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ем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«Кризис перехода из детского сада в начальную школу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ак обеспечить адаптацию?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Здравствуйте, уважаемые родители! Перед началом собрания я проветрила кабинет, чтобы вам было комфортне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-Недавно я услышала разговор родителей о том, что их дети не могут адаптироваться к школе. И я подумала, что эта проблема касается всего класса. Поэтому наша встреча будет посвящена проблеме адаптации первоклассник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-На экране записаны задачи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Слайд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Выберите те, которые относятся к нашему собранию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Слайд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-Все верно. Прошло совсем немного времени, и наши дошкольники превратились в настоящих школьников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Слайд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 Первый класс школы - один из наиболее важных и трудных периодов в жизни детей. Начало школьной жизни сильно меняет весь образ жизни ребён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Обсудите в парах, как меняется жизнь ребенка при переходе из детского сада в начальную школ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Итак, давайте послушаем друг друга, как вы ответили на заданный вопро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Слайд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и поступлении в школу возрастает психоэмоциональная нагрузка, на смену играм приходят ежедневные занятия, учебная деятельность. Теперь ребёнок должен каждый день ходить в школу, трудиться, соблюдать режим дня, подчиняться новым правилам школьной жизни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Слайд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выполнять требования взрослых, сотрудничать с новым коллективом сверстник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Как вы считаете, легко ли детям самостоятельно справиться с этими переменами в жизни? (не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-Взрослые должны помочь детям адаптироваться к школ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У вас на столах лежат памятки. Откройте их. Подумайте, что такое «адаптация» и запишите определение вверху на 1-ой страниц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-Итак, какое определение вы записали?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ответы родител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-Адаптация - это естественное состояние человека, проявляющееся в приспособлении (привыкании) к новым условиям жизни, новой деятельности, новым социальным контактам и социальным рол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-Адаптация к школе имеет две стороны: психологическую и физиологическу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рганизм должен привыкнуть работать в новом режиме - это физиологическая адаптация. А психологическая адаптация - это приспособление человека как личности к существованию в обществе в соответствии с определенными требованиями и с собственными потребностями, мотивами и интересами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-Обсудите в парах, какие проблемы могут возникнуть у ребенка в период адаптации к школе, и запишите свой ответ в памятку под заголовком «проблемы адаптаци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-Давайте послушаем друг друга, какие проблемы адаптации ребенка к школе вы записали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ru-RU"/>
        </w:rPr>
        <w:t>(ответы родител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ru-RU"/>
        </w:rPr>
        <w:t xml:space="preserve">-(Слайд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 период адаптации у ребёнка можно наблюдать признак утомления или переутомления. Дети могут капризничать, жаловаться на головную боль и усталость. Почему это происходит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-Это реакция организма на все новые воздействия. Организм приспосабливается к новым условиям. Важно вовремя увидеть эти трудности и помочь ребенку. Первокласснику нужно больше времени на отдых, не стоит его сильно нагружать внешкольными занятиями - кружками или секциями. Не забывайте про дневной сон, во время которого организм восстанавливает сил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ru-RU"/>
        </w:rPr>
        <w:t>(Слайд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Также могут возникать коммуникативные трудности. В чем они проявляются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ru-RU"/>
        </w:rPr>
        <w:t>(в сложности привыкания к классному коллективу, неумение строить диалог, общаться со сверстниками и взрослым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-В чем заключатся режимные трудности?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  <w:lang w:val="ru-RU"/>
        </w:rPr>
        <w:t>(ребенок не может произвольно регулировать свое поведение, он не организован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-Верно. Посмотрим видео, из которого вы узнаете, как помочь ребенку адаптироваться к школе.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z w:val="28"/>
            <w:szCs w:val="28"/>
            <w:lang w:val="ru-RU"/>
          </w:rPr>
          <w:t>https://youtu.be/QhPnjv9neY8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-Данные рекомендации, а также дополнительные советы по адаптации первоклассников к школе записаны в ваших памятках, поэтому вы всегда сможете ими воспользоватьс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5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-У вас на столах лежат анкеты «Адаптация ребенка к школе». Сверху напишите свою фамилию. Ответьте на вопросы анкеты, обведите тот вариант, который кажется Вам наиболее подходящим к вашему ребёнк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5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-Уважаемые родители, оцените наше собрание, расскажите о своих впечатлениях: что было познавательным, полезным для вас, понимаете ли, какие трудности могут возникнуть в период адаптации и как их решить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-Наше собрание подходит к концу. Мои пожелания к вам написаны на карточке, вытяните одну из них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-Спасибо за вашу активность. До новых встреч!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</w:p>
    <w:sectPr>
      <w:type w:val="nextPage"/>
      <w:pgSz w:w="11906" w:h="16838"/>
      <w:pgMar w:left="607" w:right="607" w:gutter="0" w:header="0" w:top="550" w:footer="0" w:bottom="5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黑体;SimSun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QhPnjv9neY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7:18:00Z</dcterms:created>
  <dc:creator>WPS_1614428418</dc:creator>
  <dc:description/>
  <dc:language>en-US</dc:language>
  <cp:lastModifiedBy>Лера</cp:lastModifiedBy>
  <dcterms:modified xsi:type="dcterms:W3CDTF">2022-04-14T13:12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6D0A6DEC34D7F910A7FFA27462C28</vt:lpwstr>
  </property>
  <property fmtid="{D5CDD505-2E9C-101B-9397-08002B2CF9AE}" pid="3" name="KSOProductBuildVer">
    <vt:lpwstr>1049-11.2.0.11074</vt:lpwstr>
  </property>
</Properties>
</file>