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32"/>
          <w:szCs w:val="28"/>
        </w:rPr>
        <w:t>Цикл статей для родителей</w:t>
      </w:r>
      <w:r>
        <w:rPr>
          <w:rFonts w:cs="Calibri"/>
          <w:sz w:val="32"/>
          <w:szCs w:val="28"/>
        </w:rPr>
        <w:t>:</w:t>
      </w:r>
      <w:r>
        <w:rPr>
          <w:rFonts w:cs="Calibri"/>
          <w:sz w:val="44"/>
          <w:szCs w:val="40"/>
        </w:rPr>
        <w:t xml:space="preserve"> </w:t>
      </w:r>
      <w:r>
        <w:rPr>
          <w:rFonts w:cs="Calibri"/>
          <w:sz w:val="40"/>
          <w:szCs w:val="40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Воспитанием дитя, занимайтесь не шутя».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Calibri"/>
          <w:sz w:val="40"/>
          <w:szCs w:val="40"/>
        </w:rPr>
        <w:t xml:space="preserve">         </w:t>
      </w:r>
      <w:r>
        <w:rPr>
          <w:rFonts w:cs="Times New Roman" w:ascii="Times New Roman" w:hAnsi="Times New Roman"/>
          <w:sz w:val="40"/>
          <w:szCs w:val="40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36"/>
          <w:szCs w:val="36"/>
        </w:rPr>
        <w:t>Умение понять своего ребёнка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32"/>
          <w:szCs w:val="32"/>
        </w:rPr>
        <w:t>Мир детства и мир взрослых находятся рядом друг другом. Эти два мира не могут существовать друг без друга, они взаимодополняют друг друга, они помогают друг другу, но они и отрицают друг друга. Разница между миром детства и миром взрослых огромна и выражается в физиологии, социальных отличиях в особенностях восприятия, эмоциональных переживаниях, мотивации поведения, импульсивност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заимоотношения мира взрослых и мира детства проблема вечная, как и общество, и проблемы бывают такие сложные и противоречивые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32"/>
          <w:szCs w:val="32"/>
        </w:rPr>
        <w:t>Мир детства–особый и неповторимый период в жизни каждого человека. Нет забот, несправедливости, жестокости. Здесь ценятся не чистые штанишки, а умение провести кораблик по глубокой луже, победить в драке, перелезть через забор. Решение спорных вопросов и проблем, раздел имущества происходит с помощью считалки. Искренняя радость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гры, куклы, машинки. Поэтому память о детстве мы храним всю жизнь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 xml:space="preserve">Мир взрослых - тотальная занятость своими проблемами, работа, быт, необходимость добывания денег отнимают всё время и последние силы, заниматься своими детьми и включаться в жизнь ребёнка некогда. Взрослым бывает трудно понять друг друга, а понять своего ребёнка иногда бывает так же нелегко, как разгадать загадку сфинкса или прочитать послание инопланетян, то стоит ли удивляться сложностям во взаимопонимании с детьми. Нужно чтобы произошло уникальное взаимодействие двух миров – детского и взрослого. Успех родителей здесь зависит от того, насколько они понимают и учитывают природу ребёнка. Умение понимать – это один из ключевых моментов в педагогике. Если есть понимание, то всё работает, если нет понимания – никакие усиленные усилия почти не работают. Понять – значит обрести  знания, но понимание не приходит само собой, ему нужно учиться.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*Один из путей понимания друг друга – это семейные традиции, обычаи, праздники, которые близки детским играм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*</w:t>
      </w:r>
      <w:r>
        <w:rPr>
          <w:rFonts w:cs="Times New Roman" w:ascii="Times New Roman" w:hAnsi="Times New Roman"/>
          <w:sz w:val="32"/>
          <w:szCs w:val="32"/>
        </w:rPr>
        <w:t>Ещё один путь заключается в понимании обратной связи. Родители что-то потребовали от ребёнка, оценили его действия, поощрили или наказали и всё. А как воспринял это ребёнок, т.е. что он почувствовал, что подумал, что понял, родители не выяснил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*Необходимо знать возрастные и индивидуальные особенности дете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*Смотрите на ситуацию глазами ребёнка, поставить себя на его место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*Анализируйте свои действия или воздействия на ребёнка. </w:t>
      </w:r>
      <w:r>
        <w:rPr>
          <w:rFonts w:cs="Times New Roman" w:ascii="Times New Roman" w:hAnsi="Times New Roman"/>
          <w:i/>
          <w:sz w:val="32"/>
          <w:szCs w:val="32"/>
        </w:rPr>
        <w:t xml:space="preserve">Рефлексия.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*Трудитесь вместе с детьми. Труд – это великий воспитатель.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* Добивайтесь понимания, используя игровые приёмы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* Боритесь с собственным раздражением, контролируйте свои негативные эмоции. Чаще используйте юмор, шутку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*Самое главное для ребёнка, это чтоб его любили. Без любви к ребёнку, все воспитательные меры обречены на провал. Психологи утверждают:  «Потребность в любви – это одна из самых фундаментальных человеческих потребностей»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течественные психологи Л.С.Выготский и Д.Б.Эльконин отмечали, что ребёнок познаёт окружающий, строя его образ не своими руками, а руками и ногами взрослого человека. Постарайтесь понять своих детей,  помочь им, смотрите на них, как на продолжение самих себя. А если что – то вас расстраивает в ребёнке, помните, есть волшебное слово ЗАТО, зато мой ребёнок добрый, весёлый, честный, культурный и т. д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                </w:t>
      </w:r>
      <w:r>
        <w:rPr>
          <w:rFonts w:cs="Times New Roman" w:ascii="Times New Roman" w:hAnsi="Times New Roman"/>
          <w:sz w:val="48"/>
          <w:szCs w:val="48"/>
        </w:rPr>
        <w:t>Памятк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мните, что самое большое родительское счастье – видеть состоявшихся умных и благодарных дете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имите некоторые советы по воспитанию наших дете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Будьте всегда последовательны в своих требованиях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Не идите на поводу у своего ребёнка, умейте соблюдать меру своей родительской  любви и меру родительской ответственност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Не угрожайте своему ребёнку, угрозы порождают ложь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Не унижайте своего ребёнк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Учитесь смеяться над своими слабостями, над собо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Не сравнивайте успехи своего ребёнка с достижениями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ругих дете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Не спешите прибегать к наказаниям, иногда дети принимают наказание, как нелюбовь к ним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.Уделяйте ребёнку максимальное количество времен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Принимайте участие в делах ребёнка, ему это важно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.Учите ребёнка жить своим примером.</w:t>
      </w:r>
    </w:p>
    <w:p>
      <w:pPr>
        <w:pStyle w:val="Normal"/>
        <w:widowControl w:val="false"/>
        <w:autoSpaceDE w:val="false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1. Оценивайте не личность, а поступок. Оценка личности « Ты жадный мальчик», оценка поступка «Мне жаль, что ты не поделился с сестрой игрушками»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5:59:00Z</dcterms:created>
  <dc:creator>PC</dc:creator>
  <dc:description/>
  <cp:keywords/>
  <dc:language>en-US</dc:language>
  <cp:lastModifiedBy>PC</cp:lastModifiedBy>
  <dcterms:modified xsi:type="dcterms:W3CDTF">2015-09-04T05:59:00Z</dcterms:modified>
  <cp:revision>2</cp:revision>
  <dc:subject/>
  <dc:title/>
</cp:coreProperties>
</file>