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</w:rPr>
      </w:pPr>
      <w:r>
        <w:rPr>
          <w:caps/>
          <w:sz w:val="28"/>
        </w:rPr>
        <w:t>Формирование универсальных учебных действий учащихся в ходе проектной деятельности в школьном курсе ГЕОГРАФИ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Н.В. Сигаре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цепция деятельностного подхода требует от учителя принятия и осознания новых целей и задач, глубокого понимания специфики учебно-познавательной деятельности и процессов усвоения содержания предмета, т.е. серьезной перестройки сложившейся методической системы, основанной на проектировании учебного процесса с позиции деятельности школьника</w:t>
      </w:r>
      <w:r>
        <w:rPr>
          <w:sz w:val="28"/>
        </w:rPr>
        <w:t>[2]</w:t>
      </w:r>
      <w:r>
        <w:rPr>
          <w:sz w:val="28"/>
          <w:szCs w:val="28"/>
        </w:rPr>
        <w:t>. Важное место в этой системе отводится организации учебной деятельности по освоению универсальных учебных действий (УУД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характер учебных действий означает, что они могут применяться как в различных предметных областях, так и при построении собственной деятельности, такие действия применимы при изучении любых учебных предметов и в то же время формируются средствами предм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 основным функциям УУД можно отнести </w:t>
      </w:r>
      <w:r>
        <w:rPr>
          <w:sz w:val="28"/>
        </w:rPr>
        <w:t>[4]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озможностей учащегося самостоятельно осуществлять деятельность учения, ставить учебные цели, искать и использовать необходимые средства и способы достижения, контролировать и оценивать процесс и результаты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личности и ее самореализации на основе готовности к непрерывному образованию, компетентности «научить учиться», толерантности в поликультурном обществе, высокой социальной и профессиональной  моби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успешного усвоения знаний, умений и навыков и формирование картины мира и компетентностей в любой предметной области познани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азвитие системы универсальных учебных действий в составе личностных, регулятивных, познавательных и коммуникативных действий осуществляется в рамках нормативно-возрастного развития личностной и познавательной сфер ребенка</w:t>
      </w:r>
      <w:r>
        <w:rPr/>
        <w:t>[1]</w:t>
      </w:r>
      <w:r>
        <w:rPr>
          <w:sz w:val="28"/>
          <w:szCs w:val="28"/>
        </w:rPr>
        <w:t xml:space="preserve">. Процесс обучения задает содержание и характеристики учебной деятельности ребенка и тем самым определяет зону ближайшего развития универсальных учебных действ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еография в школе — учебный предмет, формирующий у учащихся систему комплексных социально-ориентированных знаний о Земле как о планете людей, закономерностях развития природы, размещении населения и хозяйства, об особенностях, о динамике и территориальных следствиях главных природных, экологических, социально-экономических и иных процессов, протекающих в географическом пространстве, проблемах взаимодействия общества и природы, об адаптации человека к географическим условиям проживания, о географических подходах к устойчивому развитию территорий</w:t>
      </w:r>
      <w:r>
        <w:rPr>
          <w:sz w:val="28"/>
        </w:rPr>
        <w:t>[2]</w:t>
      </w:r>
      <w:r>
        <w:rPr>
          <w:sz w:val="28"/>
          <w:szCs w:val="28"/>
        </w:rPr>
        <w:t>. В процессе формирования всех вышеперечисленных знаний, мы имеем возможность формировать весь комплекс УУД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практике широко используются технологии проектной деятельности. Учебный проект это результат познавательной, интеллектуальной, коммуникативной, практической, оценочной видов деятель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работе над проектом (проектной задачей) деятельность учащихся осуществляется на уровне переноса знаний. У школьников формируется готовность усвоенные знания и умения  в повседневной жизни: анализ, интерпретация, оценивание и прогнозирование</w:t>
      </w:r>
      <w:r>
        <w:rPr>
          <w:sz w:val="28"/>
        </w:rPr>
        <w:t>[3]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й проект - это Форма проблемного обучения, активная самостоятельная деятельность учеников, направленная на  создание нового продукта. В ходе этой деятельности у учеников происходит формирование новых знаний, умений, качеств личности.                            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характеристики проектов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времени выполнения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 (урок, несколько уроков)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ые (от недели до месяца во внеурочное время)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 предметной области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дному предмету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предметные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 преобладающей деятельности учеников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левые, игровые (пример: выбор главы своей управы)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о-ориентированные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ы представления проектов: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ет географического  объекта</w:t>
        <w:tab/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кольный праздник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йт школы, класса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лекция минералов, горных пород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зета, журнал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еофильм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к для параллельного класса, младшего класса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практике </w:t>
        <w:tab/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водитель                   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рта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кольный музе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едем  пример проекта для 9 класса «Дерево моей семьи». Данный проект длится 4-5 месяцев, учащимся предлагается составить дерево своей семьи до 4 колена, при этом необходимо узнать не только имя, фамилию, статус, профессию, но и  национальность родственников, и их места жительства. По окончании работы учащиеся представляют дерево своей семьи по средствам ИКТ – технологий и  составляют карту миграции семьи (если актуально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данного проекта можно выделить следующие формирования универсальных учебных действий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 xml:space="preserve">Личностные: </w:t>
      </w:r>
      <w:r>
        <w:rPr>
          <w:color w:val="000000"/>
          <w:sz w:val="28"/>
        </w:rPr>
        <w:t>внутренняя позиция школьника, личностная мотивация учебной деятельности, ориентация на моральные нормы и их выполнение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111111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егулятивные:   </w:t>
      </w:r>
      <w:r>
        <w:rPr>
          <w:iCs/>
          <w:color w:val="111111"/>
          <w:sz w:val="28"/>
          <w:szCs w:val="28"/>
        </w:rPr>
        <w:t>целеполагание,</w:t>
      </w:r>
      <w:r>
        <w:rPr>
          <w:rStyle w:val="Appleconvertedspace"/>
          <w:color w:val="111111"/>
          <w:sz w:val="28"/>
          <w:szCs w:val="28"/>
        </w:rPr>
        <w:t xml:space="preserve">  </w:t>
      </w:r>
      <w:r>
        <w:rPr>
          <w:iCs/>
          <w:color w:val="111111"/>
          <w:sz w:val="28"/>
          <w:szCs w:val="28"/>
        </w:rPr>
        <w:t xml:space="preserve">планирование, </w:t>
      </w:r>
      <w:r>
        <w:rPr>
          <w:rStyle w:val="Appleconvertedspace"/>
          <w:iCs/>
          <w:color w:val="111111"/>
          <w:sz w:val="28"/>
          <w:szCs w:val="28"/>
        </w:rPr>
        <w:t> 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Cs/>
          <w:color w:val="111111"/>
          <w:sz w:val="28"/>
          <w:szCs w:val="28"/>
        </w:rPr>
        <w:t>прогнозирование</w:t>
      </w:r>
      <w:r>
        <w:rPr>
          <w:rStyle w:val="Appleconvertedspace"/>
          <w:iCs/>
          <w:color w:val="111111"/>
          <w:sz w:val="28"/>
          <w:szCs w:val="28"/>
        </w:rPr>
        <w:t xml:space="preserve">, 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Cs/>
          <w:color w:val="111111"/>
          <w:sz w:val="28"/>
          <w:szCs w:val="28"/>
        </w:rPr>
        <w:t>контроль,</w:t>
      </w:r>
      <w:r>
        <w:rPr>
          <w:rStyle w:val="Appleconvertedspace"/>
          <w:iCs/>
          <w:color w:val="111111"/>
          <w:sz w:val="28"/>
          <w:szCs w:val="28"/>
        </w:rPr>
        <w:t> 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Cs/>
          <w:color w:val="111111"/>
          <w:sz w:val="28"/>
          <w:szCs w:val="28"/>
        </w:rPr>
        <w:t>оценка</w:t>
      </w:r>
      <w:r>
        <w:rPr>
          <w:rStyle w:val="Appleconvertedspace"/>
          <w:iCs/>
          <w:color w:val="111111"/>
          <w:sz w:val="28"/>
          <w:szCs w:val="28"/>
        </w:rPr>
        <w:t xml:space="preserve">, </w:t>
      </w:r>
      <w:r>
        <w:rPr>
          <w:iCs/>
          <w:color w:val="111111"/>
          <w:sz w:val="28"/>
          <w:szCs w:val="28"/>
        </w:rPr>
        <w:t>саморегуляция</w:t>
      </w:r>
      <w:r>
        <w:rPr>
          <w:rStyle w:val="Appleconvertedspace"/>
          <w:iCs/>
          <w:color w:val="111111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 xml:space="preserve">Познавательные: </w:t>
      </w:r>
      <w:r>
        <w:rPr>
          <w:color w:val="000000"/>
          <w:sz w:val="28"/>
        </w:rPr>
        <w:t xml:space="preserve"> поиск и выделение необходимой информации, применение методов информационного поиска, в том числе с помощью компьютерных средств,  структурирование знаний, выбор наиболее эффективных способов решения задач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</w:rPr>
        <w:t>Коммуникативные:</w:t>
      </w:r>
      <w:r>
        <w:rPr>
          <w:color w:val="000000"/>
          <w:sz w:val="28"/>
        </w:rPr>
        <w:t xml:space="preserve"> планирование учебного сотрудничества, умение с достаточной полнотой и точностью выражать свои мысли в соответствии с задачами, постановка вопросов — инициативное сотрудничество в поиске и сборе информации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</w:rPr>
        <w:t>Таким образом, проектная деятельность представляется нам полезным инструментом в арсенале современного учителя географии, позволяет решать множество задач географического образования, через формирование системы УУД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jc w:val="both"/>
        <w:rPr/>
      </w:pPr>
      <w:r>
        <w:rPr/>
        <w:t>[1]  География: формирование универсальных учебных действий: 5-9 классы: методическое пособие / Е. А. Беловолова. - М.: Вентана-Граф, 2014. – 118с.</w:t>
      </w:r>
    </w:p>
    <w:p>
      <w:pPr>
        <w:pStyle w:val="Normal"/>
        <w:jc w:val="both"/>
        <w:rPr/>
      </w:pPr>
      <w:r>
        <w:rPr/>
        <w:t>[2]  К вопросу об усилении практической направленности школьной географии. География в школе  / Е. А. Беловолова, 2006, №6 – 39-43 с.</w:t>
      </w:r>
    </w:p>
    <w:p>
      <w:pPr>
        <w:pStyle w:val="Normal"/>
        <w:jc w:val="both"/>
        <w:rPr/>
      </w:pPr>
      <w:r>
        <w:rPr/>
        <w:t xml:space="preserve">[3] </w:t>
      </w:r>
      <w:r>
        <w:rPr>
          <w:i/>
          <w:color w:val="010101"/>
          <w:shd w:fill="FFFFFF" w:val="clear"/>
        </w:rPr>
        <w:t>Родыгина, О.А.</w:t>
      </w:r>
      <w:r>
        <w:rPr>
          <w:color w:val="010101"/>
          <w:shd w:fill="FFFFFF" w:val="clear"/>
        </w:rPr>
        <w:t xml:space="preserve"> проблемно-диалогический цикл как средство формирования УУД в школьном курсе «География России» /О.А. Родыгина / «Начальная школа плюс до и после», 2011, №12. – М.: Баласс, 2011. –  69-74с.</w:t>
      </w:r>
    </w:p>
    <w:p>
      <w:pPr>
        <w:pStyle w:val="Normal"/>
        <w:jc w:val="both"/>
        <w:rPr/>
      </w:pPr>
      <w:r>
        <w:rPr/>
        <w:t xml:space="preserve">[4] Федеральный государственный образовательный стандарт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tandart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/ (дата обращения 20.09.15).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0:24:00Z</dcterms:created>
  <dc:creator>User</dc:creator>
  <dc:description/>
  <cp:keywords/>
  <dc:language>en-US</dc:language>
  <cp:lastModifiedBy>41</cp:lastModifiedBy>
  <dcterms:modified xsi:type="dcterms:W3CDTF">2022-04-14T13:28:00Z</dcterms:modified>
  <cp:revision>9</cp:revision>
  <dc:subject/>
  <dc:title>В рамках ФГОС нового поколения в систему учебных действий включены личностные, метапредметные и предметные результаты, описаны требования к ним, даны учебные задачи и ситуации</dc:title>
</cp:coreProperties>
</file>