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азка на английском язы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спектакль в рамках проведения недели английского языка)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en-US"/>
        </w:rPr>
        <w:t>Th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Gingerbread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Man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участию в сказке привлекаются учащиеся 2-4 классов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ействующие лица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Grandfather</w:t>
      </w:r>
      <w:r>
        <w:rPr>
          <w:sz w:val="32"/>
          <w:szCs w:val="32"/>
        </w:rPr>
        <w:t xml:space="preserve"> - дед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Grandmother</w:t>
      </w:r>
      <w:r>
        <w:rPr>
          <w:sz w:val="32"/>
          <w:szCs w:val="32"/>
        </w:rPr>
        <w:t xml:space="preserve"> - баб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Gingerbread Man - </w:t>
      </w:r>
      <w:r>
        <w:rPr>
          <w:sz w:val="32"/>
          <w:szCs w:val="32"/>
        </w:rPr>
        <w:t>Пряничны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человечек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Rabbit - </w:t>
      </w:r>
      <w:r>
        <w:rPr>
          <w:sz w:val="32"/>
          <w:szCs w:val="32"/>
        </w:rPr>
        <w:t>кролик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olf - </w:t>
      </w:r>
      <w:r>
        <w:rPr>
          <w:sz w:val="32"/>
          <w:szCs w:val="32"/>
        </w:rPr>
        <w:t>волк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ear – </w:t>
      </w:r>
      <w:r>
        <w:rPr>
          <w:sz w:val="32"/>
          <w:szCs w:val="32"/>
        </w:rPr>
        <w:t>медведь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Fox</w:t>
      </w:r>
      <w:r>
        <w:rPr>
          <w:sz w:val="32"/>
          <w:szCs w:val="32"/>
        </w:rPr>
        <w:t xml:space="preserve"> – лис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е: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ce upon a time there lived a grandmother and a grandfathe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Жили были бабушка и дедуш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корации: стол, скалка, дедушка и бабушка сидят на скамейке, затем бабушка говорит свои слова и подходит к столу, берёт скалку и готовит пряничного человечка. Кладёт его в печ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</w:tblGrid>
      <w:tr>
        <w:trPr/>
        <w:tc>
          <w:tcPr>
            <w:tcW w:w="71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Действи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: Oh, I'm hungry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ny: I'll make a gingerbread m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: Good idea!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-за печи/камина появляется пряничный челове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йстви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ny: Here's the gingerbread m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: Oh, it can run! Catch him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Run, run, as fast as you can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You can't catch me, I'm the gingerbread man! </w:t>
            </w:r>
            <w:r>
              <w:rPr>
                <w:sz w:val="28"/>
                <w:szCs w:val="28"/>
              </w:rPr>
              <w:t>(убегает)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 3</w:t>
            </w:r>
            <w:r>
              <w:rPr>
                <w:sz w:val="28"/>
                <w:szCs w:val="28"/>
              </w:rPr>
              <w:t xml:space="preserve"> (появляется кролик и подбегает к дедушке с бабушк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randpa: Hello, Rabbit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bbit: Hello! Can I help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ny: Yes! Can you catch the gingerbread ma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bbit: All right, I'll tr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лик бежит за пряничным человечком, убегают за ширму в виде лес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Run, run, as fast as you can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ou can't catch me, I'm the gingerbread man!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 4</w:t>
            </w:r>
            <w:r>
              <w:rPr>
                <w:sz w:val="28"/>
                <w:szCs w:val="28"/>
              </w:rPr>
              <w:t>(появляется волк и подбегает к дедушке с бабушкой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: Hello, Wolf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f: Hello! Can I help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ny: Yes! Can you catch the gingerbread ma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f: All right, I'll try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Run, run, as fast as you can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ou can't catch me, I'm the gingerbread man!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 5</w:t>
            </w:r>
            <w:r>
              <w:rPr>
                <w:sz w:val="28"/>
                <w:szCs w:val="28"/>
              </w:rPr>
              <w:t xml:space="preserve"> (появляется медведь и подбегает к дедушке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ой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: Hello, Bea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ar: Hello! Can I help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ny: Yes! Can you catch the gingerbread ma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ar: All right, I'll try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Run, run, as fast as you can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ou can't catch me, I'm the gingerbread man!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 6</w:t>
            </w:r>
            <w:r>
              <w:rPr>
                <w:sz w:val="28"/>
                <w:szCs w:val="28"/>
              </w:rPr>
              <w:t xml:space="preserve"> (появляется лиса и подходит к пряничному человечку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x: Hello, gingerbread man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Run, run, as fast as you can!</w:t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>Fox: I'm sorry, I can't hear you. Can you come nearer, pleas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an: …You can't catch me, I'm the gingerbread ma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x: I'm sorry, I can't hear you. Can you come to my nos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eas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All righ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x: Now, can you say it again, pleas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.Man: Run, run, as fast as you can!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x: Yes, it's a tasty gingerbread man!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et our actors and actress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речайте наших актёров и актри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ngerbread Man –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nmother –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ndfather –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x – </w:t>
      </w:r>
      <w:r>
        <w:rPr>
          <w:sz w:val="28"/>
          <w:szCs w:val="28"/>
        </w:rPr>
        <w:t>ФИО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Rabbit – </w:t>
      </w:r>
      <w:r>
        <w:rPr>
          <w:sz w:val="28"/>
          <w:szCs w:val="28"/>
        </w:rPr>
        <w:t>ФИ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lf –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ar –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we, the hosts of this pl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, ведущие этого театрального предст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О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36:00Z</dcterms:created>
  <dc:creator>nata</dc:creator>
  <dc:description/>
  <cp:keywords/>
  <dc:language>en-US</dc:language>
  <cp:lastModifiedBy>МОУ НОШ</cp:lastModifiedBy>
  <cp:lastPrinted>2022-03-16T11:36:00Z</cp:lastPrinted>
  <dcterms:modified xsi:type="dcterms:W3CDTF">2022-04-14T11:38:00Z</dcterms:modified>
  <cp:revision>4</cp:revision>
  <dc:subject/>
  <dc:title>The Gingerbread Man</dc:title>
</cp:coreProperties>
</file>