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оды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ный ро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одна из трех групп литературных произведений - эпос, лирика, драма, которые вычленяются по ряду общих призна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мет изоб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Эпос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↔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бытия, протекающие в пространстве и времени; отдельные персонажи, их взаимоотношения, намерения и поступки, переживания и высказы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нутренний мир человека: его чувства, мысли, переживания, впечат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предмету изображения речевой структуры: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2216"/>
        <w:gridCol w:w="1902"/>
      </w:tblGrid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п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▼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веств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 событиях 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▼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говор дей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вующ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диалог, монолог)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▼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ра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увств, эмоций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организации художественного времени и пространства: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4"/>
        <w:gridCol w:w="2186"/>
      </w:tblGrid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Эпос ↔ Драм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бытия, происходя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 времени и пространств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Лирик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е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пространств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по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повествование о событиях, прошедших и вспоминаемых повествовател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ри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передача эмоционального состояния героя или автора в определенный момент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м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повествование в форме разговора действующих лиц, без авторской реч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Жанры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н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 франц. genre - род, вид) - исторически складывающийся и развивающийся тип художественного произведения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4236"/>
        <w:gridCol w:w="2364"/>
      </w:tblGrid>
      <w:tr>
        <w:trPr/>
        <w:tc>
          <w:tcPr>
            <w:tcW w:w="84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ы устного народного творчества (фольклора)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казк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пическое повествование, преимущественно прозаического характера, с установкой на вымысел; отражает древнейшие представления народа о жизни и смерти, о добре и зле; рассчитана на устную передачу, поэтому один и тот же сюжет имеет несколько варианто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Колобок", "Липовая нога", "Василиса Премудрая", "Лиса и Журавль", "Заюшкина избушка"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ылин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ествовательное сказание о богатырях, народных героях, написанное особым былинным стихом, для которого характерно отсутствие рифмы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Три поездки Ильи Муромца", "Вольга и Микула Селянинович"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снь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узыкально-поэтический вид искусства; выражает определенное идейно-эмоциональное отношение к жизни человек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сни о С. Разине, Е. Пугачеве</w:t>
            </w:r>
          </w:p>
        </w:tc>
      </w:tr>
      <w:tr>
        <w:trPr/>
        <w:tc>
          <w:tcPr>
            <w:tcW w:w="8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Малые жанры фольклора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агадк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этическое описание какого-либо предмета или явления, основанное на сходстве или смежности с другим предметом, отличающееся краткостью, композиционной четкостью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Висит сито, не руками свито" (паутина)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ловиц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ткое образное ритмически организованное народное выражение, обладающее способностью к многозначному употреблению в речи по принципу аналог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Семеро одного не ждут"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говорк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ражение, образно определяюшее суть какого-либо жизненного явления и дающее ему эмоциональную оценку; не содержит законченной мысл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Легок на помине"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короговорк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утливое выражение, намеренно построенное на сочетании трудно произносимых вместе сло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Ехал Грека через реку, видит Грека в реке рак, сунул Грека руку в реку: рак за руку Грека цап"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Частушка</w:t>
            </w:r>
          </w:p>
        </w:tc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роткая, исполняемая в быстром темпе рифмованная песенка, быстрый поэтический отклик на событие бытового или общественного характер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ойду плясать, Дома нечего кусать, Сухари да корки, А на ногах опорки"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4271"/>
        <w:gridCol w:w="2832"/>
      </w:tblGrid>
      <w:tr>
        <w:trPr/>
        <w:tc>
          <w:tcPr>
            <w:tcW w:w="84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Жанры древнерусской литературы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звание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ткая характеристик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мер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изведения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Житие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изнеописание светских и духовных лиц, канонизированных христианской церковью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Житие Александра Невского"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Хожение (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а варианта вер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путешествия, в котором рассказывается о поездке к святым местам или описывается какое-либо путешествие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Хождение за три моря" Афанасия Никитина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учение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назидательного характера, содержащий дидактическое наставление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оучение Владимира Мономаха"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оинская повесть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ествование о военном походе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Сказание о Мамаевом побоище"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Летопись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сторическое произведение, в котором повествование велось по годам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овесть временных лет"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лово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ественное прозаическое произведение духовной литературы Древней Руси поучительного характер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Слово о Законе и Благодати" митрополита Иларион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4"/>
        <w:gridCol w:w="6415"/>
      </w:tblGrid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Эпические жанры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оман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1" name="image-sp4442f853278470807dcad8c694973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-sp4442f853278470807dcad8c694973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ределение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>Вид повествовательной литературы; развернутое во времени и пространстве произведение, в центре которого эпическое повествование о судьбе одного или нескольких персонажей, круг жизненных явлений, данных в развити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>большой объем</w:t>
              <w:br/>
              <w:t> – несколько сюжетных линий</w:t>
              <w:br/>
              <w:t> – судьба нескольких персонажей во взаимо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2" name="image-sp241a7ba6d3464100604efc13a7a82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-sp241a7ba6d3464100604efc13a7a82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зновидност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Разновидности романа по тематике и содерж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рыцарски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жанр средневековой куртуазной литературы XII - XIV веков; судьба рыцаря, его необыкновенные приключения в сочетании с любовной линией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пасторальны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судьбы людей, близких природе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плутовско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динамичный сюжет, пародийные элементы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роман-эпопея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крупное эпическое повествование, где на фоне важнейших исторических событий разворачивается жизнь множества персонажей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исторически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повествование разворачивается на фоне какого-либо исторического периода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семейно-бытово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в центре – перипетии семейных взаимоотношений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приключенчески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в центре – повествование о приключениях персонажей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психологически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исследование внутреннего мира персонажей);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исследование социальных проблем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философский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размышления героя над основными вопросами бытия);</w:t>
              <w:br/>
              <w:t xml:space="preserve"> 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7"/>
                <w:szCs w:val="27"/>
                <w:lang w:eastAsia="ru-RU"/>
              </w:rPr>
              <w:t>роман-путешествие</w:t>
            </w:r>
            <w:r>
              <w:rPr>
                <w:rFonts w:eastAsia="Times New Roman" w:cs="Times New Roman" w:ascii="Times New Roman" w:hAnsi="Times New Roman"/>
                <w:vanish/>
                <w:sz w:val="27"/>
                <w:szCs w:val="27"/>
                <w:lang w:eastAsia="ru-RU"/>
              </w:rPr>
              <w:t xml:space="preserve"> (эпическое повествование разворачивается на фоне путешествия героя)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весть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пический прозаический жанр; среднее по объему и охвату жизни произведение.</w:t>
              <w:br/>
              <w:t>– средний объем</w:t>
              <w:br/>
              <w:t>– одна сюжетная линия</w:t>
              <w:br/>
              <w:t>– судьба одного героя, одной семьи</w:t>
              <w:br/>
              <w:t>– ощутимость голоса повествователя</w:t>
              <w:br/>
              <w:t>– преобладание хроникального начала в сюжете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сказ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лая форма повествовательной литературы; небольшое художественное произведение, изображающее отдельное событие в жизни человека. Рассказ = новелла (широкое понимание, новелла как разновидность рассказа) – маленький объем – один эпизод – одно событие в жизни героя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овелл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лая форма эпической литературы; небольшое художественное произведение, изображающее отдельное событие в жизни человека, с динамически развивающимся сюжетом; финал новеллы неожидан и не вытекает из хода повествования. Новелла не рассказ (узкое понимание, новелла как самостоятельный жанр)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черк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малой формы эпической литературы, основными чертами которого являются документальность, достоверность, отсутствие единого, быстро развивающегося конфликта, развитая описательность изображения. Затрагивает проблемы гражданского и нравственного состояния среды и обладает большим познавательным разнообразием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асн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пический жанр; небольшое произведение повествовательного характера с нравоучительным, сатирическим или ироническим содержанием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%23lyr"/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Лирические жанры</w:t>
            </w:r>
            <w:bookmarkEnd w:id="0"/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тихотворение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ое произведение сравнительно небольшого размера, выражающее человеческие переживания, вызванные теми или иными жизненными обстоятельствами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леги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лирической поэзии, в котором грустные мысли, чувства и размышления поэта облечены в стихотворную форму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пиграмм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большое по объёму сатирическое стихотворение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нет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ое стихотворение, состоящее из четырнадцати строк, разделенных на два четверостишия (катрена) и два трехстишия (терцена); в катренах повторяются только две рифмы, в терценах - две или три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питафи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гробная надпись в стихотворной форме; небольшое по форме стихотворение, посвященное умершему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сн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письменной поэзии, выражающий определенное идейно-эмоциональное отношение; основа для последующих музыкальных обработок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имн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оржественная песнь, принятая как символ государственного или социального единства. Бывают военные, государственные, религиозные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д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Жанр лирической поэзии; торжественное, патетическое, прославляющее произведение. Виды оды: Хвалебная, Праздничная, Плачевная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лание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хотворное произведение, написанное в форме письма или обращения к какому-либо лицу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оманс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большое напевное лирическое стихотворение, в котором находят отражение переживания, настроения, чувства лирического героя; может быть наложено на музыку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Лиро-эпические жанры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аллад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лиро-эпической поэзии; небольшое сюжетное стихотворение, в котором поэт передает не только свои чувства, мысли, но и изображает то, что вызывает эти переживания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эм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льшая форма лиро-эпической поэзии; крупное стихотворное произведение с повествовательным или лирическим сюжетом, основанное на сочетании повествовательной характеристики действующих лиц, событий и их раскрытии через восприятие и оценку лирического героя, повествователя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drama"/>
            <w:bookmarkEnd w:id="1"/>
            <w:r>
              <w:rPr>
                <w:rFonts w:eastAsia="Times New Roman" w:cs="Times New Roman" w:ascii="Times New Roman" w:hAnsi="Times New Roman"/>
                <w:color w:val="0000FF"/>
                <w:sz w:val="27"/>
                <w:szCs w:val="27"/>
                <w:lang w:eastAsia="ru-RU"/>
              </w:rPr>
              <w:t>Драматические жанры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рагеди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драмы, в основе которого лежат острые, непримиримые жизненные конфликты; характер героя раскрывается в неравной, напряженной борьбе, обрекающей его на гибель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омеди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драмы, в котором характеры, ситуации представлены в смеховых, комических формах; здесь обличающих человеческие пороки и раскрывающих негативные стороны жизни </w:t>
              <w:br/>
              <w:t> Разновидности комедии по характеру содержания:</w:t>
              <w:br/>
              <w:t> – комедия положений (источник смешного – события, хитроумная интрига);</w:t>
              <w:br/>
              <w:t> – комедия характеров (источник смешного – четко типизированные характеры героев);</w:t>
              <w:br/>
              <w:t> – комедия идей (источник смешного – идея писателя);</w:t>
              <w:br/>
              <w:t> – трагикомедия (смех пронизан сознанием несовершенства человека и его жизни);</w:t>
              <w:br/>
              <w:t> – фарс (западноевропейская народная комедия XIV</w:t>
              <w:br/>
              <w:t> – XVI веков, обладающая основными признаками народных представлений: массовостью, сатирической направленностью, буффонадой)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рама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тературное произведение, которое изображает серьезный конфликт, борьбу между действующими лицами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одевиль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драмы, легкая пьеса с песнями-куплетами, занимательной интригой, романсами, танцами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нтермедия</w:t>
            </w:r>
          </w:p>
        </w:tc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большая комическая пьеса или сцена, разыгрываемая между действиями основной пьесы, а иногда в тексте самой пьесы. Интермедии бывают нескольких видов:</w:t>
              <w:br/>
              <w:t>1) самостоятельный жанр народного театра в Испании;</w:t>
              <w:br/>
              <w:t>2) галантно-пасторальные сцены в Италии;</w:t>
              <w:br/>
              <w:t>3) вставная комическая или музыкальная сцена в спектакле в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Литературные направ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удожественный метод = литературное направление = литературное теч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вокупность основных особенностей литературного творчества, повторяющаяся в каком-либо периоде исторического развития литературы; принципы, которыми руководствуется писатель, обобщая в художественных образах явления жизн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2"/>
        <w:gridCol w:w="2937"/>
      </w:tblGrid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u w:val="single"/>
                <w:lang w:eastAsia="ru-RU"/>
              </w:rPr>
              <w:t>Основные признаки</w:t>
            </w:r>
          </w:p>
          <w:p>
            <w:pPr>
              <w:pStyle w:val="Normal"/>
              <w:spacing w:lineRule="auto" w:line="240" w:before="24" w:after="120"/>
              <w:ind w:firstLine="225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u w:val="single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u w:val="single"/>
                <w:lang w:eastAsia="ru-RU"/>
              </w:rPr>
              <w:t>литературного   направления 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u w:val="single"/>
                <w:lang w:eastAsia="ru-RU"/>
              </w:rPr>
              <w:t>Представители</w:t>
            </w:r>
          </w:p>
          <w:p>
            <w:pPr>
              <w:pStyle w:val="Normal"/>
              <w:spacing w:lineRule="auto" w:line="240" w:before="24" w:after="120"/>
              <w:ind w:firstLine="225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u w:val="single"/>
                <w:lang w:eastAsia="ru-RU"/>
              </w:rPr>
              <w:t>литературы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Классиц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XVIII - начало XIX века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Теория рационализма как философская основа классицизма. Культ разума в искусстве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Гармония содержания и формы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Цель искусства - нравственное воздействие на воспитание благородных чувств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Простота, стройность, логичность изложения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Соблюдение в драматическом произведении правила "трех единств": единство места, времени, действия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6) Четкая закрепленность на положительных и отрицательных черт характера за определенными персонажам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 xml:space="preserve">7) Строгая иерархия </w:t>
            </w:r>
            <w:hyperlink r:id="rId6">
              <w:r>
                <w:rPr>
                  <w:rStyle w:val="InternetLink"/>
                  <w:rFonts w:eastAsia="Times New Roman" w:cs="Book Antiqua" w:ascii="Book Antiqua" w:hAnsi="Book Antiqua"/>
                  <w:color w:val="0000FF"/>
                  <w:sz w:val="27"/>
                  <w:szCs w:val="27"/>
                  <w:u w:val="single"/>
                  <w:lang w:eastAsia="ru-RU"/>
                </w:rPr>
                <w:t>жанров</w:t>
              </w:r>
            </w:hyperlink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: "высокие" - эпическая поэма, трагедия, ода; "средние" - дидактическая поэзия, эпистола, сатира, любовное стихотворение; "низкие" - басня, комедия, фарс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П. Корнель, Ж. Расин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Ж. Б. Мольер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Ж. Лафонтен (Франция); М. В. Ломоносов, А. П. Сумароков, 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Я. Б. Княжнин, Г. Р. Державин, Д. И. Фонвизин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Сентиментал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XVIII - начало XIX века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Изображение природы как фона человеческих переживаний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Внимание к внутреннему миру человека (основы психологизма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Ведущая тема - тема смерт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Игнорирование окружающей среды (обстоятельствам придается второстепенное значение); изображение души простого человека, его внутреннего мира, чувств, которые изначально всегда прекрасны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Основные жанры: элегия, психологическая драма, психологический роман, дневник, путешествие, психологическая повесть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Л. Стерн, С. Ричардсон (Англ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Ж.-Ж. Руссо (Франция); И.В. Гете (Германия); Н. М. Карамзин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Романт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конец XVIII - XIX век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"Космический пессимизм" (безнадежность и отчаяние, сомнение в истинности и целесообразности современной цивилизации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Обращение к вечным идеалам (любовь, красота), разлад с современной действительностью; идея "эскапизма" (бегство романтического героя в идеальный мир)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Романтическое двоемирие (чувства, желания человека и окружающая действительность находятся в глубоком противоречии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Утверждение самоценности отдельной человеческой личности с ее особым внутренним миром, богатства и уникальности человеческой душ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Изображение исключительного героя в особых, исключительных обстоятельствах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Новалис, Э.Т.А. Гофман (Германия); Д. Г. Байрон, В. Вордсворт, П. Б. Шелли, Д. Китс (Англия); В. Гюго (Франц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В. А. Жуковский, К. Ф. Рылеев, М. Ю. Лермонтов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Реал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XIX - XX век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Принцип историзма в основе художественного изображения действительност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Дух эпохи передан в художественном произведении прототипами (изображение типичного героя в типичных обстоятельствах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Герои - не только порождение определенного времени, но и общечеловеческие типы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Характеры героев даны в развитии, многоплановы и сложны, социально и психологически мотивированы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Живой разговорный язык; разговорная лексика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Ч. Диккенс, В. Теккерей (Англ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Стендаль, О. Бальзак (Франц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А. С. Пушкин, И. С. Тургенев, Л. Н. Толстой, Ф. М. Достоевский, А. П. Чехов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Натурализм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- последняя треть XIX века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Стремление к внешне точному изображению действительност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Объективное, точное и бесстрастное изображение реальности и человеческого характера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Предмет интереса - быт, физиологические основы человеческой психики; судьба, воля, духовный мир личности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Идея отсутствия "плохих" сюжетов и недостойных тем для художественного изображения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Бессюжетность некоторых художественных произведений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Э. Золя, А. Хольц (Франц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Н. А. Некрасов "Петербургские углы"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В. И. Даль "Уральский казак", нравоописательные очерки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Г. И. Успенского, В. А. Слепцова, А. И. Левитана, М. Е. Салтыкова-Щедрина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Модернизм.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Основные направления: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•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Символизм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•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Акмеизм 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•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Имажинизм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Авангардизм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•</w:t>
            </w:r>
            <w:r>
              <w:rPr>
                <w:rFonts w:eastAsia="Book Antiqua" w:cs="Book Antiqua" w:ascii="Book Antiqua" w:hAnsi="Book Antiqua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Футуризм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Символ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1870 - 1910 годы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Символ - главное средство передачи созерцаемых тайных смыслов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Ориентация на идеалистическую философию и мистицизм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Использование ассоциативных возможностей слова (множественность значений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Обращение к классическим произведениям античности и Средневековья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Искусство как интуитивное постижение мира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6) Музыкальная стихия - праоснова жизни и искусства; внимание к ритмике стиха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7) Внимание к аналогиям и "соответствиям" в поисках мирового единства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8) Предпочтение лирических стихотворных жанров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9) Ценность свободной интуиции творца; идея изменения мира в процессе творчества (демиургичность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0) Собственное мифотворчество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Ш. Бодлер, А. Рембо (Франция);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М. Метерлинк (Бельгия); Д. С. Мережковский, З. Н. Гиппиус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В. Я. Брюсов, К. Д. Бальмонт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А. А. Блок, А. Белый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Акме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1910-е годы (1913 - 1914) в русской поэзии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Самоценность отдельной вещи и каждого жизненного явления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Предназначение искусства - в облагораживании человеческой природы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Стремление к художественному преобразованию несовершенных жизненных явлений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Ясность и точность поэтического слова ("лирика безупречных слов"), камерность, эстетизм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Идеализация чувств первозданного человека (Адама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6) Отчетливость, определенность образов (в противовес символизму)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7) Изображение предметного мира, земной красоты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Н. С. Гумилев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С. М. Городецкий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О. Э. Мандельштам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А. А. Ахматова (раннее тв-во),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М. А. Кузмин 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Футур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 1909 г. (Италия), 1910 - 1912 гг. (Россия)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Утопическая мечта о рождении сверхискусства, способного преобразить мир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Опора на новейшие научные и технологические достижения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 Атмосфера  литературного  скандала, эпатаж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4) Установка на обновление поэтического языка; изменение отношений между смысловыми опорами текста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5) Отношение к слову как к конструктивному материалу, словотворчество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6) Поиск новых ритмов, рифм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7) Установка на произносимый текст (декламация)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И. Северянин, В. Хлебников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(раннее тв-во), Д. Бурлюк, А. Крученых, В. В. Маяковский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(Россия)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7"/>
                <w:szCs w:val="27"/>
                <w:lang w:eastAsia="ru-RU"/>
              </w:rPr>
              <w:t>Имажинизм</w:t>
            </w: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 - 1920-е годы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1) Победа образа над смыслом и идеей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2) Насыщенность словесных образов.</w:t>
            </w:r>
          </w:p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3) Имажинистское стихотворение могло не иметь содержания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4" w:after="120"/>
              <w:ind w:firstLine="225"/>
              <w:rPr>
                <w:rFonts w:ascii="Book Antiqua" w:hAnsi="Book Antiqua" w:eastAsia="Times New Roman" w:cs="Book Antiqu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7"/>
                <w:szCs w:val="27"/>
                <w:lang w:eastAsia="ru-RU"/>
              </w:rPr>
              <w:t>Одно время к имажинистам принадлежал С.А. Есенин</w:t>
            </w:r>
          </w:p>
        </w:tc>
      </w:tr>
    </w:tbl>
    <w:p>
      <w:pPr>
        <w:pStyle w:val="Normal"/>
        <w:shd w:fill="FFFFFF" w:val="clear"/>
        <w:spacing w:lineRule="auto" w:line="240" w:before="24" w:after="120"/>
        <w:ind w:firstLine="225"/>
        <w:rPr>
          <w:rFonts w:ascii="Book Antiqua" w:hAnsi="Book Antiqua" w:eastAsia="Times New Roman" w:cs="Book Antiqua"/>
          <w:color w:val="000000"/>
          <w:sz w:val="21"/>
          <w:szCs w:val="21"/>
          <w:lang w:eastAsia="ru-RU"/>
        </w:rPr>
      </w:pPr>
      <w:r>
        <w:rPr>
          <w:rFonts w:eastAsia="Times New Roman" w:cs="Book Antiqua" w:ascii="Book Antiqua" w:hAnsi="Book Antiqua"/>
          <w:color w:val="000000"/>
          <w:sz w:val="27"/>
          <w:szCs w:val="27"/>
          <w:lang w:eastAsia="ru-RU"/>
        </w:rPr>
        <w:t xml:space="preserve">В таблице представлены основные </w:t>
      </w:r>
      <w:r>
        <w:rPr>
          <w:rFonts w:eastAsia="Times New Roman" w:cs="Book Antiqua" w:ascii="Book Antiqua" w:hAnsi="Book Antiqua"/>
          <w:b/>
          <w:bCs/>
          <w:color w:val="000000"/>
          <w:sz w:val="27"/>
          <w:szCs w:val="27"/>
          <w:lang w:eastAsia="ru-RU"/>
        </w:rPr>
        <w:t>литературные направления</w:t>
      </w:r>
      <w:r>
        <w:rPr>
          <w:rFonts w:eastAsia="Times New Roman" w:cs="Book Antiqua" w:ascii="Book Antiqua" w:hAnsi="Book Antiqua"/>
          <w:color w:val="000000"/>
          <w:sz w:val="27"/>
          <w:szCs w:val="27"/>
          <w:lang w:eastAsia="ru-RU"/>
        </w:rPr>
        <w:t xml:space="preserve">, которые чаще всего встречаются в школьном курсе и на </w:t>
      </w:r>
      <w:hyperlink r:id="rId7">
        <w:r>
          <w:rPr>
            <w:rStyle w:val="InternetLink"/>
            <w:rFonts w:eastAsia="Times New Roman" w:cs="Book Antiqua" w:ascii="Book Antiqua" w:hAnsi="Book Antiqua"/>
            <w:color w:val="0000FF"/>
            <w:sz w:val="27"/>
            <w:szCs w:val="27"/>
            <w:u w:val="single"/>
            <w:lang w:eastAsia="ru-RU"/>
          </w:rPr>
          <w:t>ЕГЭ по литературе</w:t>
        </w:r>
      </w:hyperlink>
      <w:r>
        <w:rPr>
          <w:rFonts w:eastAsia="Times New Roman" w:cs="Book Antiqua" w:ascii="Book Antiqua" w:hAnsi="Book Antiqua"/>
          <w:color w:val="000000"/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Тематика лирических произвед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ем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то, о чем идет речь в художественном произведении; предмет изобра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Творчество, быт и нравы москвичей 30-х годов, власти, судьбы, смерти - темы романа "Мастер и Маргарита" М. А. Булгаков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оти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мельчайший элемент художественного произведения; один из образов, созданных автором; наиболее значимые и, как правило, повторяющиеся в данном произведении "опорные" художественные приемы и средства в их смысловой наполн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Уход человека от привычного ему образа жизни - мотив в творчестве А. П. Чехова; переодевания - в комедиях, и фарсах; узнавание  героем его благородного происхождения - в финалах романов, повестей, комедий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ейтмоти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ведущий мотив, деталь, конкретный образ, многократно повторяемый, проходящий сквозь творчество писателя или отдельное произвед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озы, сны, сумасшествие, страдание - лейтмотивы романа М. А. Булгакова "Мастер и Маргарита".)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4651"/>
        <w:gridCol w:w="1806"/>
      </w:tblGrid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лирического произведения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раткая характеристик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имер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любв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любовная лирика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этические произведения о проблеме любви; о взаимоотношениях между мужчиной и женщиной, наличие образа лирической героини. Стремление поэта передать глубину, неповторимость, мимолетность, красоту любовного чувства.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С. Пушкин "Я помню чудное мгновенье...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природы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пейзажная лирика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этические произведения, описывающие картины природы, образы животных, чувства лирического героя, вызванные созерцанием природы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. А. Есенин "Береза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назначения поэта и поэзи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гражданская лирика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ие произведения, раскрывающие сущность поэтического творчества, роль поэзии, назначение поэт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Ю. Лермонтов "Смерть Поэта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а поисков жизненного смысла (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илософская лирик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ие произведения о смысле человеческого существования, о проблемах бытия, о жизни и смерт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. И. Тютчев "Нам не дано предугадать...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свободы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вольнолюбивая лирика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этические произведения о воле, духовной свободе личност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 Н. Радищев ода "Вольность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дружбы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ие произведения о дружбе, создание образа друга поэта; возможно прямое к нему обращени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 С. Пушкин "К Чаадаеву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одиночества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этические произведения об одиночестве лирического героя, разобщенности его с окружающим миром, непонимании другими людьм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 Ю. Лермонтов "Парус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родины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патриотическая лирика)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ие произведения о Родине, ее судьбе, настоящем и прошлом, о защитниках отечеств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 А. Блок "Россия"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ма народа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ие произведения о народной судьбе, о жизни людей из народ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. А. Некрасов "Железная дорога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труктура художественного текс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мпозици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построение художественного произведения, расположение его составных час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юже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последовательность событий в художественном произведен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абул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хронологическая последовательность событий художественного произвед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Этапы сюжет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1162050"/>
            <wp:effectExtent l="0" t="0" r="0" b="0"/>
            <wp:docPr id="3" name="Рисунок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2215"/>
        <w:gridCol w:w="4355"/>
      </w:tblGrid>
      <w:tr>
        <w:trPr/>
        <w:tc>
          <w:tcPr>
            <w:tcW w:w="84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апы развития сюжета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этапа сюжет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кспозици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пролог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зображение расстановки персонажей и обстоятельств в литературном произведении, непосредственно предваряющей развертывание основного сюжетного действия. Экспозиция не влияет на ход последующих событий в произведении, а только мотивирует действи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Типы экспозици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в зависимости от места в произведен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- пряма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задержанна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обратная.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рагедии У. Шекспира "Ромео и Джульетта" - сцена Джульетты-девочки с няней, когда Ромео перед первой встречей с Джульеттой рассказывает своему другу Меркуцио о прежней любви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авязк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чало конфликта, составляющего основу сюжета, исходный момент, определяющий последующее развертывание действия художественного произведения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Типы завязок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</w:t>
              <w:br/>
              <w:t>- мотивированная;</w:t>
              <w:br/>
              <w:t>- немотивированная (неожиданная, придающая остроту)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Место завяз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в литературном произведении:</w:t>
              <w:br/>
              <w:t>- в начале;</w:t>
              <w:br/>
              <w:t>- в конце.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мотивированная, неожиданная завязка в романе Н. Г. Чернышевского "Что делать?" Завязка в конце худ. произведения - поэма Н. В. Гоголя "Мертвые души"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звитие действия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бытия, совершаемые в художественном произведении от завязки до кульминации, развитие сюжетных линий; постепенное нарастание конфликта.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езд Скалозуба, падение Молчалина с лошади, разговор Чацкого с Софьей, в котором тот называется себя сумасшедшим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ульминация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сшая точка напряжения в развитии действия художественного произведения, когда особенно ярко проявляется сюжетный конфликт, цели героев и их внутренние качества. Все развитие конфликта стремится к кульминации, после которой наступает развязка; иногда развязка совпадает с кульминацией. В художественном произведении возможно несколько кульминаций.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цена наказания татарина за побег в рассказе Л. Н. Толстого "После бала"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звязка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ложение действующих лиц, которое сложилось в худ. произведении в результате развития изображенных в нем событий; итоговая сцена, добавляющая последние штрихи к характерам действующих лиц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Виды развяз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</w:t>
              <w:br/>
              <w:t xml:space="preserve">- естественная (логичное выражение завязки); </w:t>
              <w:br/>
              <w:t>- ложна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Виды развяз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в зависимости от  развития сюжета):</w:t>
              <w:br/>
              <w:t>- внезапная;</w:t>
              <w:br/>
              <w:t xml:space="preserve">- логически вытекающая из развития действия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Виды развяз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в зависимости от художественной манеры писателя):</w:t>
              <w:br/>
              <w:t>- единая с кульминацией;</w:t>
              <w:br/>
              <w:t>- отдельная от кульминации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стественная развязка - "Вишневый сад" А. П. Чехова. Ложная развязка - "Воскресение" Л. Н. Толстого. Внезапная развязка - "Метель" А. С. Пушкина. Развязка логически вытекающая из развития действия - "Человек в футляре" А. П. Чехова. Развязка единая с кульминацией - "Ревизор" Н. В. Гоголя. Развязка отдельная от кульминации - "Тарас Бульба" Н. В. Гоголя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леслови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эпилог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лючительная часть произведени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Типы эпилогов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>- непосредственное обращение писателя к читателю (автор высказывает какие-либо обобщающие суждения, благодарит за внимание, просит о благосклонности);</w:t>
              <w:br/>
              <w:t>- развернутые "событийные" (сообщают сведения о дальнейшей судьбе действующих лиц после изображаемых событий).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вернутый "событийный" эпилог в "Войне и мире" - Л. Н. Толстого - изображение жизни Безуховых и Ростовых через восемь лет после войны 1812 го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3743325"/>
            <wp:effectExtent l="0" t="0" r="0" b="0"/>
            <wp:docPr id="4" name="Рисунок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фликт в художественном произведе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фли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олкновение, борьба, на которых построено развитие сюжета в художественном произведении; противоречие как принцип взаимодействия между образами литературного (эпического или драматического) произведения. Конфликт определяет идейную направленность и композиционно организует художественное произведение на всех уровнях, придавая каждому образу его качественную определенность в противопоставлении другим образам.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4318"/>
        <w:gridCol w:w="2481"/>
      </w:tblGrid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Харак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онфликта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Любовный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заимоотношения между людьми, построенные на любовных коллизиях; характерен для традиционной драмы классицизма и любовного романа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. Шекспир "Ромео и Джульетта" А.С. Пушкин "Дубровский"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циально-бытовой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общественный)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циальные взаимоотношения, характерен для реалистических произведений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 С. Пушкин "Евгений Онегин"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илософский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становка и решение философских проблем: жизни и смерти, кардинальных основ бытия, судьбы человека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. М. Достоевский "Братья Карамазовы", "Идиот"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дейный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олкновение различных идей, имеющих право на существование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. С. Тургенев "Отцы и дети"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сихологический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утренние противоречия личности; характерен для романтических произведений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. Г. Байрон "Дон Жуан"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мволический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тивоборство, столкновение реальности с ее символическим перевоплощением; характерен для произведений символизма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 Метерлинк "Синяя птица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истема образов в художественном произведе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истема образ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совокупность литературных героев в художественном произведении, их взаимодействие между собой, а также их роль в сюжете произведения и раскрытии авторского замысл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5724525"/>
            <wp:effectExtent l="0" t="0" r="0" b="0"/>
            <wp:docPr id="5" name="Рисунок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1"/>
        <w:gridCol w:w="5888"/>
      </w:tblGrid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литературного образа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Художественный образ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общее понятие)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орма отражения действительности искусством (литературой), конкретная и вместе с тем обобщенная, созданная при помощи творческой фантазии автора картина человеческой жизни, преображенная в свете его эстетического идеала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Литературный персонаж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йствующее лицо литературного (эпического или драматического) произведения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 автора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ситель авторской речи в художественном произведении, наделенный миропонимаем писателя, но в то же время передающий и долю авторского вымысла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 рассказчик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 образ повествователя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рсонифицированный герой, повествующий о событиях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 лирического героя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раз в лирическом произведении, передающий мысли, чувства, эмоции автора, но не тождественный самому поэту, так как через личное, индивидуальное художник стремится показать типическое, характерное для эпохи в целом.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пический герой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ерой эпического произведения, несущий черты национально-исторического значения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раматический герой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йствующее лицо драматического произведения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лавный герой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новное лицо повествования, вокруг которого выстраиваются центральные события художественного произведения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торостепенный персонаж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ерой, не являющийся главным участником центрального конфликта произведения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несценический персонаж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ерой драматического произведения, не принимающий участия непосредственно в сюжете, но упоминаюшийся в речи действующих лиц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раз рассказчика в литературном произведе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ссказчик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условный образ человека, от лица которого ведется повествование в литературном произведении; персонифицированный повествователь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3152775"/>
            <wp:effectExtent l="0" t="0" r="0" b="0"/>
            <wp:docPr id="6" name="Рисунок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3571875"/>
            <wp:effectExtent l="0" t="0" r="0" b="0"/>
            <wp:docPr id="7" name="Рисунок 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6"/>
        <w:gridCol w:w="3498"/>
        <w:gridCol w:w="2595"/>
      </w:tblGrid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Тип рассказчика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 данного типа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Обрамляющий" условный рассказчик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чик ведет повествование, организует текст в художественное целое, но его функция условна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. С. Тургенев "Записки охотника"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сстрастный повествователь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ображает события как сторонний наблюдатель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. С. Пушкин "Повести Белкина"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ный герой произведения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ествование в произведении ведется от лица главного героя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. М. Достоевский "Подросток"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чик - словесная маска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сатель выбирает роль рассказчика определенного персонажа, наделяя его рядом типических черт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удый Панько в "Вечерах на хуторе близ Диканьки" Н. В. Гоголя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чик - участник событий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сказчик является участником событий, поэтому вносит в повествование собственную интерпретацию увиденног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а "Максим Максимыч" из романа "Герой нашего времени" М. Ю. Лермонтова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 рассказчиков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ественное произведение имеет форм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"рассказа в рассказе", когда от лица одного из собеседников описывается соб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вязанных между собой повествований нескольких рассказчиков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. Н. Толстой "После бала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 Ю. Лермонтов "Герой нашего времени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Характер в художественном произведен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удожественный характе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образ человека в художественном произведении, представленный с достаточной полнотой, в единстве общего и индивидуального, объективного и субъективн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2438400"/>
            <wp:effectExtent l="0" t="0" r="0" b="0"/>
            <wp:docPr id="8" name="Рисунок 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редства создания литературного геро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9"/>
        <w:gridCol w:w="2283"/>
        <w:gridCol w:w="3607"/>
      </w:tblGrid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редство создания литературного геро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звание произведени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жет указывать в произведении на место, занимаемое персонажем в системе образов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Герой нашего времени" М. Ю. Лермонт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7"/>
                  <w:szCs w:val="27"/>
                  <w:u w:val="single"/>
                  <w:lang w:eastAsia="ru-RU"/>
                </w:rPr>
                <w:t>Эпиграф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к литературному произведению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жет указывать на основную черту характера геро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Капитанская дочка", "Евгений Онегин" А. С. Пушкин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ямая авторская характеристика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сатель сознательно раскрывает свое отношение к герою, характеризуя его действия, поступки, давая им свою оценку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Онегин - добрый мой приятель..." (А. С. Пушкин)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ечь геро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утренние монологи, диалоги с другими героями произведения характеризуют персонажа, выявляют его склонности, пристрасти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нологи и диалоги Чацкого в "Горе от ума" А. С. Грибоед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тупки, действия геро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нова повествования художественного произведения, где изображаются поступки персонажей, через которые раскрывается характер геро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исьмо Онегина из "Евгения Онегина" А. С. Пушкина; спасение Печориным Бэлы из "Героя нашего времени" М. Ю. Лермонт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сихологический анализ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робное воссоздание внутреннего мира персонажа (чувств, мыслей, эмоций); особую роль играют изменения внутренней жизни геро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реступление и наказание" Ф. М. Достоевского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ругие герои произведени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заимоотношения персонажа с другими героями произведения показаны автором, чтобы читатель увидел героя не изолировано, а в определенных ситуациях, во взаимодействии с разными людьми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чорин - Максим Максимыч, Бэла, Мери, Вернер, Вера, Грушницкий, контрабандисты в "Герое нашего времени" М. Ю. Лермонт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ртрет героя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ображение внешнего облика героя: его лица, фигуры, одежды, манеры поведения. Типы портрета: 1) натуралистический (портрет, скопированный с реально существующего человека); 2) психологический (через внешность героя раскрывается внутренний мир героя, его характер); 3) идеализирующий или гротескный (эффектные и яркие, изобилующие метафорами, сравнениями, эпитетами)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) Мастер в "Мастере и Маргарите" М. А. Булгако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)Печорин в "Герое нашего времени" М. Ю.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) Полячка в повести "Тарас Бульба" Н. В. Гоголя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оциальная среда, общество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ственные условия, в которых живет и действует персонаж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Гранатовый браслет" А. И. Куприн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йзаж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скрывает внутренние переживания героя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писание южной природы передает переживания Печорина до и после дуэли с Грушницким в "Герое нашего времени" М. Ю. Лермонт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Художественная детал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мет, с помощью которого писатель характеризует героя. Яркая художественная деталь помогает читателю выявить особенности натуры персонажа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алат Обломова в романе "Обломов" И. А. Гончарова</w:t>
            </w:r>
          </w:p>
        </w:tc>
      </w:tr>
      <w:tr>
        <w:trPr/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едыстория жизни героя (если есть)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писание детства, юности, становления героя как личности, помогает глубже раскрыть внутренний мир персонажа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Обломов" И. А. Гончар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оль писателя в художественном произведен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раз автора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Художественный образ, носитель авторской речи, наделенный миропониманием писателя, но в то же время передающий долю авторского смыс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3000375"/>
            <wp:effectExtent l="0" t="0" r="0" b="0"/>
            <wp:docPr id="9" name="Рисунок 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4810125"/>
            <wp:effectExtent l="0" t="0" r="0" b="0"/>
            <wp:docPr id="10" name="Рисунок 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3867150"/>
            <wp:effectExtent l="0" t="0" r="0" b="0"/>
            <wp:docPr id="11" name="Рисунок 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4057650"/>
            <wp:effectExtent l="0" t="0" r="0" b="0"/>
            <wp:docPr id="12" name="Рисунок 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атира и юмор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меяние социальных явлений, которые представляются автору пороч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меяние частных недостатков жизненного явления, отдельного чело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7372350"/>
            <wp:effectExtent l="0" t="0" r="0" b="0"/>
            <wp:docPr id="13" name="Рисунок 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атирические приемы в художественном произ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2762250"/>
            <wp:effectExtent l="0" t="0" r="0" b="0"/>
            <wp:docPr id="14" name="Рисунок 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3334"/>
        <w:gridCol w:w="3249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звание сатирического приема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ткая характеристик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мер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ипербола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ественный прием, средство выразительности речи, заостряющее и преувеличивающее свойства реальных явлений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Даж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лов никаких не знали, кром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 "Примите уверение в совершенном моем почтении и преданности". (М. Е. С-Щ "Повесть о том, как один мужик двух генералов прокормил")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ротеск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сатирической типизации, при котором реальные жизненные отношения разрушаются; реальность отступает перед фантастикой, происходит контрастное совмещение реального и фантастического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Тольк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друг очутились на необитаемом остров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 проснулись и видят: оба под одним одеялом лежат, разумеется, сначала ничего не поняли и стали разговаривать, как будто ничего с ними не случилось". (М. Е. С-Щ "Повесть о том, как один мужик двух генералов прокормил")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антастика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о сатирического освещения действительности; форма отображения мира, при которой на основе реальных представлений создается логически несовместимая с ними картина жизни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. Свифт "Путешествие Гулливера"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зопов язык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подцензурного иносказания, намеренно маскирующий идею автор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казки М. Е. Салтыкова-Щедрина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рония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онкая, скрытая насмешк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Откуда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умна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обращение к ослу), бредешь ты голова?" И. А. Крылов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арказм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звительная насмешка, с предельной резкостью изобличающая негативное социальное явление, отрицательную черту характера персонаж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ожалел волк кобылу, оставил хвост да гриву". Пословица. Концовка "Невского проспекта" Н. В. Гоголя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ллегория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осказание, с помощью которого отвлеченное понятие передается посредством конкретного образ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са в русских народных сказках - аллегория хитрости, ловкости; волк - аллегория злобы, жестокости; басни И. А. Крылова, Лафонтена, Эзоп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Название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азвани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авторское наименование конкретного художественного произ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2162175"/>
            <wp:effectExtent l="0" t="0" r="0" b="0"/>
            <wp:docPr id="15" name="Рисунок 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8"/>
        <w:gridCol w:w="3961"/>
      </w:tblGrid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собенности названия художественного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 названия художественного текста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имя главного героя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Евгений Онегин" А. С. Пушкина; "Рудин" И. С. Тургенева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художественная деталь, характеризующая главного героя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Шинель" Н. В. Гоголя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звание - пословица, отражающая суть конфликта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Свои люди - сочтемся!", "На всякого мудреца довольно простоты" А. Н. Островский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место, где происходит событие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Васюткино озеро" В. П. Астафьева; "Невский проспект" Н. В. Гоголя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главный конфликт художественного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Отцы и дети" И. С. Тургенева; "Горе от ума" А. С. Грибоедова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проблема, поставленная автором в произведении и разрешаемая им в самом повествовании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Кому на Руси жить хорошо" Н. А. Некрасова; "Что делать?" Н. Г. Чернышевского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образ-символ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Гроза" А. Н. Островского; "Вишневый сад" А. П. Чехова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время, в которое разворачиваются ключевые события художественного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Ночь накануне Ивана Купала" Н. В. Гоголя; "После бала" Л. Н. Толстого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звание многозначное, выражающее многоплановую проблематику произведения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Война и мир" Л. Н. Толстого; "Преступление и наказание" Ф. М. Достоевского</w:t>
            </w:r>
          </w:p>
        </w:tc>
      </w:tr>
      <w:tr>
        <w:trPr/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основе - характеристика героя, типичная черта персонажа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Идиот" Ф. М. Достоевского; "Толстый и тонкий" А. П. Чех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ейзаж в художественном произведе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ейзаж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фр. pays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страна, местность) - изображение картин природы в художественном произвед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2914650"/>
            <wp:effectExtent l="0" t="0" r="0" b="0"/>
            <wp:docPr id="16" name="Рисунок 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пейзажа в художественном произведени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6"/>
        <w:gridCol w:w="6353"/>
      </w:tblGrid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Функции пейзажа</w:t>
            </w:r>
          </w:p>
        </w:tc>
        <w:tc>
          <w:tcPr>
            <w:tcW w:w="6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 из художественного произведения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ллюстративная (создает фон, на котором происходят различные события в произведении)</w:t>
            </w:r>
          </w:p>
        </w:tc>
        <w:tc>
          <w:tcPr>
            <w:tcW w:w="6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Это случилось осенью. Серенькие тучи покрывали небо: холодный ветер дул с пожатых полей, унося красные и желтые листья со встречных деревьев. Я приехал в село при закате солнца и остановился у почтового домика. В сени (где некогда поцеловала меня бедная Дуня) вышла толстая баба и на вопросы мои отвечала, что старый смотритель с год как помер, что в доме его поселился пивовар, а что она жена пивоварова."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А. С. Пушкин "Станционный смотритель")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сихологическая (передает внутренне состояние героев, их переживания)</w:t>
            </w:r>
          </w:p>
        </w:tc>
        <w:tc>
          <w:tcPr>
            <w:tcW w:w="6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Глядя кругом, слушая, вспоминая, я вдруг почувствовал тайное беспокойство на сердце... поднял глаза к небу - но и в небе не было покоя: испещренное звездами, оно все шевелилось, двигалось, содрогалось; я склонился к реке... но и там, и в этой темной, холодной глубине, тоже колыхались, дрожали звезды; тревожное оживление мне чудилось повсюду - и тревога росла во мне самом"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(И. С. Тургенев "Ася")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рическая (создает определенное настроение у героя; задает общую тональность повествования)</w:t>
            </w:r>
          </w:p>
        </w:tc>
        <w:tc>
          <w:tcPr>
            <w:tcW w:w="6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Внизу расстилаются тучные, густо-зеленые, цветущие луга, а за ними, по желтым пескам, течет светлая река, волнуемая легкими веслами рыбачьих лодок или шумящая под рулем грузных стругов, которые плывут от плодоноснейших стран Российской империи и наделяют алчную Москву хлебом. На другой стороне реки видна дубовая роща, подле которой пасутся многочисленные стада; там молодые пастухи, сидя под тению дерев, поют простые, унылые песни... На левой же стороне видны обширные, хлебом покрытые поля, лесочки, три или четыре деревеньки и вдали высокое село Коломенское с высоким дворцом своим. Часто прихожу на сие место и почти всегда встречаю там весну; туда же прихожу и в мрачные дни осени горевать вместе с природою"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Н. М. Карамзин "Бедная Лиза"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мволическая (выступает в роли образа-символа)</w:t>
            </w:r>
          </w:p>
        </w:tc>
        <w:tc>
          <w:tcPr>
            <w:tcW w:w="6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По вечерам над ресторанам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Горячий воздух дик и глух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И правит окриками пьяным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Весенний и тлетворный дух..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И каждый вечер, за шлагбаумами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Заламывая котелки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Среди канав гуляют с дамам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Испытанные остряки.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Над озером скрипят уключины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 xml:space="preserve">И раздается женский визг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А в небе, ко всему приученный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Бессмысленно кривится диск.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  <w:br/>
              <w:t>(А. А. Блок "Незнакомка")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Художественное пространство и врем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Художественное пространство и время (хронотоп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остранство и время, изображенные писателем в художественном произведении; действительность в ее пространственно-временных координат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5629275"/>
            <wp:effectExtent l="0" t="0" r="0" b="0"/>
            <wp:docPr id="17" name="Рисунок 1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новные признаки пространства в литературном произведе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Не имеет непосредственной чувственной достоверности, материальной плотности, нагляд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Воспринимается читателем ассоциатив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новные признаки времени в литературном произведе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Большая конкретность, непосредственная достовер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Стремление писателя к сближению художественного и реального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Представления о движении и неподвиж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отнесенность прошлого, настоящего и будущего.</w:t>
      </w:r>
    </w:p>
    <w:tbl>
      <w:tblPr>
        <w:tblW w:w="4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3131"/>
        <w:gridCol w:w="2813"/>
      </w:tblGrid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бразы художественного времени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раткая характеристика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имер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Биографическое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ство, юность, зрелость, старость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Детство", "Отрочество", "Юность" Л.Н. Толстого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Историческое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арактеристика смены эпох, поколений, крупных событий в жизни общества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Отцы и дети" И.С. Тургенева, "Что делать" Н.Г. Чернышевского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 Космическое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тавление о вечности и вселенской истории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Мастер и Маргарита" М.А. Булгакова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 Календарное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мена времен года, будней и праздников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усские народные сказки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 Суточное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нь и ночь, утро и вечер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Мещанин во дворянстве" Ж.Б. Мольер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Художественная деталь в литературном произведен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ая дета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мпонент предметной выразительности, выразительная подробность в литературном произведении, имеющая значительную смысловую эмоциональную нагрузку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0"/>
        <w:gridCol w:w="2437"/>
        <w:gridCol w:w="3032"/>
      </w:tblGrid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Функции детали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 из худ. произведения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ыделительн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помощью детали писатель выделяет событие, художественный образ, явление из ряда подобных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И мысль свою Беликов также старался запрята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 в футля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Для него были ясны только циркуляры и газетные статьи, в которых запрещалось что-нибудь..." (А. П. Чехов "Человек в футляре")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сихологическ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аль является средством психологической характеристики героя, помогает раскрыть внутренний мир персонажа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...Видали вы когда-нибудь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глаза, словно присыпанные пеплом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наполненные такой неизбывной смертной тоской, что в них трудно смотреть? Вот такие глаза были у моего случайного собеседника.." (М. А. Шолохов "Судьба человека" 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актографическ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аль характеризует данный факт действительности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Школьная фотографи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жива до сих пор. Она пожелтела, обломалась по углам. Но всех ребят я узнаю на ней. Много их полегло в войну. Всему миру известно прославленное имя сибиряк..." (В. П. Астафьев "Фотография, на которой меня нет")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туралистическ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аль внешне точно, бесстрастно, объективно изображает предмет или явление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Когда шествие миновало место, где я стоял, я мельком увидал между рядов спину наказываемого. Это был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что-то такое пестрое, мокрое, красное, неестественно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 что я не поверил, чтобы это было тело человека..." (Л. Н. Толстой "После бала")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мволическ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аль выступает в роли символа - самостоятельного многозначного художественного образа, который имеет эмоционально-иносказательный смысл, основанный на сходстве явлений жизни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Мне часто вспоминается теперь и эта темная река, затененная скалистыми горами, и этот живой огонек. Много огней и раньше и после манили не одного меня своей близостью. Но жизнь течет все в тех же угрюмых берегах, а огни еще далеко. И опять приходится налегать на весла... Но все-таки... все-таки впереди - огни!.." (В. Г. Короленко "Огоньки")</w:t>
            </w:r>
          </w:p>
        </w:tc>
      </w:tr>
      <w:tr>
        <w:trPr/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мпрессионистическа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таль, взятая писателем произвольно и ему самому не всегда понятная, но внутренне совпадающая с его мыслью, отражающая его чувства, переживания, настроение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Белый лебедь, лебедь чисты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ны твои всегда безмолвн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мятежно-серебристы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ы скользишь, рождая волн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д тобою - глубь нема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з привета, без отве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 скользишь ты, утоп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бездне воздуха и све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К. Д. Бальмонт "Белый лебедь"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Эпиз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з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асть художественного произведения (эпического или драматического), имеющая относительно самостоятельное значение; замкнутые в пространстве и во времени художественные картины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961"/>
        <w:gridCol w:w="2818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Типы эпизодов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ценический (повествовательно-диалогический)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ртины, замкнутые в пространстве и времени, в которых поведение героев тщательно детализируется.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ображение вечера в доме Анны Павловны Шерер в первых главах романа-эпопеи Л. Н. Толстого "Война и мир"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сценический ("панорамный", описательный)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общение автора о происходившем в длительные промежутки времени и в разных местах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писание Москвы, опустевшей перед приходом французов, в романе-эпопее Л. Н. Толстого "Война и мир"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Стихосложен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3756"/>
        <w:gridCol w:w="2514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системы стихосложени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ллабическа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 стихосложения, в которой ритмичность создается повторением стихов с одинаковым количеством слогов, а расположение ударных и безударных слогов не упорядочено; обязательная рифма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одной страны гр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 другой страны гро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мутно в воздухе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жасно в ухе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бегли ту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оду несу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бо закрыл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страх помутили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В. К. Тредиаковский)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ллабо-тоническа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 стихосложения, в основе которой лежит выравненность числа слогов, количества и места ударений в стихотворных строках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Ты хочешь знать, что видел 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 воле? - Пышные пол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Холмы, покрытые венц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рев, разросшихся круг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умящих свежею толпо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 братья, в пляске круговой"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М. Ю. Лермонтов)</w:t>
            </w:r>
          </w:p>
        </w:tc>
      </w:tr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оническа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стема стихосложения, ритмика которой организуется повторением ударных слогов; число безударных слогов между ударениями варьируется свободно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ье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улица-зме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о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доль зме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Улиц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оя. Дом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о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В. В. Маяковский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тихотворные разме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1381125"/>
            <wp:effectExtent l="0" t="0" r="0" b="0"/>
            <wp:docPr id="18" name="Рисунок 2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3"/>
        <w:gridCol w:w="4275"/>
        <w:gridCol w:w="2491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Хорей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вухсложная стопа с ударением на первом слоге в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u w:val="single"/>
                  <w:lang w:eastAsia="ru-RU"/>
                </w:rPr>
                <w:t>силлабо-тонической системе сложения</w:t>
              </w:r>
            </w:hyperlink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рек воет, дик и злобе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ж утесистых грома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Буре плач его подобе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лезы брызгами летя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М. Ю. Лермонтов)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Ямб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вухсложная стопа с ударением на втором слоге в 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u w:val="single"/>
                  <w:lang w:eastAsia="ru-RU"/>
                </w:rPr>
                <w:t>силлабо-тонической системе сложения</w:t>
              </w:r>
            </w:hyperlink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передней толкотня, тревога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гостиной встреча новых лиц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Лай мосек, чмоканье девиц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Шум, хохот, давка у порога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А. С. Пушкин)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актиль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Трехсложная стопа с ударением на первом слоге в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u w:val="single"/>
                  <w:lang w:eastAsia="ru-RU"/>
                </w:rPr>
                <w:t>силлабо-тонической системе сложения</w:t>
              </w:r>
            </w:hyperlink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то бы ни звал - не хоч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 суетливую неж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променять безнадеж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, замыкаясь, молч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А. А. Блок)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мфибрахий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рехсложная стопа с ударением на втором слоге в 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u w:val="single"/>
                  <w:lang w:eastAsia="ru-RU"/>
                </w:rPr>
                <w:t>силлабо-тонической системе сложения</w:t>
              </w:r>
            </w:hyperlink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ветер бушует над бор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с гор побежали ручь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ороз воевода дозор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бходит владенья сво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Н. А. Некрасов)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напест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рехсложная стопа с ударением на третьем слоге в 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7"/>
                  <w:szCs w:val="27"/>
                  <w:u w:val="single"/>
                  <w:lang w:eastAsia="ru-RU"/>
                </w:rPr>
                <w:t>силлабо-тонической системе сложения</w:t>
              </w:r>
            </w:hyperlink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паду от тоски я и ле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динокая жизнь не мил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рдце ноет, слабеют коле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каждый гвоздик душистой сирен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аспевая, вползает пче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А. А. Фе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bookmarkStart w:id="2" w:name="razmer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ак определить стихотворный разме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жу вам на примере стихотворения Н.А. Некрасова "Крестьянские дети". Возьмем первые две стро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О милые плуты! Кто часто их видел,  - 12 сл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ервое, что мы делаем - делим на слоги строку (наверняка, вы лучше меня знаете, что сколько в слове гласных, столько и слогов) и расставляем ударение</w:t>
      </w:r>
    </w:p>
    <w:p>
      <w:pPr>
        <w:pStyle w:val="Normal"/>
        <w:spacing w:lineRule="auto" w:line="240" w:before="280" w:after="280"/>
        <w:rPr>
          <w:rStyle w:val="StrongEmphasis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__ 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`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___   ___ 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`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___   ___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`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___   ___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`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___  (потом делим по 2 или по 3)</w:t>
      </w:r>
      <w:r>
        <w:rPr>
          <w:sz w:val="27"/>
          <w:szCs w:val="27"/>
        </w:rPr>
        <w:t xml:space="preserve"> Теперь дело за малым - определить размер стиха: трехсложный размер, в котором ударение падает на второй слог - это </w:t>
      </w:r>
      <w:r>
        <w:rPr>
          <w:rStyle w:val="StrongEmphasis"/>
          <w:sz w:val="27"/>
          <w:szCs w:val="27"/>
        </w:rPr>
        <w:t>амфибрах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ифма и строфа поэтического текс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ифм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греч. rhythmos - соразмерность, ритм, согласованность) - звуковой повтор в двух и более стихотворных строках, преимущественно в стихотворных окончани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Особенности строфики поэтического текс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роф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греч. strophe - круг, оборот) - группа из определенного числа стихов (стихотворных строк), повторяющая в произведении, объединенная общей рифмовкой и представляющее собой ритмико-синтаксическое целое, резко отделенное от смежных стихосочетаний большой пауз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ды риф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6124575"/>
            <wp:effectExtent l="0" t="0" r="0" b="0"/>
            <wp:docPr id="19" name="Рисунок 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  <w:color w:val="000000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kern w:val="2"/>
          <w:sz w:val="48"/>
          <w:szCs w:val="48"/>
          <w:lang w:eastAsia="ru-RU"/>
        </w:rPr>
        <w:t>Художественно-выразительные средства поэтической речи (тро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4152900"/>
            <wp:effectExtent l="0" t="0" r="0" b="0"/>
            <wp:docPr id="20" name="Рисунок 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3864"/>
        <w:gridCol w:w="2546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тропа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питет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разное определение, дающее дополнительную художественную характеристику предмета или явления в виде сравнения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од нами с грохотото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чугунны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 xml:space="preserve">Мосты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мгновенны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гремят. (А. А. Фет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тоянный эпитет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дин из тропов народной поэзии: слово-определение, устойчиво сочетающееся с тем или иным определяемым словом и обозначающее какой-нибудь характерный, всегда наличествующий родовой признак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ыезжает из села д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добрый молодец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  <w:br/>
              <w:t>Старый казак да Илья Муромец... (Былина "Три поездки Ильи Муромца"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остое сравнение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стой вид тропа, представляющий собой прямое сопоставление одного предмета или явления с другим по какому-либо признаку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рога, как змеиный хвост,</w:t>
              <w:br/>
              <w:t>Полна народу, шевелится... (А. С. Пушкин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Метафора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тропа, перенос названия одного предмета на другой на основании их сходств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жалею, не зову, не плачу, </w:t>
              <w:br/>
              <w:t xml:space="preserve">Все пройдет, как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 белых яблонь ды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</w:t>
              <w:br/>
              <w:t xml:space="preserve">Увяданья золотом охваченный, </w:t>
              <w:br/>
              <w:t>Я не буду больше молодым. (С. А. Есенин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лицетворение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обый вид метафоры, перенесение изображения человеческих черт на неодушевлённые предметы или явления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икнет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трава от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жалост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а дерев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 горе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к земл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клонилос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("Слово о полку Игореве"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ипербола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тропа, основанный на преувеличении свойств предмета, явления с целью усиления выразительности и образности художественной речи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 полусонным стрелкам лень </w:t>
              <w:br/>
              <w:t xml:space="preserve">Ворочаться на циферблате, </w:t>
              <w:br/>
              <w:t xml:space="preserve">И дольше века длится день </w:t>
              <w:br/>
              <w:t>И не кончается объятье. (Б. Л. Пастернак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Литота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разное выражение, в котором содержится художественное преуменьшение свойств предмета с целью усиления эмоционального воздействия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Только в мире и ес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что тенистый </w:t>
              <w:br/>
              <w:t>Дремлеющих кленов шатер (А. А. Фет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Метонимия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тропа, перенос названия с одного предмета на другой, смежный (близкий) с ним; художественное отожествление предметов, понятий, явлений по принципу смежности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дай мне Бог сойти с ума.</w:t>
              <w:br/>
              <w:t xml:space="preserve">Нет, легч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осох и сум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; </w:t>
              <w:br/>
              <w:t>Нет, легче труд и глад. (А. С. Пушкин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некдоха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новидность метонимии, замещение слова или понятия другим, находящимся с ним в отношениях "меньшее - большее"; "часть - целое" (количественная метонимия)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елеет парус одинокой</w:t>
              <w:br/>
              <w:t xml:space="preserve">В тумане моря голубом!.. </w:t>
              <w:br/>
              <w:t xml:space="preserve">Что ищет он в стране далекой? </w:t>
              <w:br/>
              <w:t>Что кинул он в краю родном?.. (М. Ю. Лермонтов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ксюморон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тропа, сочетании несочетаемого, противоположных по значению слов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сидел у окна в переполненном зале. Где-то пели смычки о любви.</w:t>
              <w:br/>
              <w:t>Я послал тебе черную розу в бокале</w:t>
              <w:br/>
              <w:t>Золотого, как небо, аи. (А. А. Блок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рифраз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тропа, замена названия предмета или явления описанием его признаков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вслед за ним, как бури шум,</w:t>
              <w:br/>
              <w:t xml:space="preserve">Другой от нас умчалс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гений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  <w:br/>
              <w:t xml:space="preserve">Другой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ластитель наших ду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 </w:t>
              <w:br/>
              <w:t xml:space="preserve">Исчез, оплаканный свободой, </w:t>
              <w:br/>
              <w:t>Оставя миру свой венец.</w:t>
              <w:br/>
              <w:t xml:space="preserve">Шуми, взволнуйся непогодой: </w:t>
              <w:br/>
              <w:t xml:space="preserve">Он был, о море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твой певец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(А. С. Пушкин)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рония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д художественного тропа, употребление слова или выражения в противоположном значении тому, что подразумевается на самом деле, с целью насмешки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Ты все пела? это дело: </w:t>
              <w:br/>
              <w:t>Так поди же, попляши!" (И. А. Крылов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этический синтакс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4400550"/>
            <wp:effectExtent l="0" t="0" r="0" b="0"/>
            <wp:docPr id="21" name="Рисунок 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6"/>
        <w:gridCol w:w="3622"/>
        <w:gridCol w:w="2781"/>
      </w:tblGrid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синтаксической фигуры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 из поэтического текста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иторический вопрос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нтаксический прием; вопрос, не требующий ответа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нег идет густой-густ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ногу с ним, стопами тем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 том же темпе, с ленью т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ли с той же быстрото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Может быть, проходит врем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Может быть, за годом г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Следуют, как снег ид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Или как слова в поэме?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Б. Л. Пастернак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иторическое восклицание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нтаксический прием; восклицательное предложение, передающее эмоционально-экспрессивное отношение к изображаемому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..И, содрав гонорар неумеренны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склицал мой присяжный поверенны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Перед вами стоит гражда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Чище снега альпийских вершин!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." (Н. А. Некрасов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иторическое обращение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нтаксический прием; обращение, не содержащее указания на конкретного адресата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дравствуйте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пле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Младое, незнакомо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вижу твой могучий поздний возраст... (А. С. Пушкин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втор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листическая фигура; повторение в поэтическом тексте одних и тех же слов или выражений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Я ищу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озрач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 не призрач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Я ищу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изнательнос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не признанности (С. И. Кирсанов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радация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торение семантически близких слов, которые, постепенно усиливая друг друга, создают и художественно усиливают один образ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"В старину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любили хорошенько поес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еще лучш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любили попи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и еще лучш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любили повеселитьс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. (Н. В. Гоголь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нтитеза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листическая фигура, основанная на контрасте, противопоставлении понятий, образов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ни сошлис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олна и камен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 xml:space="preserve">Стихи и проза, лед и пламе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столь различны меж собой... (А. С. Пушкин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нверсия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листическая фигура, состоящая в нарушении общепринятой грамматической последовательности речи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Швейцара мимо он дверей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кользнул по мраморным ступеням..." (А. С. Пушкин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леоназм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листическая фигура; повторение однородных слов и оборотов, имеющее различные стилистические функции в зависимости от контекста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Горьким смехо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ои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осмеюс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 (Н. В. Гоголь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логизм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совместимость, нелогичное сочетание понятий, сознательное нарушение логических связей в произведении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ил мертвую!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е спал ночей по девят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 отвергал: законы! совесть! веру! (А. С. Грибоедов)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наколуф</w:t>
            </w:r>
          </w:p>
        </w:tc>
        <w:tc>
          <w:tcPr>
            <w:tcW w:w="3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листический прием, синтаксическая несогласованность частей предложения как неосознанное нарушение языковой нормы; широко применяется в юмористических и сатирических жанрах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 звери из лесов сбегаются смотре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ак будет океан и жарко ли горет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.. (И. А. Крыло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этическая фоне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ru-RU"/>
        </w:rPr>
        <w:drawing>
          <wp:inline distT="0" distB="0" distL="0" distR="0">
            <wp:extent cx="4762500" cy="1590675"/>
            <wp:effectExtent l="0" t="0" r="0" b="0"/>
            <wp:docPr id="22" name="Рисунок 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3888"/>
        <w:gridCol w:w="2530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фонетического приема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вукопись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торение похожих звуковых сочетаний (гласных или согласных) в художественной речи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зд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гивал. Я загорался и га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Я трясся. 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ал сейч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ложень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 п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о, 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д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йфил, и вот мне - отк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 жаль е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Я святого блаженней! (Б. Л. Пастернак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нафора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иноначатие, одинаковые звуковые, ритмические конструкции или словосочетания в начале следующих строк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лянус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четой и нечето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лянусь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ечом и правой битвой... (А. С. Пушкин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Эпифора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динаковые звуковые, ритмические конструкции или словосочетания в конце последующих строк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воздух, 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олот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Жидко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оло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лито в ми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кован без молот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Жидког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золот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движется мир. (С. М. Городецкий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ллитерация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ем звуковой выразительности, заключающийся в повторении однородных, сходных по звучанию согласных звуков в стихе, строфе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ра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ер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ко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осит..." (А. С. Пушкин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ссонанс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торение в строке, строфе, фразе однородных гласных звуков, а также неточная рифма, в которой созвучны только некоторые, преимущественно гласные звуки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е взметнулось полы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д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аэ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уби, как будто 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лы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слись на сиз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 ф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. (Л.Н. Мартын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лучше запомнить эти по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ЕГЭ в бланки ответов можно выписывать общее слово под каждое определение, то есть ассонанс, аллитерация, анафора и эпифора - это все звукопись, в подтверждение слов посмотрите на схему, которая выше. Но наш вам совет, лучше научиться отличать эти термины друг от дру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так, анафора и эпифора, запоминаются по привычному расположению букв в алфавите: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(первая буква, начало) -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фора (повтор в начале),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Э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(последняя буква, конец) -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э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фора (повтор в конце). С этим разобра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ллитерация и ассонанс. Из определения - это повтор гласных и согласных в поэтическом произведении. Слово ассонан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кончается на согласную, значит(!) - это повтор гласных (запоминаем по принципу противоречия), слово аллитераци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кончается на гласную, значит(!) - это повтор соглас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ожет кому-то последний пример того, как запомнить эти термины покажется странным, но он </w:t>
      </w:r>
      <w:r>
        <w:rPr>
          <w:rFonts w:eastAsia="Times New Roman" w:cs="Times New Roman" w:ascii="Times New Roman" w:hAnsi="Times New Roman"/>
          <w:strike/>
          <w:sz w:val="27"/>
          <w:szCs w:val="27"/>
          <w:lang w:eastAsia="ru-RU"/>
        </w:rPr>
        <w:t>по крайне мере у вашего любимого адми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аботает. И еще, пожалуйста, не забывайте, что в слове а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л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терация и а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с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нанс две двойные согласные, каждая из которых уходит на свой слог (первый и второй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ногие часто сомневаются, определяя анафору. Анафора – это единоначат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смотрим сразу примеры анафо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Июл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таскающий в одеж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Пух одуванчиков, лопу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Июл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домой сквозь окна вхож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Все громко говорящий всл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им, что анафорой может быть не только повтор в смежных строках, но и в перекрёст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Эт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утро, радость эта,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ощь и дня и света,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о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иний свод,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о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крик и вереницы,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аи, эти птицы,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о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говор вод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оме того, анафора бывает и фонетическая, в данном отрывке повторяющийся звук «э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ще, анафорой могут быть и союзы, которые могут располагаться даже через несколько строк, изобразим схематич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…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…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щё схематичный вариан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… … …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Когда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Когда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… … … … 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эпифорой всё с точностью наоборот – повтор слов в конце стихотворных стр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Лексические средства вырази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62500" cy="7086600"/>
            <wp:effectExtent l="0" t="0" r="0" b="0"/>
            <wp:docPr id="23" name="Рисунок 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7"/>
        <w:gridCol w:w="2735"/>
        <w:gridCol w:w="3367"/>
      </w:tblGrid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Название лексического средства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Краткая характеристик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ример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инонимы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а одной части речи, одинаковые или близкие по своему лексическому значению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е часто к нам слетает вдохновенье, </w:t>
              <w:br/>
              <w:t>И краткий миг в душе оно горит;</w:t>
              <w:br/>
              <w:t xml:space="preserve">Но этот миг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любимец муз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ценит, </w:t>
              <w:br/>
              <w:t xml:space="preserve">Как мученик с землею разлученье, </w:t>
              <w:br/>
              <w:t>В друзьях обман, в любви разуверенье</w:t>
              <w:br/>
              <w:t>И яд во всем, чем сердце дорожит,</w:t>
              <w:br/>
              <w:t xml:space="preserve">Забыты им: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осторженный пиит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  <w:br/>
              <w:t>Уж прочитал свое предназначенье. (А. А. Дельвиг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нтонимы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а одной части речи, противоположные по своему лексическому значению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ухнула штукатурка в нижнем этаже, Нервы 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больши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маленьки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  <w:br/>
              <w:t xml:space="preserve">многие! </w:t>
              <w:br/>
              <w:t xml:space="preserve">- скачут бешеные, </w:t>
              <w:br/>
              <w:t xml:space="preserve">и уже </w:t>
              <w:br/>
              <w:t>нервов подкашиваются ноги! (В. В. Маяковский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монимы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а, одинаковые по звучанию, но разные по своему лексическому значению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ы сражаться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тал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  <w:br/>
              <w:t xml:space="preserve">В ход пустили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шаш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Шаш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не из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тал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  <w:br/>
              <w:t xml:space="preserve">Мы играем в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шашки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(Я. Козловский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еолог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е слово, появившееся в связи с возникновением нового предмета (явления) или созданное поэтом новое слово для обозначения уже существующего предмета, понятия, явлени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Эти </w:t>
              <w:br/>
              <w:t xml:space="preserve">сегодня </w:t>
              <w:br/>
              <w:t>стихли и оды,</w:t>
              <w:br/>
              <w:t xml:space="preserve">в аплодисментах </w:t>
              <w:br/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ревомые ревм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  <w:br/>
              <w:t>войдут</w:t>
              <w:br/>
              <w:t xml:space="preserve">в историю </w:t>
              <w:br/>
              <w:t xml:space="preserve">как накладные расходы </w:t>
              <w:br/>
              <w:t>на сделанное</w:t>
              <w:br/>
              <w:t>нами -</w:t>
              <w:br/>
              <w:t>двумя или тремя. (В. В. Маяковский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рха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о или выражение, грамматическая форма или синтаксическая конструкция, вышедшие из активного употреблени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ажгли костер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сложилис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,</w:t>
              <w:br/>
              <w:t>За водкой двое сбегали,</w:t>
              <w:br/>
              <w:t xml:space="preserve">А прочи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окудов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br/>
              <w:t xml:space="preserve">Стаканчик изготовили, </w:t>
              <w:br/>
              <w:t xml:space="preserve">Бересты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понадра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(Н. А. Некрасов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стор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о, вышедшее из употребления в связи с исчезновением предмета (явления), которое это слово обозначало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к ныне сбирается вещий </w:t>
              <w:br/>
              <w:t xml:space="preserve">Олег Отмстить неразумных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хозарам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.. (А. С. Пушкин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разеолог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ойчивое сочетание слов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Узнали, подняли тревогу, </w:t>
              <w:br/>
              <w:t xml:space="preserve">По форме нарядили суд, </w:t>
              <w:br/>
              <w:t>Отставку Мишке дали</w:t>
              <w:br/>
              <w:t xml:space="preserve">И приказали, </w:t>
              <w:br/>
              <w:t>Чтоб зиму пролежал в берлоге старый плут...</w:t>
              <w:br/>
              <w:t xml:space="preserve">А Мишеньк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и ухом не ведет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 (И. А. Крылов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Афор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ткое законченное выражение, переданное в точной, сжатой форме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частливые часов не наблюдают (А. С. Грибоедов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иалект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о или выражение, употребляемое жителями определенной местности. Диалектизмы:</w:t>
              <w:br/>
              <w:t xml:space="preserve">- фонетические (передают особенности произношения); </w:t>
              <w:br/>
              <w:t>- морфологические (передают особенности грамматики определенного диалекта);</w:t>
              <w:br/>
              <w:t xml:space="preserve">- лексические (служат для называния предметов или явлений людьми определенной местности); </w:t>
              <w:br/>
              <w:t>- этнографические (обозначают вещи или явления, характерные только для какого-то узкого сообщества)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дорово, парнище! –</w:t>
              <w:br/>
              <w:t>"Ступай себе мимо!"</w:t>
              <w:br/>
              <w:t> – Уж больно ты грозен, как я погляжу!</w:t>
              <w:br/>
              <w:t>Откуда дровишки?</w:t>
              <w:br/>
              <w:t xml:space="preserve"> – "Из лесу,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вестим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, </w:t>
              <w:br/>
              <w:t>Отец, слышишь, рубит, а я отвожу." (Н. А. Некрасов)</w:t>
            </w:r>
          </w:p>
        </w:tc>
      </w:tr>
      <w:tr>
        <w:trPr/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офессионал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ва, свойственные профессиональным диалектам; профессиональные слова, употребляемые группами людей, объединенных общими занятиями, родом деятельности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...К тебе явлюся я; увижу сей дворец, </w:t>
              <w:br/>
              <w:t xml:space="preserve">Гд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u w:val="single"/>
                <w:lang w:eastAsia="ru-RU"/>
              </w:rPr>
              <w:t>циркуль зодчего, палитра и резец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  <w:br/>
              <w:t xml:space="preserve">Ученой прихоти твоей повиновались </w:t>
              <w:br/>
              <w:t>И, вдохновенные, в искусстве состязались. (А. С. Пушкин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ShowOrHide(&apos;sp4442f853278470807dcad8c694973217&apos;)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ShowOrHide(&apos;sp241a7ba6d3464100604efc13a7a82806&apos;)" TargetMode="External"/><Relationship Id="rId6" Type="http://schemas.openxmlformats.org/officeDocument/2006/relationships/hyperlink" Target="http://5litra.ru/other/table/452-zhanry-literatury.html" TargetMode="External"/><Relationship Id="rId7" Type="http://schemas.openxmlformats.org/officeDocument/2006/relationships/hyperlink" Target="http://5litra.ru/ege.html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5litra.ru/uploads/posts/2011-07/1310885361_foto_299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5litra.ru/uploads/posts/2011-07/1310885732_foto_300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5litra.ru/uploads/posts/2011-07/1310886833_foto_301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5litra.ru/uploads/posts/2011-07/1310886900_foto_302.jpg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5litra.ru/uploads/posts/2011-07/1310887021_foto_305.jpg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5litra.ru/uploads/posts/2011-07/1310895184_foto_304.jpg" TargetMode="External"/><Relationship Id="rId20" Type="http://schemas.openxmlformats.org/officeDocument/2006/relationships/hyperlink" Target="http://epigrafy.ru/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5litra.ru/uploads/posts/2011-07/1310900706_foto_306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5litra.ru/uploads/posts/2011-07/1310900691_foto_307.jpg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5litra.ru/uploads/posts/2011-07/1310900766_foto_308.jpg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5litra.ru/uploads/posts/2011-07/1310900790_foto_309.jpg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://5litra.ru/uploads/posts/2012-02/1328041792_foto_310.jpg" TargetMode="External"/><Relationship Id="rId31" Type="http://schemas.openxmlformats.org/officeDocument/2006/relationships/image" Target="media/image13.jpeg"/><Relationship Id="rId32" Type="http://schemas.openxmlformats.org/officeDocument/2006/relationships/hyperlink" Target="http://5litra.ru/uploads/posts/2012-02/1328041911_foto_311.jpg" TargetMode="External"/><Relationship Id="rId33" Type="http://schemas.openxmlformats.org/officeDocument/2006/relationships/image" Target="media/image14.jpeg"/><Relationship Id="rId34" Type="http://schemas.openxmlformats.org/officeDocument/2006/relationships/hyperlink" Target="http://5litra.ru/uploads/posts/2011-07/1310902627_foto_312.jpg" TargetMode="External"/><Relationship Id="rId35" Type="http://schemas.openxmlformats.org/officeDocument/2006/relationships/image" Target="media/image15.jpeg"/><Relationship Id="rId36" Type="http://schemas.openxmlformats.org/officeDocument/2006/relationships/hyperlink" Target="http://5litra.ru/uploads/posts/2011-07/1310904026_foto_313.jpg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://5litra.ru/uploads/posts/2011-08/1314557663_foto_352.jpg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5litra.ru/uploads/posts/2011-07/1311063939_foto_314.jpg" TargetMode="External"/><Relationship Id="rId41" Type="http://schemas.openxmlformats.org/officeDocument/2006/relationships/hyperlink" Target="http://5litra.ru/other/table/466-stihoslozhenie.html" TargetMode="External"/><Relationship Id="rId42" Type="http://schemas.openxmlformats.org/officeDocument/2006/relationships/hyperlink" Target="http://5litra.ru/other/table/466-stihoslozhenie.html" TargetMode="External"/><Relationship Id="rId43" Type="http://schemas.openxmlformats.org/officeDocument/2006/relationships/hyperlink" Target="http://5litra.ru/other/table/466-stihoslozhenie.html" TargetMode="External"/><Relationship Id="rId44" Type="http://schemas.openxmlformats.org/officeDocument/2006/relationships/hyperlink" Target="http://5litra.ru/other/table/466-stihoslozhenie.html" TargetMode="External"/><Relationship Id="rId45" Type="http://schemas.openxmlformats.org/officeDocument/2006/relationships/hyperlink" Target="http://5litra.ru/other/table/466-stihoslozhenie.html" TargetMode="External"/><Relationship Id="rId46" Type="http://schemas.openxmlformats.org/officeDocument/2006/relationships/image" Target="media/image18.jpeg"/><Relationship Id="rId47" Type="http://schemas.openxmlformats.org/officeDocument/2006/relationships/hyperlink" Target="http://5litra.ru/uploads/posts/2011-07/1311067941_foto_315.jpg" TargetMode="External"/><Relationship Id="rId48" Type="http://schemas.openxmlformats.org/officeDocument/2006/relationships/image" Target="media/image19.jpeg"/><Relationship Id="rId49" Type="http://schemas.openxmlformats.org/officeDocument/2006/relationships/hyperlink" Target="http://5litra.ru/uploads/posts/2011-07/1311068767_foto_316.jpg" TargetMode="External"/><Relationship Id="rId50" Type="http://schemas.openxmlformats.org/officeDocument/2006/relationships/image" Target="media/image20.jpeg"/><Relationship Id="rId51" Type="http://schemas.openxmlformats.org/officeDocument/2006/relationships/hyperlink" Target="http://5litra.ru/uploads/posts/2011-07/1311071084_foto_318.jpg" TargetMode="External"/><Relationship Id="rId52" Type="http://schemas.openxmlformats.org/officeDocument/2006/relationships/image" Target="media/image21.jpeg"/><Relationship Id="rId53" Type="http://schemas.openxmlformats.org/officeDocument/2006/relationships/hyperlink" Target="http://5litra.ru/uploads/posts/2011-07/1311073783_foto_319.jpg" TargetMode="External"/><Relationship Id="rId54" Type="http://schemas.openxmlformats.org/officeDocument/2006/relationships/image" Target="media/image22.jpeg"/><Relationship Id="rId55" Type="http://schemas.openxmlformats.org/officeDocument/2006/relationships/hyperlink" Target="http://5litra.ru/uploads/posts/2011-07/1311078569_foto_324.jpg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8:00Z</dcterms:created>
  <dc:creator>1</dc:creator>
  <dc:description/>
  <dc:language>en-US</dc:language>
  <cp:lastModifiedBy>Учитель</cp:lastModifiedBy>
  <dcterms:modified xsi:type="dcterms:W3CDTF">2022-04-14T09:28:00Z</dcterms:modified>
  <cp:revision>2</cp:revision>
  <dc:subject/>
  <dc:title/>
</cp:coreProperties>
</file>