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ое  бюджетное профессиональное 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ркутской област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ратский педагогический колледж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aps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ap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Т.Л. Гр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етодические РЕКОМЕНДАЦИИ ПО ВЫПОЛНЕНИЮ Самостояи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 xml:space="preserve">МДК. 03.01.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Теоретические основы организации обучения в разных возрастных групп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тудентов, обучающихся 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02.01. Дошкольное 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ru-RU"/>
        </w:rPr>
        <w:t>фОРМА ОБУЧЕНИЯ ОЧНАЯ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Братск, 2020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aps/>
          <w:sz w:val="20"/>
          <w:szCs w:val="20"/>
          <w:lang w:eastAsia="ru-RU"/>
        </w:rPr>
      </w:pPr>
      <w:r>
        <w:rPr>
          <w:rFonts w:eastAsia="Times New Roman" w:cs="Tahoma" w:ascii="Tahoma" w:hAnsi="Tahoma"/>
          <w:cap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86"/>
      </w:tblGrid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2998518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организации обучения до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: Анализ Интернет-ресурсов по проблемам современного  дошкольного образования. Проблемы и перспекти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ажа по разделам образовательной области «Познавательное развит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еминару «Современные концептуальны подходы к обучению детей дошкольного возраст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сообщения по теме «Взгляды на обучение детей до школы в отечественной и зарубежной педагогике» (на примере сравнительного анализа отечественного опыта и опыта ДО одной из стра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артотеки приёмов мотивации к  разным видам деятельност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Составление аналитической таблицы «Современные формы организации обучения детей дошкольного возраст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Изучение опыта работы  ДОУ г. Братска  по организации обучения детей дошкольного возра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ланирование содержания разнообразия деятельности на прогулке (или экскурсии) с учётом требований ФГ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тодические основы организации образовательной деятельности до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Подготовка сообщения с презентацией  по одной из образовательных технологий, используемых в работе с дошколь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Изучение приемов и методов ТРИЗ (теории решения изобретательских задач), используемые в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Осуществление контент-анализа понятия «индивидуализация» в образовательном процессе ДО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дготовка  докладов по направлению «Использование  метода  проектов  в  образовательном  процессе ДО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Разработка конспекта одной из форм организации познавательно-исследовательской деятельности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Разработка серии  презентаций  для познавательных  зан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Изучение технологии рефлексии в образовательном процессе. Подготовка рефлексивные задания для до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или информационного буклета для родителей по воспитанию одаренных детей, детей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Составление аннотированной картотеки на статьи в периодических изданиях по вопросам организации обучения дошкольников, испытывающих трудности в освоении содержа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Изучение рекомендаций Коротковой по организации РППС в Д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№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добрать диагностические методики для определения уровня умственного развития до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самостоятельной работы студентов выступает одним из ключевых вопросов в современном образовательном процессе. Это связано не только с долей увеличения самостоятельной работы при освоении учебных дисциплин, но, прежде всего, с современным пониманием образования как выстраиванием жизненной стратегии личности, включением в «образование длинною в жизнь». Мотивация к непрерывному образованию, универсальные и профессиональные компетенции становятся необходимы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сурсом личности для успешного включения в трудовую деятельность и реализацию своих жизненных планов, а умение учиться становится ключевым умением человека 21 ве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современному работнику, включают следующие характеристики: обладание мотивацией осваивать новое знание как можно скорее и эффективнее; умение учиться; владение навигационными и информационными навыками; владение общими знаниями предмета, умением понимать тексты и постигать смыслы. Очевидно, что все эти качества развиваются в результате самостоятельной учебной деятельности студен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самостоятельной работой студентов сегодня понимается вид учебно-познавательной деятельности по освоению профессиональной образовательной программы, осуществляемой в определенной системе, при партнерском участии преподавателя в ее планировании и оценке достижения конкретного результ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при организации работы студентов большее значении приобретает внеаудиторная самостоятельная рабо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аудиторная самостоятельная работа (далее самостоятельная работа) – планируемая учебная, учебно-исследовательская, научно-исследовательская работа студентов, выполняемая во внеаудиторное время по заданию и при методическом руководстве преподавателя, но без его непосредственного участия. Основными признаками самостоятельной работы обучающихся принято счита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наличие познавательной или практической задачи, проблемного вопроса или задачи и особого времени на их выполнение, реш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проявление умственного напряжения обучающихся для правильного и наилучшего выполнения того или иного действ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проявление сознательности, самостоятельности и активности обучающихся в процессе решения поставленных задач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наличие результатов работы, которые отражают свое понимание проблем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владение навыками самостоятель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самостоятельная работа рассматривается, с одной стороны, как форма обучения и вид учебного труда, осуществляемый без непосредственного вмешательства преподавателя, а с другой – как средство вовлечения обучающихся в самостоятельную познавательную деятельность, средство формирования у них мотивации к непрерывному образованию, профессиональных компетенций, необходимых ресурсом личности для успешного включения в трудовую деяте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мощь студенту, выполняющему самостоятельную работу, предлагаем рекомендации, которые помогут быть успешным в эт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результатам освоения модуля МДК 03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, в ходе освоения профессионального модул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ть практический опы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целей и задач обучения, воспитания и развития личности дошкольника при составлении конспектов занятий, экскурсий, наблюдени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конспектов занятий с учетом особенностей возраста, группы и отдельных воспитан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я отдельных занятий, экскурсий, наблюдений в диалоге с сокурсниками, руководителем педагогической практики, воспитателями, разработки предложений по их корре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самоанализа   различных видов занятий (экскурсий, наблюд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 обучения, воспитания и развития личности дошкольника в зависимости от формы организации обучения, вида занятия и с учетом особенностей возраст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задачи обучения, воспитания и развития личности дошкольника в соответствии с поставленными целям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задачи обучения, воспитания и развития на предмет их соответствия поставленной цел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ообразные методы, формы и средства организации деятельности детей на занятиях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программу работы с одаренными детьми в соответствии с индивидуальными особенностями развития личности ребенка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коррекционно-развивающей работы с детьми, имеющими трудности в обучени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технические средства обучения (ТСО) в образовательном процессе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занятия, наблюдения, экскурси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амоанализ, самоконтроль при проведении занятий, наблюдений и экскурсий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ть: 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организации обучения дошкольников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психических познавательных процессов и учебно-познавательной деятельности детей дошкольного возраста;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и содержание примерных и вариативных программ дошкольного образования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и методические основы воспитания и обучения детей на занятиях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оведения наблюдений и экскурсий в разных возрастных группах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с одаренными детьми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коррекционной работы с детьми, имеющими трудности в  обучения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ТСО и их применение в образовательном процессе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ы и перспективы современного дошко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е умения отбирать и анализировать необходимую информацию; анализировать проблемы современного дошкольного образова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выполн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январ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проанализировать проблемы и перспективы современного дошкольного образования, подготовиться к семинарскому занят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указания и рекоменда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анализ проблем и перспектив дошкольного образования, подготовить сообщение по одной из выбранных тем к семинарскому занятию, подготовить минимум 2 вопроса тема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ы для сообщения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современного дошкольного образования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ы современного дошкольного образования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ы современного дошкольного образов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к подготовить сообщ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мни, что цель сообщения – сообщить новую и интересную для слушателя информац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 подготовке сообщения главное – найти такую информацию и выбрать из нее самое важное и интересное для слушате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ение должно соответствовать те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спех сообщения зависит от того, насколько говорящий учел особенности слушателя. Сложно воспринимать на слух книжную речь. Материал, взятый из книг, журналов, энциклопедий, надо изложить языком, приближенным к разговорному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бщение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 ресурсы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https://nsportal.ru/detskiy-sad/upravlenie-dou/2019/11/06/sovremennye-problemy-i-perspektivy-doshkolnogo-obrazovaniya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https://otherreferats.allbest.ru/pedagogics/00410347_0.html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стоятельная работа № 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Образовательная область «Познавательн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представлений о содержании психолого-педагогической работы  о/о «Познавательное развити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и выполн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здать коллаж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разделам образовательной области «Познавательное развити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ические указания и рекомендации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в содержание лекций и примерных образовательных программ дошкольного образования выделить основные разделы о/о «Познавательное развитие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охарактеризовать каждый раздел в коллаже (формат А4 или А5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Требования к составлению коллаж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лаж может быть выполнен на бумаге любого форма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обходимо четко обозначить тему своей работ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лаж должен отражать тему исследования, основополагающий вопро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атериал может быть письменный, графический, с наклеенными иллюстрациями, выполненными рисунками.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лавный критерий – он должен раскрывать тем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лаж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ая педагогика с основами методик воспитания и обучения. /Под ред. А.Г. Гогоберидзе, О.В. Солнцевой. – СПб.: Питер, 2013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рождения до школы. Примерная общеобразовательная программа дошкольного образования / Под ред. Н.Е. Вераксы, Т.С. Комаровой, М.А. Васильевой. – 4-е изд., перераб. – М.:МОЗАЙКА-СИНТЕЗ, 2016.- 352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стоятельная работа №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овременные концептуальны подходы к обучению детей дошкольного возраст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вать сущность педагогической концепции, уметь анализировать современные и авторские концепци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и выполн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в содержание лекции, интернет ресурсов и учебную литературу, ответить на предложенные вопрос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Что такое концепция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Раскройте сущность основных концепций дошкольного образов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Сделайте мультимедийную презентацию, посвященную одной из авторских отечественных концепций дошкольного воспитания (работа в паре или подгрупп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ие указания и рекомендации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ь развернутую характеристику понятия «концепция»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делить сущность основных современных концепции обучения детей дошкольного возраста, сделать конспект в тетради для самостоятельных работ.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одготовки презентации разделиться на пары, выбрать концепцию, раскрыть ее сущность, оформив в мультимедийной презент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тчет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наличие конспекта, презентац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ая педагогика с основами методик воспитания и обучения. /Под ред. А.Г. Гогоберидзе, О.В. Солнцевой. – СПб.: Питер, 2013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Дошкольная педагогика : учебник для академического бакалавриата 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тернет ресурсы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www.maam.ru/detskijsad/sovremenye-podhody-v-obrazovani-doshkolnaja-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studfile.net/preview/7901051/page:2/</w:t>
        </w:r>
      </w:hyperlink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helpiks.org/5-66905.html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стоятельная работа № 4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згляды на обучение детей до школы в отечественной и зарубежной педагогике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представлений о теоретических основах отечественного и зарубежного опыта обучения детей, о специфике отечественной и зарубежной педагогическ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и выполн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формленная таблица в тетради для самостоятельных рабо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анализировать взгляды на обучение детей дошкольного возраста в РФ сравнить с опытом зарубежных стра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ие указания и рекомендации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ть систему образования в России, содержание и цели, выбрать 1 из зарубежных стран, сделать сравнительный анализ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формить в виде таблицы в тетради для самостоятельных работ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8644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392"/>
        <w:gridCol w:w="2073"/>
        <w:gridCol w:w="1775"/>
        <w:gridCol w:w="1531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Д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образования дошколь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и обучения и воспит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олнения, примечани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ранная стра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тернет ресурсы: </w:t>
      </w:r>
    </w:p>
    <w:p>
      <w:pPr>
        <w:pStyle w:val="Normal"/>
        <w:numPr>
          <w:ilvl w:val="0"/>
          <w:numId w:val="22"/>
        </w:numPr>
        <w:spacing w:before="0" w:after="0"/>
        <w:ind w:left="927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s://www.referat911.ru/Pedagogika/teoreticheskie-osnovy-organizacii-obucheniya-v/210593-2395727-place1.html</w:t>
        </w:r>
      </w:hyperlink>
    </w:p>
    <w:p>
      <w:pPr>
        <w:pStyle w:val="Normal"/>
        <w:numPr>
          <w:ilvl w:val="0"/>
          <w:numId w:val="22"/>
        </w:numPr>
        <w:spacing w:before="0" w:after="0"/>
        <w:ind w:left="927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s://otherreferats.allbest.ru/pedagogics/00084324_0.html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стоятельная работа № 5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готовка картотеки приёмов мотивации к разным видам деятельности дете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атизация знаний о значении мотивации в процессе обучения  и приемах мотивации к разным видам деятельности дет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готовить и оформить картотеку мотиваций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выполнения с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враль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тчет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картотека 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ие указания и рекомендации: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Изучить материалы лекций и психолого-педагогическую литературу по тем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Развитие мотивационной сферы ребенка в дошкольном возрасте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Разработать приемы мотивации с учетом типов мотивации предложенных С.Г. Якобсон (см.таблицу)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left="92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тотека выполняется в формате А5 или А4, картотеки сделать на младший и старший дошкольный возраст.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907020</wp:posOffset>
                </wp:positionH>
                <wp:positionV relativeFrom="paragraph">
                  <wp:posOffset>577215</wp:posOffset>
                </wp:positionV>
                <wp:extent cx="6791325" cy="2512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91400" cy="251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2.6pt;margin-top:45.45pt;width:534.7pt;height:19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969"/>
      </w:tblGrid>
      <w:tr>
        <w:trPr>
          <w:trHeight w:val="874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FD97" w:val="clear"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адший дошкольный возраст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F5FB" w:val="clear"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ний, старший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школьный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FCC" w:val="clear"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рший дошкольный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раст</w:t>
            </w:r>
          </w:p>
        </w:tc>
      </w:tr>
      <w:tr>
        <w:trPr>
          <w:trHeight w:val="308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гровая мотивация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 реализация потребности ребенка в своей значимости и компетентности через решение практических и интеллектуальных проблем, возникших у игровых персонаже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Мотивация общения в условиях помощи взрослому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 способствовать реализации потребности детей чувствовать свою необходимость, значимость, возможность получения одобрения; развивать интерес детей к совместной деятельности с педагогом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Мотивация личной заинтересованности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 поддерживать желание ребенка чувствовать себя умеющим, компетентным, побуждать его к созданию разных предметов для собственного употребления.</w:t>
            </w:r>
          </w:p>
        </w:tc>
      </w:tr>
    </w:tbl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школьная педагогика с основами методик воспитания и обучения. /Под ред. А.Г. Гогоберидзе, О.В. Солнцевой. – СПб.: Питер, 2013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тернет ресурсы: 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s://infourok.ru/ispolzovanie-raznoobraznih-sposobov-motivacii-3516303.html</w:t>
        </w:r>
      </w:hyperlink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s://www.maam.ru/detskijsad/-igrovaja-motivacija-kak-odno-iz-sredstv-intelektualnogo-razvitija-doshkolnikov.html</w:t>
        </w:r>
      </w:hyperlink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тоятельная работа № 6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овременные формы организации обучения детей дошкольного возраста»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современных формах обучения детей в ДОО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ть особенности школьно-урочной формы занятия и партнерской формы занятия с детьми дошкольного возраста, оформить в виде таблицы.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 выполнения с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враль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ая таблица в тетради для самостоятельных работ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указания и рекомендации: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предложенных литературных источниках проанализировать организованные формы организации обучения детей дошкольного возраста (НОД, занятие, образовательное событие)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зучить принципы построения партнерской формы занятий на основе (Коротковой Н.А)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720"/>
        <w:jc w:val="both"/>
        <w:rPr/>
      </w:pPr>
      <w:r>
        <w:rPr/>
        <w:t>3. Сделать сравнительный анализ школьно-урочной формы занятия и современного занятия в ДОО, найти в каждой форме плюсы и мину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58"/>
        <w:gridCol w:w="1914"/>
        <w:gridCol w:w="1914"/>
        <w:gridCol w:w="191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-урочная фор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тнерская фор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я воспитате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я дет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организации занят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школьная педагогика с основами методик воспитания и обучения. Стандарт третьего поколения/ Под ред.А.Г.Гогоберидзе, О.В.Солнцевой.- СПб.: Питер, 2013.- 464 с.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.</w:t>
        <w:tab/>
        <w:t>Дошкольная педагогика : учебник для академического бакалавриата / 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лова С.А., Куликова Т.А. Дошкольная педагогика: Учебн. пособие для студентов сред. пед.учебн. заведений. 4-е изд., стер. – М., Академия, 2002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тоятельная работа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опыта работы ДОО г. Братска по организации обучения детей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изучение практического опыта работы ДОО по организации обучения детей дошкольного возрас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 сдачи: </w:t>
      </w:r>
      <w:r>
        <w:rPr>
          <w:rFonts w:cs="Times New Roman" w:ascii="Times New Roman" w:hAnsi="Times New Roman"/>
          <w:bCs/>
          <w:sz w:val="24"/>
          <w:szCs w:val="24"/>
        </w:rPr>
        <w:t>мар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презентация о опыте работы конкретного ДОО г. Брат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проанализировать опыт работы ДОО г. Братска по организации обучения детей дошкольного возраста, сделать отчет в форме презентаци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одобрать вопросы для интервьюирования старшего воспитателя и педагогов ДОО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а базе выбранного ДОУ сделать анализ опыта работы: современные формы, методы, технологии обучения детей в практике воспитател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Дать характеристику особенностям организации обучения детей дошкольного возраста, в выбранном ДОУ, оформить в виде презент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формлению работ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абота должна быть выполнена с использованием компьютера и принтера на одной стороне бумаги формата А4 через полуторный межстрочный интервал. Цвет шрифта должен быть черным, шрифт TimesNewRoman, кегель 14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Текст следует печатать, соблюдая следующие размеры полей: правое, верхнее и нижнее —15мм, левое — 25 мм,. Абзацный отступ должен быть одинаковым по всему тексту и составлять 125 м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ыравнивание текста по шири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еред знаками препинания (кроме тире) не может быть пробела. После знака препинания пробел обязателе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решается использовать компьютерные возможности акцентирования внимания на определенных терминах, формулах, применяя выделение жирным шрифтом, курсив, подчеркивани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ование содержания разнообразия деятельности на прогулке с учётом требований 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демонстрация к готовности разрабатывать содержание прогулки с учетом ФГОС Д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мар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тчетности</w:t>
      </w:r>
      <w:r>
        <w:rPr>
          <w:rFonts w:cs="Times New Roman" w:ascii="Times New Roman" w:hAnsi="Times New Roman"/>
          <w:bCs/>
          <w:sz w:val="24"/>
          <w:szCs w:val="24"/>
        </w:rPr>
        <w:t>: конспект прогул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смоделировать прогулку с детьми, оформить конспек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смотреть требования ФГОС ДО к организации прогулок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ить структурные элементы прогул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анализировать виды прогулок (прогулки-походы, прогулки-экскурсии, развлекательные прогулки с персонажем, прогулки-события, спортивные прогулки, прогулки-трудовые акции)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рать возрастную группу, подобрать вид прогул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 конспект прогулки.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школьная педагогика с основами методик воспитания и обучения. Стандарт третьего поколения/ Под ред.А.Г.Гогоберидзе, О.В.Солнцевой.- СПб.: Питер, 2013.- 464 с.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.</w:t>
        <w:tab/>
        <w:t>Дошкольная педагогика : учебник для академического бакалавриата / 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лова С.А., Куликова Т.А. Дошкольная педагогика: Учебн. пособие для студентов сред. пед.учебн. заведений. 4-е изд., стер. – М., Академия, 2002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 рождения до школы. Примерная общеобразовательная программа дошкольного образования / Под ред. Н.Е. Вераксы, Т.С. Комаровой, М.А. Васильевой. – 4-е изд., перераб. – М.:МОЗАЙКА-СИНТЕЗ, 2016.- 352с.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сообщения с презентацией  по одной из образовательных технологий, используемых в работе с дошкольни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й характеризовать сущность образовательных технологий воспитания и обучения детей дошкольного возрас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мар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сообщ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подготовить сообщение с презентацией по одной из образовательных технологий, используемых в работе с дошколь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брать одну из образовательных технологий раскрыть ее сущность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анализировать данную технологию с методологическими требованиями (критериями технологичности): концептуальность, системность, управляемость, эффективность, воспроизводим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ошкольная педагогика с основами методик воспитания и обучения. Стандарт третьего поколения/ Под ред.А.Г.Гогоберидзе, О.В.Солнцевой.- СПб.: Питер, 2013.- 46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Дошкольная педагогика : учебник для академического бакалавриата / 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злова С.А., Куликова Т.А. Дошкольная педагогика: Учебн. пособие для студентов сред. пед.учебн. заведений. 4-е изд., стер. – М., Академия, 20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https://xn p1ai/library/sovremennie_obrazovatelnie_tehnologii_v_dou_170143.html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приемов и методов ТРИЗ (теории решения изобретательских задач), используемые в Д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 образовательной технологии ТРИЗ, ее задачах в развитии воспитании и обучении детей дошкольного возрас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раскрыть сущность технологии ТРИЗ и РТВ, заполнить таблицу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Методы ТРИЗ»</w:t>
      </w:r>
    </w:p>
    <w:tbl>
      <w:tblPr>
        <w:tblW w:w="8644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6486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метода ТРИЗ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метода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Метод «Мозгового штурма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Метод каталог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…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…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…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…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…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конспект, таблиц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редложенных источниках изучить сущность ТРИЗ технологии и РТВ, записать определение и основные задачи в тетрад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тко дать определения методам ТРИЗ, заполнить таблиц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едложенных источниках проанализировать принципы построения занятия по ТРИЗ, записать в тетрадь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tabs>
          <w:tab w:val="clear" w:pos="708"/>
          <w:tab w:val="center" w:pos="496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ая педагогика : учебник для академического бакалавриата / 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 ресурсы: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melkie.net/metodicheskie-razrabotki/triz-tehnologiya-v-detskom-sadu.html</w:t>
        </w:r>
      </w:hyperlink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maam.ru/detskijsad/chto-takoe-triz-triz-tehnologi-v-detskom-sadu-teorija-reshenija-izobretatelskih-zadach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ление контент-анализа понятия «индивидуализация» в образовательном процессе ДО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принципе построения образовательного процесса в ДОО с учетом индивидуализации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апре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тчет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сделать сравнительный анализ индивидуального подхода и индивидуализации образования, заполнить таблиц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644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37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одход в образован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изация образования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делать анализ ФГОС ДО, найти пункты отражающие индивидуализацию образования, записать в тетрадь для самостоятельных работ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понятие «индивидуальный подход» и «индивидуализация»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ть два понятия и найти признаки сходства и отлич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олнить таблиц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infourok.ru/seminarpraktikum-dlya-pedagogov-individualizaciya-obrazovatelnogo-processa-v-dou-3419787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докладов по направлению «Использование  метода  проектов  в  образовательном процессе ДО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подготовить доклад на тему «Использование метода проектов в образовательном процессе ДО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ма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доклад в печатном вариан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окладе отразить сущность метода прое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прое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организации проектной деятельности в детском са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организовать презентацию продукта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формлению доклад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тульный листсодержит следующие атрибу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верхней части титульного листа помещается наименование учреждения (без сокращений), в котором выполнена рабо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редине листа указывается тема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же справа - сведение об авторе работы (ФИО (полностью) с указанием курса, специальности) и руководителе (ФИО (полностью), должность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зу по центру указываются место и год выполнения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тульный лист не нумеруется, но учитывается как первая стран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гла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то вторая страница работы. Здесь последовательно приводят все заголовки разделов текста и указывают страницы, с которых эти разделы начинаются. В содержании оглавления все названия глав и параграфов должны быть приведены в той же последовательности, с которой начинается изложение содержания этого текста в работе без слова «стр.»/ «страница». Главы нумеруются римскими цифрами, параграфы – арабски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(формулируется суть исследуемой проблемы, обосновывается выбор темы, определяется его значимость и актуальность, указывается цель и задачи доклада, дается характеристика исследуемой литератур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ча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(основной материал по теме; может быть поделена на разделы, каждый из которых, доказательно раскрывая отдельную проблему или одну из ее сторон, логически является продолжением предыдущего раздел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подводятся итоги или дается обобщенный вывод по теме доклада, предлагаются рекомендации, указываются перспективы исследования проблем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bCs/>
          <w:sz w:val="24"/>
          <w:szCs w:val="24"/>
        </w:rPr>
        <w:t>. Количество источников литературы - не менее пяти. Отдельным (нумеруемым) источником считается как статья в журнале, сборнике, так и книга. Таким образом, один сборник может оказаться упомянутым в списке литературы 2 – 3 раза, если вы использовали в работе 2 – 3 статьи разных авторов из одного сборн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(таблицы, схемы, графики, иллюстративный материал и т.д.) – необязатель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ошкольная педагогика с основами методик воспитания и обучения. Стандарт третьего поколения/ Под ред.А.Г.Гогоберидзе, О.В.Солнцевой.- СПб.: Питер, 2013.- 46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Дошкольная педагогика : учебник для академического бакалавриата / 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злова С.А., Куликова Т.А. Дошкольная педагогика: Учебн. пособие для студентов сред. пед.учебн. заведений. 4-е изд., стер. – М., Академия, 200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ка технологической карты НОД по организации познавательно-исследовательской деятельности детей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ировать организацию познавательно-исследовательской деятельности с детьми дошкольного возрас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разработать технологическую карту НОД с детьми дошкольного возраста (выбор возрастной группы по желанию) по познавательно-исследов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ма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технологическая карта Н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лекционный материал и учебную литературу по теме особенности организации ПИД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содержание примерной образовательной программы «От рождения до школы», по разделу Познавательно-исследовательская деятельность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рать возрастную группу и тему занятия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 технологическую карту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 Дошкольная педагогика с основами методик воспитания и обучения. Стандарт третьего поколения/ Под ред.А.Г.Гогоберидзе, О.В.Солнцевой.- СПб.: Питер, 2013.- 46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Дошкольная педагогика : учебник для академического бакалавриата / 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злова С.А., Куликова Т.А. Дошкольная педагогика: Учебн. пособие для студентов сред. пед.учебн. заведений. 4-е изд., стер. – М., Академия, 200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От рождения до школы. Примерная общеобразовательная программа дошкольного образования / Под ред. Н.Е. Вераксы, Т.С. Комаровой, М.А. Васильевой. – 4-е изд., перераб. – М.:МОЗАЙКА-СИНТЕЗ, 2016.- 352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ка серии  презентаций  для познавательных  занят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составлять компьютерные презентации для занятий с деть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разработать сер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зентаций по одному из раздела о/о Познавательное развит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выполн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серия презента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рать один из разделов о/о Познавательное развитие и возрастную группу детей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ить серию познавательных презентаций одного из разделов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комендации к созданию мультимедийных презентаций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Мультимедийные презентации используются для того, чтобы выступающий смог на большом экране наглядно продемонстрировать дополнительные материалы к своему сообщению, эти материалы могут также быть подкреплены соответствующими звукозаписями.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rFonts w:ascii="Arial" w:hAnsi="Arial" w:cs="Arial"/>
          <w:color w:val="000000"/>
        </w:rPr>
      </w:pPr>
      <w:r>
        <w:rPr>
          <w:color w:val="000000"/>
        </w:rPr>
        <w:t>При создании мультимедийных презентаций для занятий, прежде всего, необходимо учитывать следующие условия: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Важно подобрать правильное сочетание цветов для фона и иллюстраций. Фон не должен «забивать» изображение.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Слайдов не должно быть много (не более 10 с начальным и заключительным). При продолжительности занятия 25 минут, презентации отводится не более 10 минут, то есть в среднем 1 минута на слайд.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Слайды должны быть синхронизированы с комментариями воспитателя.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Презентация должна дополнять, иллюстрировать речь воспитателя, при этом она не должна становиться частью занятия.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Музыкальное сопровождение допустимо к тем слайдам, где не предусмотрено речевого. Музыка будет сильно отвлекать и рассеивать внимание: трудно одновременно слушать музыку и речь. Звуковые спецэффекты в сочетании с иллюстративным материалом оказывают настолько сильное впечатление на детей, что могут отвлечь детей от восприятия основной информации.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Требования к оформлению презентаций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rFonts w:ascii="Arial" w:hAnsi="Arial" w:cs="Arial"/>
          <w:color w:val="000000"/>
        </w:rPr>
      </w:pPr>
      <w:r>
        <w:rPr>
          <w:color w:val="000000"/>
        </w:rPr>
        <w:t>Мультимедийная презентация - это программа, которая может содержать текстовые материалы, фотографии, рисунки, слайд-шоу, звуковое оформление и дикторское сопровождение, видеофрагменты и анимацию.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Основные требования к мультимедийной презентации: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rFonts w:ascii="Arial" w:hAnsi="Arial" w:cs="Arial"/>
          <w:color w:val="000000"/>
        </w:rPr>
      </w:pPr>
      <w:r>
        <w:rPr>
          <w:color w:val="000000"/>
        </w:rPr>
        <w:t>1. Соблюдение единого стиля оформления.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rFonts w:ascii="Arial" w:hAnsi="Arial" w:cs="Arial"/>
          <w:color w:val="000000"/>
        </w:rPr>
      </w:pPr>
      <w:r>
        <w:rPr>
          <w:color w:val="000000"/>
        </w:rPr>
        <w:t>2. Все слайды презентации должны быть выполнены в программе Microsoft Power Point любой версии в едином стиле.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rFonts w:ascii="Arial" w:hAnsi="Arial" w:cs="Arial"/>
          <w:color w:val="000000"/>
        </w:rPr>
      </w:pPr>
      <w:r>
        <w:rPr>
          <w:color w:val="000000"/>
        </w:rPr>
        <w:t>3. Размер файла должен быть не более 2Мб, количество слайдов 15-20шт.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Должны быть титульный, информационный и закрепляющий слайды</w:t>
      </w:r>
      <w:r>
        <w:rPr>
          <w:color w:val="000000"/>
          <w:sz w:val="27"/>
          <w:szCs w:val="27"/>
        </w:rPr>
        <w:t>.</w:t>
      </w:r>
    </w:p>
    <w:p>
      <w:pPr>
        <w:pStyle w:val="Style19"/>
        <w:shd w:fill="FFFFFF" w:val="clear"/>
        <w:spacing w:lineRule="atLeast" w:line="294" w:before="0" w:after="0"/>
        <w:ind w:firstLine="567"/>
        <w:rPr/>
      </w:pPr>
      <w:r>
        <w:rPr>
          <w:color w:val="000000"/>
          <w:sz w:val="27"/>
          <w:szCs w:val="27"/>
        </w:rPr>
        <w:t>5</w:t>
      </w:r>
      <w:r>
        <w:rPr>
          <w:color w:val="000000"/>
        </w:rPr>
        <w:t>. Титульный слайд должен отражать тему презентации и кто ее выполнил (фамилия, имя, группа, город). На закрепляющем слайде указывается, откуда взяли информацию и иллюстративный материал (автор, год издания, и т.д.).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  <w:t>6. Формат презентации.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  <w:t>Параметры страницы: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  <w:t>- Размер слайдов - экран;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  <w:t>- Ориентация - альбомная;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  <w:t>- Ширина - 24 см.;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  <w:t>- Высота - 18см.;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  <w:t>- Фон предпочтительнее в холодных тонах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  <w:t>- Слайд лучше смотрится, когда на нем используется не более трех цветов: один для фона, один для заголовка, один для текста. Причем, для фона и текста лучше использовать контрастные цвета.</w:t>
      </w:r>
    </w:p>
    <w:p>
      <w:pPr>
        <w:pStyle w:val="Style19"/>
        <w:shd w:fill="FFFFFF" w:val="clear"/>
        <w:spacing w:lineRule="atLeast" w:line="294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технологии рефлексии в образовательном проце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рефлексивные задания для дошколь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изучение методов  формирования рефлексивных навыков у детей дошкольного возрас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изучить тему, сделать конспект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готовить рефлексивные задания для детей нам каждую возрастную группу (не менее 5 на кажду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ма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картотека рефлексивных зад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редложенной литературе и интернет ресурсах изучить понятие «рефлексия», значение развития рефлексии в дошкольном возрасте, методы рефлексии для каждого возраста детей, сделать конспект в тетради для самостоятельных работ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ить картотеку рефлексивных заданий можно в форме карточек формата А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ошкольная педагогика с основами методик воспитания и обучения. Стандарт третьего поколения/ Под ред.А.Г.Гогоберидзе, О.В.Солнцевой.- СПб.: Питер, 2013.- 46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Дошкольная педагогика : учебник для академического бакалавриата / 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o-detstve.ru/users/54812/articles/164601-razvitie-refleksivnyh-navykov-u-detej-doshkolnogo-vozrasta.html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презентации или информационного буклета для родителей по воспитанию одаренных детей, детей с особыми образовательными потребностями (на выбо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отбирать и оформлять консультации для род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подготовить презентацию для оформления информационного буклета для родителей по вопросам воспитания детей: 1) одаренных; 2) с особыми образовательными потребностя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ма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презент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е указания и рекомендации: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ить лекционные материалы по теме и учебно-методическую литературу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ть требования к оформлению консультаций для родителей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делать презентацию информационных буклетов с консультацией для родителей по вопросам воспитания детей (одаренных, с особыми образовательными потребностям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Дошкольная педагогика с основами методик воспитания и обу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Стандарт третьего поколения/ Под ред.А.Г.Гогоберидзе, О.В.Солнцевой.- СПб.: Питер, 2013.- 46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Дошкольная педагогика : учебник для академического бакалавриата / Н. В. Микляева, Ю. В. Микляева, Н. А. Виноградова ; под общ. ред. Н. В. Микляевой. — 2-е изд., перераб. и доп. — М. : Издательство Юрайт, 2015 — 496 с. —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maam.ru/detskijsad/novye-podhody-k-oformleniyu-i-soderzhaniyu-nagljadnoi-informaci-v-dou.htm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ение аннотированной картотеки на статьи в периодических изданиях по вопросам организации обучения дошкольников, испытывающих трудности в освоении содержания образовате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демонстрация ум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0F0F0" w:val="clear"/>
        </w:rPr>
        <w:t>·работать с научной и методической литературой, в том числе и с периодической печать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с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нотированную картотеку на статьи в периодических изданиях по вопросам организации обучения дошкольников, испытывающих трудности в освоении содержания образовате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ию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картоте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ртоте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то совокупность определенным способом организованных карточек. Система библиографических картотек аналитически раскрывает состав и содержание газет, журналов и периодических сборников, продолжающихся и некоторых непериодических изданий в различных аспект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ртотеке раскрыть содержание аннотаций на статьи журналов и периодических изданий, в которых наиболее оперативно освещаются вопросы по заданной 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рекомендаций Коротковой по организации РППС в Д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углубление знаний методических рекомендаций по организации РППС в ДО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изучить рекомендации Коротковой по организации РППС в ДОО, проанализировать принципы организации РППС, записать в тетрадь для самостоятель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ма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писи в тет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и рекомендац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что относится к РПП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принципы организации РПП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делать конспект в тетради для самостоятельных работ, раскрывающий принципы построения РППС по Коротко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ошкольная педагогика с основами методик воспитания и обучения. Стандарт третьего поколения/ Под ред.А.Г.Гогоберидзе, О.В.Солнцевой.- СПб.: Питер, 2013.- 46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mkdou2.ucoz.ua/normatiw/organizacija_rpps_doo.pdf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обрать диагностические методики для определения уровня умственного развития дошколь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подбирать диагностические методики для определения умственного развития дошкольник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обрать диагностики для определения уровня умственного развития дошкольников, сделать картотеку диагностических заданий (раздел и возрастная группа по желанию студента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ыполнения: </w:t>
      </w:r>
      <w:r>
        <w:rPr>
          <w:rFonts w:cs="Times New Roman" w:ascii="Times New Roman" w:hAnsi="Times New Roman"/>
          <w:bCs/>
          <w:sz w:val="24"/>
          <w:szCs w:val="24"/>
        </w:rPr>
        <w:t>ию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ности: </w:t>
      </w:r>
      <w:r>
        <w:rPr>
          <w:rFonts w:cs="Times New Roman" w:ascii="Times New Roman" w:hAnsi="Times New Roman"/>
          <w:bCs/>
          <w:sz w:val="24"/>
          <w:szCs w:val="24"/>
        </w:rPr>
        <w:t>картотека диагностических зад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е указания и рекомендации: </w:t>
      </w:r>
      <w:r>
        <w:rPr>
          <w:rFonts w:cs="Times New Roman" w:ascii="Times New Roman" w:hAnsi="Times New Roman"/>
          <w:bCs/>
          <w:sz w:val="24"/>
          <w:szCs w:val="24"/>
        </w:rPr>
        <w:t>изучить предложенную литературу и интернет ресурсы по теме, разработать картотеку с диагностическими задани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upravlenie-dou/2019/11/06/sovremennye-problemy-i-perspektivy-doshkolnogo-obrazovaniya" TargetMode="External"/><Relationship Id="rId3" Type="http://schemas.openxmlformats.org/officeDocument/2006/relationships/hyperlink" Target="https://otherreferats.allbest.ru/pedagogics/00410347_0.html" TargetMode="External"/><Relationship Id="rId4" Type="http://schemas.openxmlformats.org/officeDocument/2006/relationships/hyperlink" Target="https://www.maam.ru/detskijsad/sovremenye-podhody-v-obrazovani-doshkolnaja-pedagogika.html" TargetMode="External"/><Relationship Id="rId5" Type="http://schemas.openxmlformats.org/officeDocument/2006/relationships/hyperlink" Target="https://studfile.net/preview/7901051/page:2/" TargetMode="External"/><Relationship Id="rId6" Type="http://schemas.openxmlformats.org/officeDocument/2006/relationships/hyperlink" Target="https://helpiks.org/5-66905.html" TargetMode="External"/><Relationship Id="rId7" Type="http://schemas.openxmlformats.org/officeDocument/2006/relationships/hyperlink" Target="https://www.referat911.ru/Pedagogika/teoreticheskie-osnovy-organizacii-obucheniya-v/210593-2395727-place1.html" TargetMode="External"/><Relationship Id="rId8" Type="http://schemas.openxmlformats.org/officeDocument/2006/relationships/hyperlink" Target="https://otherreferats.allbest.ru/pedagogics/00084324_0.html" TargetMode="External"/><Relationship Id="rId9" Type="http://schemas.openxmlformats.org/officeDocument/2006/relationships/hyperlink" Target="https://infourok.ru/ispolzovanie-raznoobraznih-sposobov-motivacii-3516303.html" TargetMode="External"/><Relationship Id="rId10" Type="http://schemas.openxmlformats.org/officeDocument/2006/relationships/hyperlink" Target="https://www.maam.ru/detskijsad/-igrovaja-motivacija-kak-odno-iz-sredstv-intelektualnogo-razvitija-doshkolnikov.html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s://melkie.net/metodicheskie-razrabotki/triz-tehnologiya-v-detskom-sadu.html" TargetMode="External"/><Relationship Id="rId13" Type="http://schemas.openxmlformats.org/officeDocument/2006/relationships/hyperlink" Target="https://www.maam.ru/detskijsad/chto-takoe-triz-triz-tehnologi-v-detskom-sadu-teorija-reshenija-izobretatelskih-zadach.html" TargetMode="External"/><Relationship Id="rId14" Type="http://schemas.openxmlformats.org/officeDocument/2006/relationships/hyperlink" Target="https://infourok.ru/seminarpraktikum-dlya-pedagogov-individualizaciya-obrazovatelnogo-processa-v-dou-3419787.html" TargetMode="External"/><Relationship Id="rId15" Type="http://schemas.openxmlformats.org/officeDocument/2006/relationships/hyperlink" Target="https://www.o-detstve.ru/users/54812/articles/164601-razvitie-refleksivnyh-navykov-u-detej-doshkolnogo-vozrasta.html" TargetMode="External"/><Relationship Id="rId16" Type="http://schemas.openxmlformats.org/officeDocument/2006/relationships/hyperlink" Target="https://www.maam.ru/detskijsad/novye-podhody-k-oformleniyu-i-soderzhaniyu-nagljadnoi-informaci-v-dou.html" TargetMode="External"/><Relationship Id="rId17" Type="http://schemas.openxmlformats.org/officeDocument/2006/relationships/hyperlink" Target="http://mkdou2.ucoz.ua/normatiw/organizacija_rpps_doo.pd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2:54:00Z</dcterms:created>
  <dc:creator>пк</dc:creator>
  <dc:description/>
  <cp:keywords/>
  <dc:language>en-US</dc:language>
  <cp:lastModifiedBy>николай маланчин</cp:lastModifiedBy>
  <cp:lastPrinted>2014-02-20T08:24:00Z</cp:lastPrinted>
  <dcterms:modified xsi:type="dcterms:W3CDTF">2022-04-14T02:21:00Z</dcterms:modified>
  <cp:revision>152</cp:revision>
  <dc:subject/>
  <dc:title/>
</cp:coreProperties>
</file>