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Вариант 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Запишите цифрами число </w:t>
      </w:r>
      <w:r>
        <w:rPr>
          <w:i/>
          <w:sz w:val="24"/>
        </w:rPr>
        <w:t>триста двадцать семь тысяч восемьсот девять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Запишите число, которое при счете идет перед числом 7800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Из чисел 8970, 10 114, 10 096 выберите и запишите наибольшее число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ычислите: 597+1308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ычислите: 3120-512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ычислите: 2800·70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ычислите: 609·53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ычислите: 29 456 : 7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ычислите: 20 480 : 32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Какое действие выполняется первым: 570+300·60:12 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Какое действие выполняется последним: (400-80·3):20 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Сумма равна 80. Первое слагаемое равно20. Найдите второе слагаемое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Чему равно делимое, если делитель равен 40, а частное 2 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 xml:space="preserve">Заполните пропуск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090 м    =  …  км  … 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разите в кг 3 т 4 кг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Сравните величин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ч20мин и 100 мин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2 кг печенья стоят 240 руб. сколько стоят 7 кг печенья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елосипедист в первый день ехал 6 ч со скоростью 20км/ч, а во второй день он проехал такое же расстояние за 8 ч. найдите скорость велосипедиста во второй день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Начертите отрезок 13 мм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Сторона квадрата равна 5 см. найдите периметр квадрата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Ширина прямоугольника равна 4 дм, что на 1 дм меньше, чем длина. Найдите площадь прямоугольника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Найдите значение выражения m-570, если m=570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Найдите значение выражения 300·n, если n=1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Решите уравнение х-60=330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Решите уравнение х·5=350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 xml:space="preserve">У Маши было 120 марок. Она подарила сестре половину всех марок и еще 3 марки. Сколько марок осталось у Маши?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Найдите закономерность и запишите еще одно число: 10, 2, 11, 4, 12, 6, 13, …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Вставьте вместо * пропущенные цифры: *4* + 2*5 = 601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Вариант 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Запишите цифрами число </w:t>
      </w:r>
      <w:r>
        <w:rPr>
          <w:i/>
          <w:sz w:val="24"/>
        </w:rPr>
        <w:t>триста двадцать семь тысяч восемьсот девять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Запишите число, которое при счете идет перед числом 7800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Из чисел 8970, 10 114, 10 096 выберите и запишите наибольшее число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ычислите: 597+1308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ычислите: 3120-512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ычислите: 2800·70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ычислите: 609·53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ычислите: 29 456 : 7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ычислите: 20 480 : 32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Какое действие выполняется первым: 570+300·60:12 ?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Какое действие выполняется последним: (400-80·3):20 ?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Сумма равна 80. Первое слагаемое равно20. Найдите второе слагаемое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Чему равно делимое, если делитель равен 40, а частное 2 ?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 xml:space="preserve">Заполните пропуск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090 м    =  …  км  … м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разите в кг 3 т 4 кг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Сравните величин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ч20мин и 100 мин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2 кг печенья стоят 240 руб. сколько стоят 7 кг печенья?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елосипедист в первый день ехал 6 ч со скоростью 20км/ч, а во второй день он проехал такое же расстояние за 8 ч. найдите скорость велосипедиста во второй день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Начертите отрезок 13 мм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Сторона квадрата равна 5 см. найдите периметр квадрата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Ширина прямоугольника равна 4 дм, что на 1 дм меньше, чем длина. Найдите площадь прямоугольника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Найдите значение выражения m-570, если m=570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Найдите значение выражения 300·n, если n=1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Решите уравнение х-60=330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Решите уравнение х·5=350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 xml:space="preserve">У Маши было 120 марок. Она подарила сестре половину всех марок и еще 3 марки. Сколько марок осталось у Маши?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Найдите закономерность и запишите еще одно число: 10, 2, 11, 4, 12, 6, 13, ….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>Вставьте вместо * пропущенные цифры: *4* + 2*5 = 601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 2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Запишите цифрами число </w:t>
      </w:r>
      <w:r>
        <w:rPr>
          <w:i/>
          <w:sz w:val="24"/>
        </w:rPr>
        <w:t>двести тридцать восемь тысяч семьсот шесть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Запишите число, которое при счете идет</w:t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>после числа 6399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Из чисел 8970, 10 114, 10 096 выберите и запишите наименьшее число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ычислите: 396+2507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ычислите: 4130-621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ычислите: 2700·80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ычислите: 807∙43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ычислите: 28863:9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ычислите: 21 080 : 34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Какое действие выполняется последним: 570+300·60:12 ?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Какое действие выполняется первым: (400-80·3):20 ?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Произведение равно 60. Первый множитель равен 3. Найдите второй множитель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Чему равно уменьшаемое, если вычитаемое равно 10, а разность 30?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 xml:space="preserve">Заполните пропуски: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05 дм    =  …  м  … дм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ыразите в граммах 6 кг 40 г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Сравните величин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 мин 30 с и 100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3 кг конфет стоят 260 руб. сколько стоят 8 кг конфет?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елосипедист в первый день ехал 5 ч со скоростью 18км/ч, а во второй день он проехал такое же расстояние за 6 ч. найдите скорость велосипедиста во второй день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Начертите отрезок 14 мм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Сторона квадрата равна 6 см. найдите периметр квадрата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Ширина прямоугольника равна 3 дм, что на 2 дм меньше, чем длина. Найдите площадь прямоугольника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Найдите значение выражения 450+m, если m=0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Найдите значение выражения n:20, если n=20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Решите уравнение х+50=220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Решите уравнение х:4=120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 xml:space="preserve">У Вани было 140 марок. Он подарил брату половину всех марок и еще 4 марки. Сколько марок осталось у Вани? 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Найдите закономерность и запишите еще одно число: 3, 10, 5,11, 7, 12, 9,…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ставьте вместо * пропущенные цифры: *3* + 4*6 = 701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 2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Запишите цифрами число </w:t>
      </w:r>
      <w:r>
        <w:rPr>
          <w:i/>
          <w:sz w:val="24"/>
        </w:rPr>
        <w:t>двести тридцать восемь тысяч семьсот шесть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Запишите число, которое при счете идет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сле числа 6399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Из чисел 8970, 10 114, 10 096 выберите и запишите наименьшее число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ычислите: 396+2507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ычислите: 4130-621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ычислите: 2700·80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ычислите: 807∙43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ычислите: 28863:9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ычислите: 21 080 : 34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Какое действие выполняется последним: 570+300·60:12 ?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Какое действие выполняется первым: (400-80·3):20 ?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Произведение равно 60. Первый множитель равен 3. Найдите второй множитель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Чему равно уменьшаемое, если вычитаемое равно 10, а разность 30?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 xml:space="preserve">Заполните пропуски: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05 дм    =  …  м  … дм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ыразите в граммах 6 кг 40 г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Сравните величины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1 мин 30 с и 100 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13 кг конфет стоят 260 руб. сколько стоят 8 кг конфет?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елосипедист в первый день ехал 5 ч со скоростью 18км/ч, а во второй день он проехал такое же расстояние за 6 ч. найдите скорость велосипедиста во второй день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Начертите отрезок 14 мм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Сторона квадрата равна 6 см. найдите периметр квадрата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Ширина прямоугольника равна 3 дм, что на 2 дм меньше, чем длина. Найдите площадь прямоугольника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Найдите значение выражения 450+m, если m=0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Найдите значение выражения n:20, если n=20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Решите уравнение х+50=220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Решите уравнение х:4=120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 xml:space="preserve">У Вани было 140 марок. Он подарил брату половину всех марок и еще 4 марки. Сколько марок осталось у Вани? 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Найдите закономерность и запишите еще одно число: 3, 10, 5,11, 7, 12, 9,…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Вставьте вместо * пропущенные цифры: *3* + 4*6 = 701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794" w:right="794" w:gutter="0" w:header="0" w:top="567" w:footer="0" w:bottom="567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0:44:00Z</dcterms:created>
  <dc:creator>Лидия</dc:creator>
  <dc:description/>
  <cp:keywords/>
  <dc:language>en-US</dc:language>
  <cp:lastModifiedBy>User-PC</cp:lastModifiedBy>
  <cp:lastPrinted>2008-09-15T22:32:00Z</cp:lastPrinted>
  <dcterms:modified xsi:type="dcterms:W3CDTF">2022-04-14T00:44:00Z</dcterms:modified>
  <cp:revision>2</cp:revision>
  <dc:subject/>
  <dc:title>Вариант 1</dc:title>
</cp:coreProperties>
</file>