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МБОУ «Приволжская СОШ №1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  <w:drawing>
          <wp:inline distT="0" distB="0" distL="0" distR="0">
            <wp:extent cx="1729740" cy="1729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  <w:t>Астраханские Казахи: Обычаи, Традиции, быт.</w:t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Slipstream;Times New Roman" w:hAnsi="Slipstream;Times New Roman" w:cs="Slipstream;Times New Roman"/>
          <w:b/>
          <w:b/>
          <w:i/>
          <w:i/>
          <w:sz w:val="52"/>
          <w:szCs w:val="52"/>
        </w:rPr>
      </w:pPr>
      <w:r>
        <w:rPr>
          <w:rFonts w:cs="Slipstream;Times New Roman" w:ascii="Slipstream;Times New Roman" w:hAnsi="Slipstream;Times New Roman"/>
          <w:b/>
          <w:i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Выполнила: Зияшева Лия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ученица 9 «б» класс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Руководитель: Дощанова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Зульфия Вадутовна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читель географ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Начал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ская обла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1 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sz w:val="28"/>
          <w:szCs w:val="28"/>
        </w:rPr>
        <w:t>Судьбы</w:t>
      </w:r>
      <w:r>
        <w:rPr>
          <w:i/>
          <w:sz w:val="28"/>
          <w:szCs w:val="28"/>
        </w:rPr>
        <w:t xml:space="preserve"> моей заветная ре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Течет меж двух родимых берег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Два берега – два чудных язы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За них отдать всего себя готов!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Так и живу на солнечной земл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Где прорастают дружбы семе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Где нераздельны дастархан и хлеб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Два языка, а Родина – од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>М.Утежа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(перевод Ю.Щербак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еление Астраханской области многонационально по составу. Здесь живут представители более 100 национальностей. В разное время в низовьях Волги селились жители из Центральной России и Украины, с Кавказа, Урала, из Средней Азии. Среди поселенцев были русские и украинцы, белорусы, татары, ногайцы, чуваши и мордва. Каждый из этих народов имеет интересную культуру, свои обычаи и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телось бы остановиться на одном из этих народов, а именно на каза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ичеству населения в области казахи занимают второе место (примерно 140 тысяч человек). Это коренное население Астраханской области. До революции их называли «киргизами», и они населяли восточную часть Астраханской губер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ешние казахи говорят на языке, относящемся к северо-западной, или кыпчакской группе тюркских языков. Верование казахов – мусульмане-сунн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ередине ХУ1 века этнический состав казахов пополнился племенами, прикочевавшими из-за Урала после распада Ногайского ханства, и родоплеменными группами из Сибири, Восточного Семиречья. В результате тесных экономических, культурных и бытовых связей происходит смешение народностей и племен. С падением монгольского ига оживилось хозяйство казахов. Восстанавливались разрушенные города. Укреплялись торговые и хозяйственные связи городов и степных районов. На огромной территории складывались единый язык и единое хозяйство. Много общего было в быту и культуре различных племен и народностей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В мировоззрении народных масс в XV-XVII вв. господствовали анимистические представления и культ силы природы, сохранившие черты древней мифологии, в частности, признание борьбы двух начал: доброго (кие) и враждебного (Kecip). Сущность анемизма заключалась в одухотворении природных явлений, представление о том, что за каждым явлением природы скрывается дух, который якобы управляет им. Казахская мифология запрещала рвать весеннюю зеленую траву, ибо в ней люди видели непрерывность жизни. Казахи почитали дух земли (жер ана) и воды (су ана). Большое значение имел культ огня (от ана). Сохранилось и древнейшее название священного огня - алас. По казахскому поверью огонь - покровитель жилища, домашнего очага. Невеста при вступлении в новую семью должна была поклониться огню в большом доме, принести жертву огню, поливая в него масло (отка май кую)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У казахов сохранился древний обряд очищения огнем (алас-тау, от древнего слова "алас" - ночной свет, священный огонь). Этот обряд совершался при перекочевке с зимовки на жайлау. С древних времен у казахов сложилось поверье, что на зимних стойбищах люди часто грешат, так как в жилищах водятся "нечистые силы", приносящие вред человеку. А жайлау чист, беспорочен и туда следует явиться очищенным, поэтому у начала кочевой дороги, ведущей на жайлау, разводили два больших костра, между которыми пропускали людей и отары овец. Лошади считались "чистыми животными" и не подлежали очищению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Календарь. Основу казахского народного календаря составляли астрономические представления и некоторые знания звездного неба, накопленные многолетним народным опытом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Большое практическое значение в хозяйственной жизни народа имели наблюдения за периодичностью явлений природы. Кочевое хозяйство требовало знания счета времени и понимания периодичности явлений природы. Казахи наблюдали за движением небесных светил. Постоянное передвижение в бескрайних степях научило их хорошо ориентироваться в сторонах света, находить по звездам дорогу, точно определять расположение урочищ, колодцев, пастбищ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В XVI-XVII вв. среди народа существовали профессионалы-вычислители, занимавшиеся эмпирической метеорологией и счетом времени "ecепши" (счетчик). Их ремесло было наследственным и переходило от отца к сыну. Есепши обладали опытом многих поколений, из года в год вели наблюдения, давали прогнозы погоды, определяли время сезонных работ, перекочевки с кыстау на жайлау и обратно, устанавливали високосные года казахского народного календаря и т.д. Особый интерес есепши проявляли к звездному небу. Они хорошо знали все основные планеты, воспевали их в своих песнях, слагали о них легенды. Карту звездного неба казахи обычно открывают Полярной звездой, игравшей важную роль в их жизни. Передвигаясь в ночное время, казахи ориентировались по ней. Созвездие Большой Медведицы в разные исторические эпохи носило разные названия: "Жетиген" (семерка), "Жетi карт" (семь старцев), "Жеп каракшы" (семь разбойников). Малой Медведицы - "Акбоз ат", "Кекбоз ат" (белый мерин, серый мерин). Названия этих созвездий связаны с пастушеским бытом, ночной охраной стада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Счет месяцев у казахов определялся луной. Для установления числа месяцев в году казахские есепши постоянно наблюдали за движением луны. Их наблюдения дали возможность разделить год на 12 месяцев, месяц- натри декады. Счет времени определялся периодами растущей и убывающей луны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Казахи определяли времена года и по положению солнца относительно Плеяд. Астрономические месяцы солнечного года они называли "жулдыз", имея, в данном случае, в виду число зодиакальных созвездий, которых было 12, соответственно 12 лунным фазам. Страны света устанавливали по дневному положению солнца. Юг называли "он, тустiк" (правая полуденная сторона), север - "сол тустiк" (левая полуденная сторона), восток - "кун шыгыс" (сторона восхода солнца), запад - "кун батыс" (сторона захода солнца)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Большую роль в жизни народа играл циклический календарь, унаследованный ими от предшествующей эпохи. Казахи считали время циклами в 12 лет, носившими название "мушел". Каждый год назывался именем животного: мышь (тышкан), корова (сиыр), тигр (барс), заяц (коян), дракон (улу), змея (жылан), лошадь (жылкы), овца (кой), обезьяна (мешш), курица (тауык), собака (ит), свинья (доцыз)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Начало года соответствовало весеннему равноденствию (кун тогыс) и начиналось с праздника "Наурыз" (21 марта). Персидское слово "Наурыз" - означает "новый день", оно вошло в казахский язык давно. В этот день мужчины группами ходили из аула в аул, женщины занимались приготовлением традиционного "наурыз кеже" (пшеничной похлебки) - символа изобилия и урожая. Старикам в праздники подавали отваренную голову быка, и они произносили традиционные пожелания о росте поголовья скота, изобилии молочных продуктов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Неделя состояла из семи дней: сенбi (суббота), жексенбi (воскресенье), дуйсенбi (понедельник), сейсенбi (вторник), сэрсенбi (среда), бейсенбi (четверг), жума (пятница). Названия дней имеют главным образом персидское происхождение, за исключением арабского термина "жума"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Историко-культурные процессы непосредственно связаны с социально-экономическим развитием населения. Кочевое скотоводство и орошаемое земледелие создали основу единой культуры племен Казахстана. Значительное влияние на культуру казахского народа оказывала культура соседних народов, особенно Поволжья, Сибири и Средней Азии. Заметный след оставила также в Казахстане мусульманская культура. Таким образом, в XV - начале XIX в Казахстане функционировала единая культура, которая базировалась на лучших традициях культуры древних племен казахских степ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сторически сложилось так, что казахи делятся на три жуза (слово «Жуз» переводится как «сотня»), т.е. в каждом жузе примерно по сотне родов. Роды объединялись в родоплеменные объединения тайпа: Улы жуз (Большой жуз), Орта жуз (Средний жуз), </w:t>
      </w:r>
      <w:r>
        <w:rPr>
          <w:sz w:val="28"/>
          <w:szCs w:val="28"/>
          <w:lang w:val="en-US"/>
        </w:rPr>
        <w:t>Kimi</w:t>
      </w:r>
      <w:r>
        <w:rPr>
          <w:sz w:val="28"/>
          <w:szCs w:val="28"/>
        </w:rPr>
        <w:t xml:space="preserve"> жуз (Младший жуз). Другое название Старшего жуза – Уйсун, Среднего – Аргын («чистые» гунны), Младшего – Алшын. Казахи называют себя также Алаш (второе самоназвание народа). В 1801 году султан Букей Нургалимов увел 5 тыс. семей Младшего жуза к левобережной Волге, образовав Внутреннюю, или Букеевскую, Орду. Таким образом, начиная с Х1Х века, казахи становятся новым этническим компонентом Нижнего Поволж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казахского народа своя, самобытная культура. На ее формирование в разные годы влияла материально-духовная жизнь, которую вели казахи.  Хозяйственно-экономический уклад, пища, одежда были наиболее приспособлены к тем условиям, в которых они прожи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нашей области в нашей области ни один казахский праздник не обходится без сооружения юрт. Наши современники убедились в том, что традиционное казахское жилище-юрта – очень удобное, быстрое в возведении и красивое архитектурное сооружение. Это связано с тем, что образ жизни казахов был обусловлен главным занятием – скотоводством. Летом они кочевали со своими стадами в поиске пастбищ, а с наступлением холодов переселялись в зимовья. Жилищем в летнее время служила юрта, а зимой – не особенно больших размеров «мазанка» с плоской крыш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305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ежда казахских скотоводов была очень простой. Они носили обыкновенные тиковые и ситцевые штаны и бязевую рубашку с прямым воротом, кожаные сапоги с очень узкими носками и высокими каблуками, сверху надевали в большинстве случаев желтый халат и бешмет, которые опоясывали ремнем с серебряными бляхами. На голове казахи носили шапку или шляпу из войлока, тюбетейку. Зимой надевали шубы из овчины и из шкур молодых жеребят, которые шились вверх шер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стюм богатых казахов шился часто из шелковой материи и украшался, особенно для девушек, серебряными и даже золотыми бляхами и монет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личие в хозяйстве казахов земледелия и скотоводства, преобладание последнего на громадной степной территории в значительной мере определило характер и особенности кухни, которая является наиболее устойчивым элементом материально-бытовой культуры народа. Она отличается разнообразием и специфичностью продуктов. Основу ее составляли мясные и молочные блюда. Из всех видов мяса казахи ставили на первое место конину. </w:t>
      </w:r>
      <w:r>
        <w:rPr>
          <w:b/>
          <w:sz w:val="28"/>
          <w:szCs w:val="28"/>
        </w:rPr>
        <w:t>Казы, Шужык</w:t>
      </w:r>
      <w:r>
        <w:rPr>
          <w:sz w:val="28"/>
          <w:szCs w:val="28"/>
        </w:rPr>
        <w:t xml:space="preserve">- колбасные продукты, </w:t>
      </w:r>
      <w:r>
        <w:rPr>
          <w:b/>
          <w:sz w:val="28"/>
          <w:szCs w:val="28"/>
        </w:rPr>
        <w:t>карта –</w:t>
      </w:r>
      <w:r>
        <w:rPr>
          <w:sz w:val="28"/>
          <w:szCs w:val="28"/>
        </w:rPr>
        <w:t xml:space="preserve">слоеные лакомства, </w:t>
      </w:r>
      <w:r>
        <w:rPr>
          <w:b/>
          <w:sz w:val="28"/>
          <w:szCs w:val="28"/>
        </w:rPr>
        <w:t>жал-жая –</w:t>
      </w:r>
      <w:r>
        <w:rPr>
          <w:sz w:val="28"/>
          <w:szCs w:val="28"/>
        </w:rPr>
        <w:t>особого рода приготовления деликатес из отдельных кусочков мяса – вот основные казахские мясные изделия из кон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810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сьма разнообразной является у казахов пища из овечьего, козьего и коровьего молока: </w:t>
      </w:r>
      <w:r>
        <w:rPr>
          <w:b/>
          <w:sz w:val="28"/>
          <w:szCs w:val="28"/>
        </w:rPr>
        <w:t xml:space="preserve">айран,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тык –</w:t>
      </w:r>
      <w:r>
        <w:rPr>
          <w:sz w:val="28"/>
          <w:szCs w:val="28"/>
        </w:rPr>
        <w:t xml:space="preserve"> разновидности простокваши; </w:t>
      </w:r>
      <w:r>
        <w:rPr>
          <w:b/>
          <w:sz w:val="28"/>
          <w:szCs w:val="28"/>
        </w:rPr>
        <w:t>каймак, иркит, клегей –</w:t>
      </w:r>
      <w:r>
        <w:rPr>
          <w:sz w:val="28"/>
          <w:szCs w:val="28"/>
        </w:rPr>
        <w:t xml:space="preserve"> сливки; </w:t>
      </w:r>
      <w:r>
        <w:rPr>
          <w:b/>
          <w:sz w:val="28"/>
          <w:szCs w:val="28"/>
        </w:rPr>
        <w:t>сармай –</w:t>
      </w:r>
      <w:r>
        <w:rPr>
          <w:sz w:val="28"/>
          <w:szCs w:val="28"/>
        </w:rPr>
        <w:t>масло; всевозможные лакомства, такие, ка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т, иримшик. </w:t>
      </w:r>
      <w:r>
        <w:rPr>
          <w:sz w:val="28"/>
          <w:szCs w:val="28"/>
        </w:rPr>
        <w:t xml:space="preserve">Из молока в первые 2-3 дня после появления молодняка у овец, коз, коров приготовляют </w:t>
      </w:r>
      <w:r>
        <w:rPr>
          <w:b/>
          <w:sz w:val="28"/>
          <w:szCs w:val="28"/>
        </w:rPr>
        <w:t>уыз.</w:t>
      </w:r>
      <w:r>
        <w:rPr>
          <w:sz w:val="28"/>
          <w:szCs w:val="28"/>
        </w:rPr>
        <w:t xml:space="preserve"> Для этого молозиво разбавляют молоком, вливают в заранее приготовленную брюшину молодого барашка и опускают в кипящий мясной навар, добавляя соль. Через 30-40 минут молозиво свертывается и превращается в белую массу – уыз. А вот балкаймак делают из верблюжьего молока, доводя его до свертывания путем медленного кипячения и помешивания. И уыз, и балкаймак подают на дастархан остужен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295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былье молоко идет на приготовление исключительно вкусного, питательного и целебного кумыса </w:t>
      </w:r>
      <w:r>
        <w:rPr>
          <w:b/>
          <w:sz w:val="28"/>
          <w:szCs w:val="28"/>
        </w:rPr>
        <w:t>(кымыс)</w:t>
      </w:r>
      <w:r>
        <w:rPr>
          <w:sz w:val="28"/>
          <w:szCs w:val="28"/>
        </w:rPr>
        <w:t xml:space="preserve">, верблюжье – другого подобного кумысу напитка – </w:t>
      </w:r>
      <w:r>
        <w:rPr>
          <w:b/>
          <w:sz w:val="28"/>
          <w:szCs w:val="28"/>
        </w:rPr>
        <w:t xml:space="preserve">шубат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пище используются также блюда из кукурузы, риса, например, плов (паллау), сушеные дыни – каун. Казахи любят пить чай. Пьют его по-всякому: с молоком, без молока. Казахи шутят: «Утром пьем чай с баурсаком, в обед пьем чай с куурдаком (тушеное мясо), вечером пьем чай с бесбармаком». В прошлом у казахов алкогольных напитков не было, за исключением </w:t>
      </w:r>
      <w:r>
        <w:rPr>
          <w:b/>
          <w:sz w:val="28"/>
          <w:szCs w:val="28"/>
        </w:rPr>
        <w:t xml:space="preserve">базы </w:t>
      </w:r>
      <w:r>
        <w:rPr>
          <w:sz w:val="28"/>
          <w:szCs w:val="28"/>
        </w:rPr>
        <w:t xml:space="preserve">(браги), приготовленного из проса, пшеницы молочной спелости </w:t>
      </w:r>
      <w:r>
        <w:rPr>
          <w:b/>
          <w:sz w:val="28"/>
          <w:szCs w:val="28"/>
        </w:rPr>
        <w:t>со специями</w:t>
      </w:r>
      <w:r>
        <w:rPr>
          <w:sz w:val="28"/>
          <w:szCs w:val="28"/>
        </w:rPr>
        <w:t xml:space="preserve"> и закваской перебродившего кислого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так выглядит восстановленный обряд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Бе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к той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Праздник укладывания ребенка в колыб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захская колыбель</w:t>
      </w:r>
      <w:r>
        <w:rPr>
          <w:sz w:val="28"/>
          <w:szCs w:val="28"/>
        </w:rPr>
        <w:t xml:space="preserve"> необыкновенно простая в использовании и удобная при кочевом образе жизни. Колыбель изготавливалась из ивы, боковые части (изголовье и подножье) иногда делали из берез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тем как внести ребенка в комнату и положить его в колыбель, проводился обряд «</w:t>
      </w:r>
      <w:r>
        <w:rPr>
          <w:b/>
          <w:sz w:val="28"/>
          <w:szCs w:val="28"/>
        </w:rPr>
        <w:t>аластау»</w:t>
      </w:r>
      <w:r>
        <w:rPr>
          <w:sz w:val="28"/>
          <w:szCs w:val="28"/>
        </w:rPr>
        <w:t xml:space="preserve"> - очищение комнаты, колыбели ребенка от всякой нечисти. «Алас» - ночной свет, </w:t>
      </w:r>
      <w:r>
        <w:rPr>
          <w:b/>
          <w:sz w:val="28"/>
          <w:szCs w:val="28"/>
        </w:rPr>
        <w:t xml:space="preserve">священный огонь. </w:t>
      </w:r>
      <w:r>
        <w:rPr>
          <w:sz w:val="28"/>
          <w:szCs w:val="28"/>
        </w:rPr>
        <w:t>С древних времен сложилось поверье, что в жилищах людей водятся нечистые силы, приносящие вред человеку. Обряд выполняла уважаемая в ауле женщина, обладающая положительными качествами характера. Ей подавали металлическое блюдце, в котором на угольках кизяка дымилась сера, козий или бараний жир. Женщина с этим блюдцем обходила комнату, колыбель со словами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0</wp:posOffset>
            </wp:positionH>
            <wp:positionV relativeFrom="paragraph">
              <wp:posOffset>-408940</wp:posOffset>
            </wp:positionV>
            <wp:extent cx="2828925" cy="3771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лас, алас, алас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ел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е, бал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ш, кош 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лас, алас, ала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жаманнын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ен ал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з жаманнын ко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ен ал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ыз омырткасынан ал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ырык кыбыргасынан ал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лас, алас, алас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ел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е, бал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 подушку клали зеркальце, расческу с пожеланием, чтобы был красивым, пригожим, ножницы – мастером своего дела. На поперечную перекладину подвешивали амулет от сглаза. Родители подносили ребенка, женщина укладывала его в колыбельку, завязывала две завязки – «бау», накрывала </w:t>
      </w:r>
      <w:r>
        <w:rPr>
          <w:b/>
          <w:sz w:val="28"/>
          <w:szCs w:val="28"/>
        </w:rPr>
        <w:t>7 вещ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ециальной одеялкой, чтобы ребенку всегда было тепло и сон был крепким, - «уйуын мошектей болсын»;</w:t>
      </w:r>
    </w:p>
    <w:p>
      <w:pPr>
        <w:pStyle w:val="Normal"/>
        <w:rPr/>
      </w:pPr>
      <w:r>
        <w:rPr>
          <w:b/>
          <w:sz w:val="28"/>
          <w:szCs w:val="28"/>
        </w:rPr>
        <w:t>- чапаном,</w:t>
      </w:r>
      <w:r>
        <w:rPr>
          <w:sz w:val="28"/>
          <w:szCs w:val="28"/>
        </w:rPr>
        <w:t xml:space="preserve"> чтобы был уважаемым в народе: «Жамбылдын жасын берсен, Чоканнын басын б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» («Проживи столько лет, сколько прожил Джамбул, и имей такую умную голову, как у Чокана Валиханова»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шубой и попоной, </w:t>
      </w:r>
      <w:r>
        <w:rPr>
          <w:sz w:val="28"/>
          <w:szCs w:val="28"/>
        </w:rPr>
        <w:t>чтобы был богатым, состоятельным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клали сверху узду, </w:t>
      </w:r>
      <w:r>
        <w:rPr>
          <w:sz w:val="28"/>
          <w:szCs w:val="28"/>
        </w:rPr>
        <w:t>чтобы быстро вырос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кебенек и ногайку, </w:t>
      </w:r>
      <w:r>
        <w:rPr>
          <w:sz w:val="28"/>
          <w:szCs w:val="28"/>
        </w:rPr>
        <w:t>чтобы стал защитником интересов своего народа: «Кобландай батыр бол, камчага адай тол!» - «Будь батыром, как Кобланды, дорасти скорей до камч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проведение обряда «Укладывание ребенка в колыбель» женщина получала вознаграждение отрез на платье или платок. Праздник сопровожд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м, песнями, играми, шуточными развлечениями, например, «Таштыма». На праздник пекли специальные мучные шарики, которые назывались «Таштыма», перемешивали с куртом (сушеные соленые кусочки творога), конфетами, складывали в кулечки или тарелочки. Женщина, которая укладывала в колыбель ребенка, подставляла тарелочку или кулечек под колыбель и спрашивала у присутствующих: «Таштама?». Если отвечали «ташты» , тому человеку отдавали  угощение. Так получали праздничное угощение и взрослые,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.Д. Урастаева «Астраханские казахи: история и современность» (к 10-летию Астраханского Областного общества казахской культуры и языка «ЖОЛДАСТЫК») Астрахань 200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843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lipstrea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3:00Z</dcterms:created>
  <dc:creator>Crowin_666</dc:creator>
  <dc:description/>
  <cp:keywords/>
  <dc:language>en-US</dc:language>
  <cp:lastModifiedBy>Zulfia</cp:lastModifiedBy>
  <cp:lastPrinted>2010-04-10T07:49:00Z</cp:lastPrinted>
  <dcterms:modified xsi:type="dcterms:W3CDTF">2022-04-15T14:46:00Z</dcterms:modified>
  <cp:revision>15</cp:revision>
  <dc:subject/>
  <dc:title>МОУ «Началовская СОШ»</dc:title>
</cp:coreProperties>
</file>