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проведения дня здоровья в средней группе детского с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ить детям возможность применять двигательные умения и навыки, приобретенные ранее. Укреплять физическое здоровье детей. Развивать любознательность, ловкость, координацию движений. Воспитывать любовь к занятиям физической культурой и стремление вести здоровый образ жизни. Формирование основ здорового образа жизни. Формировать у воспитанников потребности в двигательной активности и физическом совершенств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: сегодня у нас праздник «День здоровь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жите мне, пожалуйста, что значит быть здоровым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ди какой профессии следят за здоровьем люд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беречься от простудных заболевани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летом надо есть очень много фруктов и ягод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каждый день надо заниматься физкультурой и спорт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 любите есть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«Маска»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предлагает детям изобразить на лице разные чувства и эмоции. Плохое настроение не позволяет нам быть весёлыми. Бодрыми, здоровыми. Чтобы избавиться от плохого настроения что можно сделать? (</w:t>
      </w:r>
      <w:r>
        <w:rPr>
          <w:i/>
          <w:iCs/>
          <w:sz w:val="28"/>
          <w:szCs w:val="28"/>
        </w:rPr>
        <w:t>ответы детей) </w:t>
      </w:r>
      <w:r>
        <w:rPr>
          <w:sz w:val="28"/>
          <w:szCs w:val="28"/>
        </w:rPr>
        <w:t>А ещё проще – улыбнуться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дагог: </w:t>
      </w:r>
      <w:r>
        <w:rPr>
          <w:sz w:val="28"/>
          <w:szCs w:val="28"/>
        </w:rPr>
        <w:t>Зарядка всем полез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ядка всем ну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лени и боле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ает нас о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идем в спальню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лекс с маленькими мяч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друг за другом на носочках, обычная ходьба, ходьба со сменой направления (меняется 3 раза). Построение в звень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«Мяч на верх» - мяч в руках внизу. 1 – мяч поднять на вверх, посмотреть на него; 2 – вернуться в исходное положение. Движения рук через стороны. (6 р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«Прижимание  мяча»- руки с мячом внизу. 1 – обхватить руками грудь, не уронив мяча; 2 – в и. п. (6 р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«За коленями»- ноги вместе, руки с мячом внизу. 1-2 – наклон вперед, коснуться мячом за коленями – выдох; 3-4 – в и. п. (5-6 р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«Повороты»- Повороты туловища вправо, то же влево. (6 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«Пружинка» -руки с мячом внизу. 1 –приседаем выводя руки вперед; 2 – в и. п.; (6 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«Подскоки» -руки с мячом внизу. 10 подскоков на месте держа мяч перед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с постукиванием мяча на месте. (3 р.) Перестроение из звеньев в колонну. Легкий бег друг за другом, мяч в согнутых руках перед собой. Обычная ходьба. Упражнение на дыхан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нимание! Внимание! Все ребята успешно прошли разминку, показали свои знания, а теперь вам предстоят соревн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тот мяч напоминает тыкву, которую привезли с бахчи. Тыква очень тяжёлая, мы её не будем переносить, а будем перекат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атывание мяча между кег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Сбор урожая в огоро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ть в корзину фрукты и ов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На дачном участке». По очереди пронести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уча в обруч по одному овощу или фру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.«Перенеси картошку». Ребята, пока вы собирали урожай, н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ра испекли картошку, но она очень горячая, чтобы её перенести надо взять ло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– ложка, в ложке – карто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жать нельзя, дрожать нельз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шать можно, только осторожн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ейте все томатный сок, кушайте морков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 вы станете сильными и ловки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, дружно, детвора, крикнем все «Физкульт-Ур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едагог: отправляемся страну «Витаминию» (</w:t>
      </w:r>
      <w:r>
        <w:rPr>
          <w:b/>
          <w:sz w:val="28"/>
          <w:szCs w:val="28"/>
          <w:u w:val="single"/>
        </w:rPr>
        <w:t>возвращаемся в группу)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а столе лежат ряд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, капуста с чесн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ёкла, помидор с петру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пуста с сельдерю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пузатый поми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вает глупый с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кусней я и крас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лезней и ва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ы А, В, 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пышут на 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ной мякоти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ю для друз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рю им сок тома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 прия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т лук, спорят с помидором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а уместен ли здесь спор? Только ли в помидорах и луке есть витамины? 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у вам сообщ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утешествие должны мы соверш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есть ещё одна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я ей дано «Витами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я приветствую вас в стране «Витаминии». Посмотрите карту этой «страны», по которой вам предстоит совершить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города есть своё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буквы алфав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ы нам давным-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значенье в наше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нают точно вели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 путь по стране «Витами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доску, перед вами плакат с названиями витаминов, и прождуктов, в которых они содержатся. Я буду Вам бросать мяч, с названием Витамина, а вы мне продукт, в котором он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«Заготавливаем капус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ру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ре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сол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жм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рковку трём (все слова сопровождаются показом движений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ужно размять ноги «несём» полные вёдра витаминной капусты (прыжки — руки в стороны, ноги вместе, прыгая вправо,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Все ребята успешно прошли по стране «Витаминии», показали свои знания, а теперь вам предстоят соревнования.</w:t>
      </w:r>
    </w:p>
    <w:p>
      <w:pPr>
        <w:pStyle w:val="Normal"/>
        <w:rPr/>
      </w:pPr>
      <w:r>
        <w:rPr>
          <w:sz w:val="28"/>
          <w:szCs w:val="28"/>
        </w:rPr>
        <w:t>Все пришли на стадион, потому что рядом 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ть здоровыми, бодрыми, весёл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ом, физкультурой нам не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ься каждый д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есёлых утят»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Молодцы, ребята, сегодня вы показали не только знания, но и силу, ловкость, путешествуя по стране «Витаминии». И теперь никакие болезни нам не страшны!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ейте все томатный сок, кушайте морков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вы станете сильными и ловки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дружно, детвора, крикнем все «Физкульт-Ура».</w:t>
      </w:r>
    </w:p>
    <w:p>
      <w:pPr>
        <w:pStyle w:val="C9"/>
        <w:spacing w:before="0" w:after="0"/>
        <w:rPr>
          <w:rStyle w:val="C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pacing w:before="0" w:after="0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 xml:space="preserve"> </w:t>
      </w:r>
      <w:r>
        <w:rPr>
          <w:rStyle w:val="C3c7"/>
          <w:b/>
          <w:bCs/>
          <w:sz w:val="28"/>
          <w:szCs w:val="28"/>
        </w:rPr>
        <w:t>Педагог:</w:t>
      </w:r>
      <w:r>
        <w:rPr>
          <w:rStyle w:val="C3"/>
          <w:sz w:val="28"/>
          <w:szCs w:val="28"/>
        </w:rPr>
        <w:t> Праздник здоровья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                 </w:t>
      </w:r>
      <w:r>
        <w:rPr>
          <w:rStyle w:val="C3"/>
          <w:sz w:val="28"/>
          <w:szCs w:val="28"/>
        </w:rPr>
        <w:t>Мы вновь продолжаем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                  </w:t>
      </w:r>
      <w:r>
        <w:rPr>
          <w:rStyle w:val="C3"/>
          <w:sz w:val="28"/>
          <w:szCs w:val="28"/>
        </w:rPr>
        <w:t>Песенкой звонкой его</w:t>
      </w:r>
    </w:p>
    <w:p>
      <w:pPr>
        <w:pStyle w:val="C1c19"/>
        <w:spacing w:before="0" w:after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                  </w:t>
      </w:r>
      <w:r>
        <w:rPr>
          <w:rStyle w:val="C3"/>
          <w:sz w:val="28"/>
          <w:szCs w:val="28"/>
        </w:rPr>
        <w:t>Мы встречаем.</w:t>
      </w:r>
    </w:p>
    <w:p>
      <w:pPr>
        <w:pStyle w:val="C1c19"/>
        <w:spacing w:before="0" w:after="0"/>
        <w:jc w:val="both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Аудиозапись «Фиксики- тики-так» повторение движений под музыку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Ребята, а что такое здоровье?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Дети</w:t>
      </w:r>
      <w:r>
        <w:rPr>
          <w:rStyle w:val="C3"/>
          <w:sz w:val="28"/>
          <w:szCs w:val="28"/>
        </w:rPr>
        <w:t>: Это сила, красота, ловкость, чистота, хорошее настроение и т. д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Педагог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Ребята у нас праздник, день здоровья и в этот час мы ждём дорогую гостью, Королеву Здоровья. Но что - то она задерживается, не случилось ли чего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Появляется микроб</w:t>
      </w:r>
      <w:r>
        <w:rPr>
          <w:rStyle w:val="C3"/>
          <w:sz w:val="28"/>
          <w:szCs w:val="28"/>
        </w:rPr>
        <w:t> 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Мы микробы, весело живём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Мы микробы песенку поём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Мы микробы, очень любим грязь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Мы микробы, ненавидим вас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Ведущий:</w:t>
      </w:r>
      <w:r>
        <w:rPr>
          <w:rStyle w:val="C3"/>
          <w:sz w:val="28"/>
          <w:szCs w:val="28"/>
        </w:rPr>
        <w:t>  А вы, что здесь делаете?   Мы вас не звали. Уходите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икроб:</w:t>
      </w:r>
      <w:r>
        <w:rPr>
          <w:rStyle w:val="C3"/>
          <w:sz w:val="28"/>
          <w:szCs w:val="28"/>
        </w:rPr>
        <w:t>      Королева – то здоровья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               </w:t>
      </w:r>
      <w:r>
        <w:rPr>
          <w:rStyle w:val="C3"/>
          <w:sz w:val="28"/>
          <w:szCs w:val="28"/>
        </w:rPr>
        <w:t>Не придёт к вам никогда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               </w:t>
      </w:r>
      <w:r>
        <w:rPr>
          <w:rStyle w:val="C3"/>
          <w:sz w:val="28"/>
          <w:szCs w:val="28"/>
        </w:rPr>
        <w:t>Мы закрыли её в башне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                      </w:t>
      </w:r>
      <w:r>
        <w:rPr>
          <w:rStyle w:val="C3"/>
          <w:sz w:val="28"/>
          <w:szCs w:val="28"/>
        </w:rPr>
        <w:t>Заточили навсегда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икроб:</w:t>
      </w:r>
      <w:r>
        <w:rPr>
          <w:rStyle w:val="C3"/>
          <w:sz w:val="28"/>
          <w:szCs w:val="28"/>
        </w:rPr>
        <w:t>      Вы её уже не спасёте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                </w:t>
      </w:r>
      <w:r>
        <w:rPr>
          <w:rStyle w:val="C3"/>
          <w:sz w:val="28"/>
          <w:szCs w:val="28"/>
        </w:rPr>
        <w:t>И, конечно, не найдёте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                </w:t>
      </w:r>
      <w:r>
        <w:rPr>
          <w:rStyle w:val="C3"/>
          <w:sz w:val="28"/>
          <w:szCs w:val="28"/>
        </w:rPr>
        <w:t>Не видать здоровья вам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                </w:t>
      </w:r>
      <w:r>
        <w:rPr>
          <w:rStyle w:val="C3"/>
          <w:sz w:val="28"/>
          <w:szCs w:val="28"/>
        </w:rPr>
        <w:t>Расходитесь по домам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икроб</w:t>
      </w:r>
      <w:r>
        <w:rPr>
          <w:rStyle w:val="C3"/>
          <w:sz w:val="28"/>
          <w:szCs w:val="28"/>
        </w:rPr>
        <w:t>:       Мы теперь тут Короли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                      </w:t>
      </w:r>
      <w:r>
        <w:rPr>
          <w:rStyle w:val="C3"/>
          <w:sz w:val="28"/>
          <w:szCs w:val="28"/>
        </w:rPr>
        <w:t>Мы хозяева земли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Педагог:</w:t>
      </w:r>
      <w:r>
        <w:rPr>
          <w:rStyle w:val="C3"/>
          <w:sz w:val="28"/>
          <w:szCs w:val="28"/>
        </w:rPr>
        <w:t> Что же делать? Ребята, я знаю, нужно вспомнить чего же боятся микробы?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ети отвечают, что поможет Мойдодыр, великий умывальников начальник и мочалок командир. Давайте его позовём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Ведущий: </w:t>
      </w:r>
      <w:r>
        <w:rPr>
          <w:rStyle w:val="C3"/>
          <w:sz w:val="28"/>
          <w:szCs w:val="28"/>
        </w:rPr>
        <w:t>Мойдодыр, у нас беда! Приходи скорей сюда!   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Появляется Мойдодыр (макет)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ойдодыр:</w:t>
      </w:r>
      <w:r>
        <w:rPr>
          <w:rStyle w:val="C3"/>
          <w:sz w:val="28"/>
          <w:szCs w:val="28"/>
        </w:rPr>
        <w:t>   Здравствуйте, детишки, девчонки и мальчишки.</w:t>
      </w:r>
    </w:p>
    <w:p>
      <w:pPr>
        <w:pStyle w:val="C14c19c21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Говорят у вас беда, Мойдодыр спешит сюда!</w:t>
      </w:r>
    </w:p>
    <w:p>
      <w:pPr>
        <w:pStyle w:val="C1c19c6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Говорите, что случилось, что вдруг с вами приключилось?</w:t>
      </w:r>
    </w:p>
    <w:p>
      <w:pPr>
        <w:pStyle w:val="C14c19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Педагог:</w:t>
      </w:r>
      <w:r>
        <w:rPr>
          <w:rStyle w:val="C3"/>
          <w:sz w:val="28"/>
          <w:szCs w:val="28"/>
        </w:rPr>
        <w:t xml:space="preserve"> Пожалуйста, нам помогите,</w:t>
      </w:r>
    </w:p>
    <w:p>
      <w:pPr>
        <w:pStyle w:val="C1c6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Здоровье детям всем верните,</w:t>
      </w:r>
    </w:p>
    <w:p>
      <w:pPr>
        <w:pStyle w:val="C1c19c6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Микробы властвуют у нас,</w:t>
      </w:r>
    </w:p>
    <w:p>
      <w:pPr>
        <w:pStyle w:val="C1c19c6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Не справиться никак без вас!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ойдодыр</w:t>
      </w:r>
      <w:r>
        <w:rPr>
          <w:rStyle w:val="C3"/>
          <w:sz w:val="28"/>
          <w:szCs w:val="28"/>
        </w:rPr>
        <w:t>: Где они, злодеи, выходите!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 мне, Мойдодыру, свою смелость покажите!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икроб</w:t>
      </w:r>
      <w:r>
        <w:rPr>
          <w:rStyle w:val="C3"/>
          <w:sz w:val="28"/>
          <w:szCs w:val="28"/>
        </w:rPr>
        <w:t>: А мы не боимся никого и ничего, и всё равно Королеву Здоровья не отдадим вам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ойдодыр:</w:t>
      </w:r>
      <w:r>
        <w:rPr>
          <w:rStyle w:val="C3"/>
          <w:sz w:val="28"/>
          <w:szCs w:val="28"/>
        </w:rPr>
        <w:t> А это мы ещё посмотрим. Для начала, ребята, нужно избавиться от микробов, а потом уже и Королеву Здоровья искать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Педагог:</w:t>
      </w:r>
      <w:r>
        <w:rPr>
          <w:rStyle w:val="C3"/>
          <w:sz w:val="28"/>
          <w:szCs w:val="28"/>
        </w:rPr>
        <w:t>   А как мы их прогоним, они же такие сильные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ойдодыр</w:t>
      </w:r>
      <w:r>
        <w:rPr>
          <w:rStyle w:val="C3"/>
          <w:sz w:val="28"/>
          <w:szCs w:val="28"/>
        </w:rPr>
        <w:t>: Ребята, если всё вокруг будет чистым, микробы смогут там жить?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Дети</w:t>
      </w:r>
      <w:r>
        <w:rPr>
          <w:rStyle w:val="C3"/>
          <w:sz w:val="28"/>
          <w:szCs w:val="28"/>
        </w:rPr>
        <w:t> – нет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ойдодыр</w:t>
      </w:r>
      <w:r>
        <w:rPr>
          <w:rStyle w:val="C3"/>
          <w:sz w:val="28"/>
          <w:szCs w:val="28"/>
        </w:rPr>
        <w:t>: Тогда за дело. Мы устроим мыльный салют, и запах мыла убьёт, прогонит наших врагов – микробов. (моем руки, повторяем правила КГН)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икроб</w:t>
      </w:r>
      <w:r>
        <w:rPr>
          <w:rStyle w:val="C3"/>
          <w:sz w:val="28"/>
          <w:szCs w:val="28"/>
        </w:rPr>
        <w:t>: Ой, я весь в мыле.</w:t>
      </w:r>
      <w:r>
        <w:rPr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Ой, я весь  в пене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икробы:</w:t>
      </w:r>
      <w:r>
        <w:rPr>
          <w:rStyle w:val="C3"/>
          <w:sz w:val="28"/>
          <w:szCs w:val="28"/>
        </w:rPr>
        <w:t> скорее бегу отсюда! Ну, погодите же! (убегают)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Педагог</w:t>
      </w:r>
      <w:r>
        <w:rPr>
          <w:rStyle w:val="C3"/>
          <w:sz w:val="28"/>
          <w:szCs w:val="28"/>
        </w:rPr>
        <w:t>: Вставайте дети, в круг скорей, будем веселиться, победу нашу отмечать, дружно весело плясать.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Пляска (свободный танец под ритмичную музыку).</w:t>
      </w:r>
    </w:p>
    <w:p>
      <w:pPr>
        <w:pStyle w:val="C1"/>
        <w:spacing w:before="0" w:after="0"/>
        <w:jc w:val="both"/>
        <w:rPr>
          <w:rStyle w:val="C3"/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Мойдодыр</w:t>
      </w:r>
      <w:r>
        <w:rPr>
          <w:rStyle w:val="C3"/>
          <w:sz w:val="28"/>
          <w:szCs w:val="28"/>
        </w:rPr>
        <w:t xml:space="preserve">: Ну, что ребята, молодцы, давайте позовем Королеву Здоровья? 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rStyle w:val="C3c7"/>
          <w:bCs/>
          <w:sz w:val="28"/>
          <w:szCs w:val="28"/>
        </w:rPr>
        <w:t>Ручками захлопаем, ножками затопаем, дружно скажем приходи, питаться нас правильно ты научи!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Входит Королева здоровья (распечатка)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Хорошо здоровым быть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оков больше надо пить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Гамбургер забросить в урну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 купаться в речке бурной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Закаляться, обливаться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портом разным заниматься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 болезней не боясь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 теплом доме не таясь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о земле гулять свободно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Красоте  дивясь природной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от тогда начнете жить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Здорово здоровым быть!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rStyle w:val="C3c7"/>
          <w:b/>
          <w:bCs/>
          <w:sz w:val="28"/>
          <w:szCs w:val="28"/>
        </w:rPr>
        <w:t>Стихи для детей о здоровом образе жизни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Чтоб здоровье сохранить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Организм свой укрепить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Знает вся моя семья –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олжен быть режим у дня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ледует, ребята, знать –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Нужно всем подольше спать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Ну а утром не лениться –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На зарядку становиться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Чистить зубы, умываться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 почаще улыбаться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Закаляться и тогда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Не страшна тебе хандра.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У здоровья есть враги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 ними дружбы не води!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реди них тихоня лень,</w:t>
      </w:r>
    </w:p>
    <w:p>
      <w:pPr>
        <w:pStyle w:val="C1c19"/>
        <w:spacing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 ней борись ты каждый день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11"/>
          <w:sz w:val="28"/>
          <w:szCs w:val="28"/>
        </w:rPr>
        <w:t>Чтобы ни один микроб,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Не попал случайно в рот, 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Руки мыть перед едой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Нужно мылом и водой.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Кушать овощи и фрукты,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Рыбу, молокопродукты -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Вот полезная еда,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Витаминами полна!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На прогулку выходи,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Свежим воздухом дыши.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Только помни при уходе: 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Одеваться по погоде!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Ну, а если уж случилось: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Разболеться получилось,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Знай, к врачу тебе пора.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Он поможет нам всегда!</w:t>
      </w:r>
    </w:p>
    <w:p>
      <w:pPr>
        <w:pStyle w:val="C16"/>
        <w:spacing w:before="0" w:after="0"/>
        <w:rPr>
          <w:sz w:val="28"/>
          <w:szCs w:val="28"/>
        </w:rPr>
      </w:pPr>
      <w:r>
        <w:rPr>
          <w:rStyle w:val="C3c11"/>
          <w:sz w:val="28"/>
          <w:szCs w:val="28"/>
        </w:rPr>
        <w:t>Вот те добрые советы,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В них и спрятаны секреты,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Как здоровье сохранить.</w:t>
      </w:r>
      <w:r>
        <w:rPr>
          <w:sz w:val="28"/>
          <w:szCs w:val="28"/>
        </w:rPr>
        <w:br/>
      </w:r>
      <w:r>
        <w:rPr>
          <w:rStyle w:val="C3c11"/>
          <w:sz w:val="28"/>
          <w:szCs w:val="28"/>
        </w:rPr>
        <w:t>Научись его ценить!    </w:t>
      </w:r>
    </w:p>
    <w:p>
      <w:pPr>
        <w:pStyle w:val="C16"/>
        <w:spacing w:before="0" w:after="0"/>
        <w:rPr/>
      </w:pPr>
      <w:r>
        <w:rPr>
          <w:rStyle w:val="C3c11"/>
          <w:b/>
          <w:sz w:val="28"/>
          <w:szCs w:val="28"/>
        </w:rPr>
        <w:t>Королева здоровья (распечатка), хвалит детей, говорит что останется жить в группе и следить как они соблюдают правила</w:t>
      </w:r>
    </w:p>
    <w:sectPr>
      <w:type w:val="nextPage"/>
      <w:pgSz w:w="11906" w:h="16838"/>
      <w:pgMar w:left="90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7c22">
    <w:name w:val="c7 c22"/>
    <w:qFormat/>
    <w:rPr/>
  </w:style>
  <w:style w:type="character" w:styleId="C3">
    <w:name w:val="c3"/>
    <w:qFormat/>
    <w:rPr/>
  </w:style>
  <w:style w:type="character" w:styleId="C3c7">
    <w:name w:val="c3 c7"/>
    <w:qFormat/>
    <w:rPr/>
  </w:style>
  <w:style w:type="character" w:styleId="Appleconvertedspace">
    <w:name w:val="apple-converted-space"/>
    <w:qFormat/>
    <w:rPr/>
  </w:style>
  <w:style w:type="character" w:styleId="C3c11">
    <w:name w:val="c3 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c19c21">
    <w:name w:val="c14 c19 c21"/>
    <w:basedOn w:val="Normal"/>
    <w:qFormat/>
    <w:pPr>
      <w:spacing w:before="280" w:after="280"/>
    </w:pPr>
    <w:rPr/>
  </w:style>
  <w:style w:type="paragraph" w:styleId="C1c19c6">
    <w:name w:val="c1 c19 c6"/>
    <w:basedOn w:val="Normal"/>
    <w:qFormat/>
    <w:pPr>
      <w:spacing w:before="280" w:after="280"/>
    </w:pPr>
    <w:rPr/>
  </w:style>
  <w:style w:type="paragraph" w:styleId="C14c19">
    <w:name w:val="c14 c19"/>
    <w:basedOn w:val="Normal"/>
    <w:qFormat/>
    <w:pPr>
      <w:spacing w:before="280" w:after="280"/>
    </w:pPr>
    <w:rPr/>
  </w:style>
  <w:style w:type="paragraph" w:styleId="C1c6c19">
    <w:name w:val="c1 c6 c1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3c14">
    <w:name w:val="c13 c1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4c6">
    <w:name w:val="c14 c6"/>
    <w:basedOn w:val="Normal"/>
    <w:qFormat/>
    <w:pPr>
      <w:spacing w:before="280" w:after="280"/>
    </w:pPr>
    <w:rPr/>
  </w:style>
  <w:style w:type="paragraph" w:styleId="C14c13">
    <w:name w:val="c14 c1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0:57:00Z</dcterms:created>
  <dc:creator>Мария</dc:creator>
  <dc:description/>
  <cp:keywords/>
  <dc:language>en-US</dc:language>
  <cp:lastModifiedBy>Пользователь</cp:lastModifiedBy>
  <dcterms:modified xsi:type="dcterms:W3CDTF">2022-04-07T11:11:00Z</dcterms:modified>
  <cp:revision>10</cp:revision>
  <dc:subject/>
  <dc:title/>
</cp:coreProperties>
</file>