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Игра “Рыбалка”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5743575" cy="445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300"/>
        <w:ind w:firstLine="37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 “Рыбалка” увлекает детей разного возраста. Эта интересная игрушка имитирует рыбную ловлю, но потребует от ребенка навыков настоящего рыболова – сосредоточенности и усидчивости. А первый удачный улов вызовет массу восторгов и желание продолжать играть, а значит и тренировать свое мастерство. Ловля рыбок удочкой помогает ребенку в интересной игре развив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центрацию вним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ординацию дви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идчив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лкую мотори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чет и цвет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гнитную рыбалку несложно купить в магазине, но намного интереснее ее сделать своими руками. Так у вас будет больше возможностей для вариантов игры, всегда можно увеличить количество рыбок, расширить водоем, сделать не одну, а две удочки для совместной игры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ак сделать игру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80" w:after="225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игры можно использовать как бумажные заготовки для рыбок, так и сделать их из ткани или фетра. Тканевые рыбки, конечно, проживут дольше, но бумажных рыбок делать быстре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большой магнит вшивается внутрь рыбки, но можно использовать и другие варианты: пришить сверху к туловищу, к голове, прикрепить не магнит, а скрепку (тогда крючком будет служить магнит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удочки подойдет деревянная палочка любой подходящей для вас длины, на нее крепится нитка с магнитом. Главное, чтобы сымпровизированная удочка была удобной для руки вашего ребен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но сделать водоем, где будут жить рыбки, например, из фетра. А можно использовать любой подходящий по размеру контейнер. Воду, конечно, вы не нальете, но зато сможете положить камушки, ракушки, пошить водоросли и морских или речных обитателей. Все это сделает игру красивее и увлекательнее. Если некогда шить водоем, то рыбок можно разложить на полу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11:00Z</dcterms:created>
  <dc:creator>User</dc:creator>
  <dc:description/>
  <cp:keywords/>
  <dc:language>en-US</dc:language>
  <cp:lastModifiedBy>User</cp:lastModifiedBy>
  <dcterms:modified xsi:type="dcterms:W3CDTF">2022-04-15T09:17:00Z</dcterms:modified>
  <cp:revision>1</cp:revision>
  <dc:subject/>
  <dc:title/>
</cp:coreProperties>
</file>