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CC0066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CC0066"/>
          <w:spacing w:val="0"/>
          <w:sz w:val="28"/>
          <w:szCs w:val="28"/>
          <w:shd w:fill="FFFFFF" w:val="clear"/>
        </w:rPr>
      </w:r>
    </w:p>
    <w:p>
      <w:pPr>
        <w:pStyle w:val="Normal"/>
        <w:widowControl/>
        <w:pBdr/>
        <w:spacing w:lineRule="atLeast" w:line="315" w:before="150" w:after="1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CC0066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CC0066"/>
          <w:spacing w:val="0"/>
          <w:sz w:val="28"/>
          <w:szCs w:val="28"/>
          <w:shd w:fill="FFFFFF" w:val="clear"/>
        </w:rPr>
      </w:r>
    </w:p>
    <w:p>
      <w:pPr>
        <w:pStyle w:val="Normal"/>
        <w:widowControl/>
        <w:pBdr/>
        <w:spacing w:lineRule="atLeast" w:line="315" w:before="150" w:after="1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CC0066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CC0066"/>
          <w:spacing w:val="0"/>
          <w:sz w:val="28"/>
          <w:szCs w:val="28"/>
          <w:shd w:fill="FFFFFF" w:val="clear"/>
        </w:rPr>
      </w:r>
    </w:p>
    <w:p>
      <w:pPr>
        <w:pStyle w:val="Normal"/>
        <w:widowControl/>
        <w:pBdr/>
        <w:spacing w:lineRule="atLeast" w:line="315" w:before="15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 xml:space="preserve">Сценарий </w:t>
      </w:r>
    </w:p>
    <w:p>
      <w:pPr>
        <w:pStyle w:val="Normal"/>
        <w:widowControl/>
        <w:pBdr/>
        <w:spacing w:lineRule="atLeast" w:line="315" w:before="15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спортивного развлечения </w:t>
      </w:r>
    </w:p>
    <w:p>
      <w:pPr>
        <w:pStyle w:val="Normal"/>
        <w:widowControl/>
        <w:pBdr/>
        <w:spacing w:lineRule="atLeast" w:line="315" w:before="150" w:after="15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 xml:space="preserve">"Летние забавы" </w:t>
      </w:r>
    </w:p>
    <w:p>
      <w:pPr>
        <w:pStyle w:val="Normal"/>
        <w:widowControl/>
        <w:pBdr/>
        <w:spacing w:lineRule="atLeast" w:line="315" w:before="15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для детей старшего дошкольного возраста)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одготови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: инструктор по физкультуре </w:t>
      </w:r>
    </w:p>
    <w:p>
      <w:pPr>
        <w:pStyle w:val="Normal"/>
        <w:widowControl/>
        <w:pBdr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ычкова Е.А.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ение интереса детей к игровой деятельности, к спортивным играм эстафетам, достижение положительно-эмоционального настроя и закаливающего эффект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овершенствовать двигательные умения и навык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одолжать развивать физические качества: силу, ловкость, быстроту, координацию движен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оспитывать доброжелательное отношение и внимание друг к другу;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ть умение работать в команде.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lineRule="atLeast" w:line="315" w:before="150" w:after="15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Ход мероприятия </w:t>
      </w:r>
    </w:p>
    <w:p>
      <w:pPr>
        <w:pStyle w:val="Normal"/>
        <w:widowControl/>
        <w:pBdr/>
        <w:spacing w:lineRule="atLeast" w:line="315" w:before="150" w:after="15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(Звучит музыка, дети собираются на спортивной площадке и строятся в шеренгу).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ту красному, небу ясном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лнышку, что всех ребя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вращает в шокола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икнем громко, детвор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 физкульт–привет! Ура!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брались мы с вами сегодня, чтобы посеровноваться, помериться слой и ловкостью.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усть летнее солнышко увидит вас весёлыми, закаленными, ловкими, умелыми. Итак, мы начинаем спортивное развлечение, и всем присутствующим мы предлагаем принять в нём участи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-й ребёнок. 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расти нам сильным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овкими и смелым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жедневно по утра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зарядку делаем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-й ребёнок. 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сегодня на зарядк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шли дружно, по порядк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 особым наслаждение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полняем упражнения.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shd w:fill="FFFFFF" w:val="clear"/>
        </w:rPr>
        <w:t>Дети перестраиваются в колонны. Звучит весёлая песенка о лете)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солнцу руки поднима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жно, весело шагаем,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седаем и встаё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ичуть не устаём.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3. М</w:t>
      </w:r>
      <w:r>
        <w:rPr>
          <w:rFonts w:cs="Times New Roman" w:ascii="Times New Roman" w:hAnsi="Times New Roman"/>
          <w:b/>
          <w:bCs/>
          <w:i/>
          <w:color w:val="000000"/>
          <w:spacing w:val="0"/>
          <w:sz w:val="28"/>
          <w:szCs w:val="28"/>
          <w:shd w:fill="FFFFFF" w:val="clear"/>
        </w:rPr>
        <w:t xml:space="preserve">узыкально-ритмическая ритмическая гимнастика </w:t>
      </w:r>
    </w:p>
    <w:p>
      <w:pPr>
        <w:pStyle w:val="Normal"/>
        <w:widowControl/>
        <w:pBdr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0"/>
          <w:sz w:val="28"/>
          <w:szCs w:val="28"/>
          <w:shd w:fill="FFFFFF" w:val="clear"/>
        </w:rPr>
        <w:t>«Лялечка»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из вас не знает скуки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здесь мастер на все руки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о с препятствиями путь пройт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обратно в свой отряд прий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вое задание – вод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сти её – одна бед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плохо ведро пронесё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т из игры мокрый уйдёт!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стафета "Водонос"</w:t>
      </w:r>
    </w:p>
    <w:p>
      <w:pPr>
        <w:pStyle w:val="Normal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shd w:fill="FFFFFF" w:val="clear"/>
        </w:rPr>
        <w:t>(Переносят воду кружкой или маленьким ведёрком из ведра в другое ведро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торое препятствие – лож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 ложке – картош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жать нельзя, дрожать нельз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ышать можно, только осторожно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. Эстафета «Принеси не уро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етье препятствие – обруч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жно парами вст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ленькими шажками пробеж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ом обручи снять и быстр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едующим парам передать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                                   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. Эстафета «Бег в пара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должим наш праздник. Вспомните и назовите известные вам летние виды спорта.</w:t>
      </w:r>
      <w:r>
        <w:rPr>
          <w:rFonts w:cs="Times New Roman" w:ascii="Times New Roman" w:hAnsi="Times New Roman"/>
          <w:sz w:val="28"/>
          <w:szCs w:val="28"/>
        </w:rPr>
        <w:br/>
        <w:t>(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shd w:fill="FFFFFF" w:val="clear"/>
        </w:rPr>
        <w:t>Дети перечисляют виды спорт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еперь, чтобы поиграть в следующую эстафету, вы должны отгадать загадку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яч в кольце! Команде гол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ы играем в..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баскетбол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                             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. Эстафета «Попади в корзину»</w:t>
      </w:r>
      <w:r>
        <w:rPr>
          <w:rFonts w:cs="Times New Roman" w:ascii="Times New Roman" w:hAnsi="Times New Roman"/>
          <w:sz w:val="28"/>
          <w:szCs w:val="28"/>
        </w:rPr>
        <w:br/>
        <w:t>(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shd w:fill="FFFFFF" w:val="clear"/>
        </w:rPr>
        <w:t>Воспитатель, держит в руке обруч, дети от линии старта попадают в цель. Не зависимо от того попал или не попал, подбирает мяч и передаёт следующему игроку. Воспитатель подсчитывает попадание команд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едующая загад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ня ждут, не дождут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 как увидят - разбегутся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дождик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а вы дождика боитесь?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ти. </w:t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к нему всегда готов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онтик и галоши и нестрашен дождик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. Эстафета «Бег под зонтиком в галошах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енировку провели вы очень ловко. Спортсмены вы все замечательные. Я хочу пожелать вам здоровья, доброго летнего настро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аляйся, детво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добрый час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изкульт – ура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shd w:fill="FFFFFF" w:val="clear"/>
        </w:rPr>
        <w:t>Дети выходят с площадки под веселую музыку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орудование и инвентарь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ские ведерки по 2 на команду, ориетиры, 3 больших ведра, 2 ложки на команду и картофель по количеству детей в команде,  3 обруча, 3 мяча, 3 зонтика, 3 «калош», грамоты, угощ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13:30Z</dcterms:created>
  <dc:creator/>
  <dc:description/>
  <dc:language>en-US</dc:language>
  <cp:lastModifiedBy/>
  <cp:lastPrinted>2020-05-14T20:40:00Z</cp:lastPrinted>
  <cp:revision>0</cp:revision>
  <dc:subject/>
  <dc:title/>
</cp:coreProperties>
</file>