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В СТАРШЕЙ  ГРУППЕ №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Тема проект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«Неделя доброт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Формовать целостное отношение о добре и зле; учить детей жить дружно, помогать друг другу; воспитывать в детях доброту и отзывч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день: «Что значит быть добрым»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826"/>
        <w:gridCol w:w="6"/>
        <w:gridCol w:w="1698"/>
        <w:gridCol w:w="140"/>
        <w:gridCol w:w="2131"/>
        <w:gridCol w:w="3116"/>
        <w:gridCol w:w="169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3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ед-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значит быть добрым»-  расширять словарный запас детей, воспитывать в детях добр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жливые слова»-закрепить вежливые слова на тат.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-е К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Учимся застёгивать мол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о столовой, в уголке природы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овицы о зиме с Ангелиной, Яной, Вероникой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shd w:fill="FFFFFF" w:val="clear"/>
              </w:rPr>
              <w:t>Бесед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shd w:fill="FFFFFF" w:val="clear"/>
              </w:rPr>
              <w:t xml:space="preserve"> «Расскажи о своём друге» -развивать умение составлять небольшой рассказ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и. «Нишли?»-закрепить слова, обозначающие действи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/р иг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ликлиника»-развивать умение играть дружно, развивая сюжет игры, воспитывать желание делать людям доб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с родителями  Алины, Виктории, Самата о необходимости посещения занятий лого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знавательное развитие, социально-коммуникат.</w:t>
            </w:r>
          </w:p>
        </w:tc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  <w:t>Развитие речи. Тема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: Пересказ рассказа Я.Тайца «Послушный дождик»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одолжить учить пересказывать небольшие рассказы, соблюдая признаки монологического высказывания: целостность, связность и объем, развивать умение употреблять слова активно, в точном соответствии со смыслом, учить строить предложения из заданного набора слов, менять их порядок, воспитывать любовь к окружающе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Татарский язык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 плану воспитателя по обучению тат.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ФИЗО: Занятие №1. 1 неделя.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(См. план воспитательно-образовательной работы по физ.воспитанию)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осульками – развивать внимательность, наблюдатель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счистка дорожек от снега, добавление корма в кормушки- воспитывать трудолюбие, желание доводить начатое дело до конц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анный поезд»- воспитывать дружеские взаимоотношения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вечерним небом, за звёздами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овое  упражнение «Подпрыгни и задень» с Александрой, Демиро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йди предметы прямоугольной формы» -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/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ости к бабуш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создавать игровую обстановку, подбирать или изготавливать атрибуты к игре, вести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на участке, игры со снегом. Катание на санках, ледянках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 Закрепление стихотворения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ая берёза» С.Есенина -развивать пам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разительно читать стих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ослушивание музыкальной композиции «Вальс цветов» -П.И.Чайковского- прививать интерес к музы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Р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азки родного края»-просмотр 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ЗО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Предложить Веронике  и Милане поупражняться в рисовании фигуры человек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еседа на те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 «Какой добрый поступок ты сегодня совершил?»-учить детей высказывать свои суждения, своё мнение, воспитывать заботу о ближних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оловая»  - учить детей самостоятельно придумывать сюжет игры, воспитывать дружеские взаимоотношения в коллектив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 – печатны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желанию детей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день:  « День добрых поступков»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678"/>
        <w:gridCol w:w="1562"/>
        <w:gridCol w:w="2126"/>
        <w:gridCol w:w="51"/>
        <w:gridCol w:w="9"/>
        <w:gridCol w:w="2917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1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, худ.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 Бес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 детьми на тему: «День добрых поступков»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дить с деть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можно сделать в этот ден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журство по столовой, правильная сервировка к завтраку, дежурным пожелать  «приятного аппетита» и назвать блюда на тат.яз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ови первый слог  в слове»-закрепить умение делить слова на слоги, определять их по отд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ФЭМ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репить порядковый счёт в пределах 10 с Никитой Гатиным, Никитой Гурьев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Для чего нам нужны добрые поступки?»-учить рассуждать, высказывать своё мне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дывание заг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 зимнюю тему- развивать логическое мышление.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-е КГ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авильно пользуйся салфеткой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ликлиника»-развивать умение общаться во время игры, прививать заботу об окружающи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/и « Нишли?»  – закрепить слова, обозначающие действие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рекомендации с родителями Ангелины, Даниила по закреплению материала по УМК на тему «Счёт»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 для родителей «Осторожно, грипп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, социально-коммуникативное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ФИЗО: Занятие №2. 1 неделя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(См. план воспитательно-образовательной работы по физ.воспита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Татарский язык.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 плану воспитателя по обучению тат.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>“Курятник во дворе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  <w:t>Цель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 xml:space="preserve">  Закрепять полученные ранее знания о внешнем виде петуха (большой, на голове гребешок, бородка, есть пышный хвост с ярким оперением), курицы (большая, хвост и гребешок меньше, чем у петуха) и цыплят (маленькие, желтые, пушистые), учить отгадывать простые описательные загадки, договаривая в рифму отгадки к ним. (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м. персп.планы «речевое развитие»)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а одеждой людей- развивать наблюдательность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. Труд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оказание помощи дворнику в расчистке крыльца от снега- воспитывать ответственность, умение доводить начатое до конца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. П/и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«Солдаты на учениях» - развивать двигательную активность,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УМК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повторение песенки «Бар монда матур то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а состоянием погоды вечеро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льжение на лыжах с Ярославом, Аленой.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ови продукты -закрепить слова по данной теме на тат.яз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контролем педагог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 из снег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неговик»-развивать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ыгрывание различных ситуаций, развивать умение играть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и ручки» (массаж рук)-формировать  предпосылки к ЗОЖ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льчиш-Кибальчиш» А.Гайдара -воспитывать в детях патриот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о экологии: «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отный мир полярных районов земли»-дать детям представление о природных условиях тундры, животном и р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.разв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репить названия месяцев с Даниилом, Алиной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Ремон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книг и коробок для настольных игр-воспитывать бережное отношение к книгам.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елкого «Лего»  на тему «Военная техника»- развивать воображение, конструктивные навыки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 день: «Чтение рассказов о добрых поступках» </w:t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678"/>
        <w:gridCol w:w="1561"/>
        <w:gridCol w:w="2180"/>
        <w:gridCol w:w="6"/>
        <w:gridCol w:w="2920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8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9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Беседа на тему: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«Добро и зло».Чтение рассказа «Тёплый хлеб» К.Паустовского- учить детей сопереживать.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Разучивание песни «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Наша армия»-развивать музыкальный слух, пам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: поливка комнатных растений с дежурными по уголку природы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Д.и. «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Назови добрых сказочных героев»-развивать мышление, памят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Р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звать татарские национальные блюда с Дилярой ,Демиром, Ал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 «Что ты знаешь о лётчиках и моряках?» - учить детей передавать в речи свои  впечатления. Активизировать словарь, учить детей обращаться к личному опы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федэ» -активизировать в речи слова  на татарском языке во время игры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выставка «Наши добрые дела»</w:t>
            </w:r>
          </w:p>
        </w:tc>
      </w:tr>
      <w:tr>
        <w:trPr>
          <w:trHeight w:val="11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, познавательное развитие.</w:t>
            </w:r>
          </w:p>
        </w:tc>
        <w:tc>
          <w:tcPr>
            <w:tcW w:w="1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ФЭМП. Занятие 1. Тема: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Закреплять умение классифицировать предметы в зависимости от формы, называть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Учить выкладывать из геометрических фигур узоры, определять из каких фигур составлено изображение, развивать внимание, логическое мышление, продолжать формировать умение классифицировать фигуры по цвету, форме, велич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см. персп.планы «познавательное развитие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Татарский язык.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 плану воспитателя по обучению тат.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eastAsia="Times New Roman"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МУЗО.</w:t>
            </w:r>
            <w:r>
              <w:rPr>
                <w:rStyle w:val="Style16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По плану музыкального руководител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олнцем- развивать внимательность, наблюдатель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казании помощи детям младшей группы в расчистке веранды от снега- воспитывать уважение к труду, желание придти на помощь млад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нежная карусель» – развивать ориентировку в пространстве,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замёрзшими лу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в длину с места с Тимуром С, Ангелиной.  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адай товарища по описани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ышление, вним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рой слог в слове» – закрепить умение делить слова на слоги, выдел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гощаем друзей вкусными блюдами» - развитие умения у детей реализовывать игровой замысе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снега на  тему: «Окопы для солд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и. «Бу нэрсэ?»-закрепить названия блюд на тат.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ьём сок через соломинку»-формирование КГ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л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Весёлые старты» на свежем воздухе- развивать двигательную активность, желание соревноватьс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лшебные клеточки»-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К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От топота копыт пыль по полю летит» проговорить с Демиром, Даниило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Составь предложение по картине» - развивать речь,память,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ны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борка в игровой зоне- воспитывать ответственность.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худ.литерату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«Мама для мамонтёнка»-развивать умение характеризовать героев, их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ые игр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злы», «Лото»-развивать логическое мышление. память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  день: « Наши добрые слова»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112"/>
        <w:gridCol w:w="1562"/>
        <w:gridCol w:w="2177"/>
        <w:gridCol w:w="2931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-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слова называются добрыми?»-развивать  мышление , разговорную речь. Разобрать поговорку «Доброе слово и кошке прият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акрепить предложения “Эт чанада шуа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 в уголке природ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почвы- развивать трудолюбие, прививать любовь к цветам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ство по столово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ка младшего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состав числа 6 с Саматом, Ярославом, Алино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ирование КГ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будет, если не стричь ногти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Комплименты»-закрепит умение делать комплименты, воспитывать чуткость по отношению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гры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 строительным констр уктором по замыслу детей-развивать воображение, конструктивные навы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/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«Театр» -развивать творческие способност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.и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«Подпрыгни и достань»-развивать глазомер детей, ловкость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, социально-коммуникативное развитие</w:t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ФИЗО: Занятие №1. 1 неделя.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(См. план воспитательно-образовательной работы по физ.воспитанию).</w:t>
            </w:r>
          </w:p>
          <w:p>
            <w:pPr>
              <w:pStyle w:val="Style22"/>
              <w:rPr>
                <w:rStyle w:val="Style16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Рисование.  Тема</w:t>
            </w:r>
            <w:r>
              <w:rPr>
                <w:rStyle w:val="Style16"/>
                <w:rFonts w:cs="Times New Roman" w:ascii="Times New Roman" w:hAnsi="Times New Roman"/>
                <w:i w:val="false"/>
                <w:sz w:val="20"/>
                <w:szCs w:val="20"/>
              </w:rPr>
              <w:t xml:space="preserve">: </w:t>
            </w:r>
            <w:r>
              <w:rPr>
                <w:rStyle w:val="Style16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«По замыслу».</w:t>
            </w:r>
            <w:r>
              <w:rPr>
                <w:rStyle w:val="Style16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Цели:</w:t>
            </w:r>
            <w:r>
              <w:rPr>
                <w:rStyle w:val="Style16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Учить самостоятельно намечать содержание рисунка, выбирать размер и цвет бумаги, краски, карандаши или другие материалы., развивать умение выделять интересные рисунки, объяснять свой выбо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м. персп.планы «художественно-эстетическое развитие»)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деревьями зимой- прививать интерес к окружающему мир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ормить птиц крошками –воспитывать заботу о пернатых друзь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еревези снаря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 учить быстро действовать по сигналу,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негопадом- обратить внимание на красоту зимы, как снег отражается при вечернем с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снежков на дальность с Алиной, Алией, Алено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на тем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ля чего мы говорим добрые слова?» -развивать разговорную речь, умение анализировать и высказыв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Автобус»-развивать умение самостоятельно придумывать сюжет игр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ь снежинку»-развивать внимательность, ловкость, прививать интерес к п.и.. творчество. 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Жидкое, твёрдое,газообразное»- развивать мышление, память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порядок в учебной зон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ыбор детей-развивать умение выбир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ДД: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уация общ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я  мамой перехожу дорогу зимой». Игровая ситуация «Дорога в школу»-закрепить ПДД.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и. «Кем нерсе ярата?» с Эльманом, К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за чем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одбирать картинки по смыслу и по последовательности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Style w:val="1"/>
                <w:rFonts w:eastAsia="BatangChe" w:cs="Times New Roman" w:ascii="Times New Roman" w:hAnsi="Times New Roman"/>
                <w:bCs w:val="false"/>
                <w:color w:val="0D0D0D"/>
                <w:sz w:val="20"/>
                <w:szCs w:val="20"/>
                <w:shd w:fill="FFFFFF" w:val="clear"/>
              </w:rPr>
              <w:t xml:space="preserve">Изготовление подарков для именинников </w:t>
            </w:r>
            <w:r>
              <w:rPr>
                <w:rStyle w:val="1"/>
                <w:rFonts w:eastAsia="BatangChe" w:cs="Times New Roman" w:ascii="Times New Roman" w:hAnsi="Times New Roman"/>
                <w:b w:val="false"/>
                <w:bCs w:val="false"/>
                <w:color w:val="0D0D0D"/>
                <w:sz w:val="20"/>
                <w:szCs w:val="20"/>
                <w:shd w:fill="FFFFFF" w:val="clear"/>
              </w:rPr>
              <w:t>своими руками- развивать творческие способности, желание творить прекрасное и доброе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день:  «Как мы заботимся о старших и младших »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094"/>
        <w:gridCol w:w="17"/>
        <w:gridCol w:w="1559"/>
        <w:gridCol w:w="37"/>
        <w:gridCol w:w="2134"/>
        <w:gridCol w:w="6"/>
        <w:gridCol w:w="2926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9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03.2017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с детьми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мы можем помочь окружающим?»-развивать речь детей, развивать умение рассужд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льза воды»-продолжать формировать кг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моги товарищу» - воспитывать отзывчивость, заботу о друге.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. тв-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 вырезании фигур, сложенных гармошкой поупражняться с Алией, Арнэллой.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бираем посуду после завтрака» - воспитывать ответственность, желание и умение придти н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етвёртый лишний – развивать умение находить лишний предме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его не стало?» - развивать мышление, внимание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сить родителей на инсценировку сказки «Шалк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Аппликация. Тема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«По замысл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вырезать части предмета разной формы и составлять из них изображение, вырезать симметричные части из бумаги, сложенной вдвое, учить передавать сюжет, украшать отдельные части и детали изображения, развивать воображение, активность, творчество, умение  выделять красивые работы, рассказывать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. персп.планы «художественно-эстетическое развитие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tt-RU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МУЗО.</w:t>
            </w:r>
            <w:r>
              <w:rPr>
                <w:rStyle w:val="Style16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речевое развит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высотой снежного покроя- развивать внимательность, умение видеть изме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мочь малышам раздеться после прогулки- воспитывать ответственность, доброт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Лыжные гонки» -  развивать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ения за погодой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звивать внимательность, наблюдательность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нежные валы с Никитой Гатиным, Даниило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Найди  и назови предметы круглой формы»-развивать внимание, мышление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 со снегом (свободная деятельность), катание на ледянках ,санках,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ыбору детей- развивать умение играть дружно, развивать коммуникативные навыки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а В.Осеевой «Доброе слово»-прививать желание говорить добрые и вежливые сло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и. «Кем нерсе ярат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зяйственно-бытовой 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ыть игрушки, протереть пыль с кукольной мебели, навести порядок в группе-воспитывать трудолюб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предели первый звук в слове» с Викой, Алено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упражн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гладим куклам платья»-формирование КГН, воспитывать взаимовыручку,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цен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ки «Шалкан» для родителей на татарском языке-прививать интерес к драматизации, воспитывать желание приносить людям радость 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</w:tblGrid>
      <w:tr>
        <w:trPr>
          <w:trHeight w:val="1181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C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/>
      <w:bCs/>
      <w:color w:val="9BBB59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1F497D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26262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1F497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9BBB59"/>
      <w:sz w:val="28"/>
      <w:szCs w:val="26"/>
    </w:rPr>
  </w:style>
  <w:style w:type="character" w:styleId="3">
    <w:name w:val="Заголовок 3 Знак"/>
    <w:qFormat/>
    <w:rPr>
      <w:rFonts w:ascii="Calibri" w:hAnsi="Calibri" w:eastAsia="Times New Roman" w:cs="Calibri"/>
      <w:b/>
      <w:bCs/>
      <w:color w:val="1F497D"/>
      <w:sz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262626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000000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000000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1F497D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00000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000000"/>
      <w:lang w:val="en-US"/>
    </w:rPr>
  </w:style>
  <w:style w:type="character" w:styleId="StrongEmphasis">
    <w:name w:val="Strong"/>
    <w:qFormat/>
    <w:rPr>
      <w:b/>
      <w:bCs/>
      <w:color w:val="265898"/>
    </w:rPr>
  </w:style>
  <w:style w:type="character" w:styleId="Style7">
    <w:name w:val="Текст сноски Знак"/>
    <w:qFormat/>
    <w:rPr>
      <w:rFonts w:ascii="Calibri" w:hAnsi="Calibri" w:cs="Calibri"/>
      <w:lang w:val="en-US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0">
    <w:name w:val="Основной текст Знак"/>
    <w:qFormat/>
    <w:rPr>
      <w:rFonts w:eastAsia="Times New Roman"/>
      <w:sz w:val="24"/>
    </w:rPr>
  </w:style>
  <w:style w:type="character" w:styleId="Style11">
    <w:name w:val="Подзаголовок Знак"/>
    <w:qFormat/>
    <w:rPr>
      <w:rFonts w:ascii="Calibri" w:hAnsi="Calibri" w:eastAsia="Times New Roman" w:cs="Calibri"/>
      <w:iCs/>
      <w:color w:val="265898"/>
      <w:sz w:val="32"/>
      <w:szCs w:val="24"/>
      <w:lang w:val="en-US" w:bidi="hi-I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mbria" w:hAnsi="Cambria" w:eastAsia="Times New Roman" w:cs="Cambria"/>
      <w:b/>
      <w:i/>
      <w:iCs/>
      <w:color w:val="4F81BD"/>
      <w:sz w:val="24"/>
      <w:lang w:val="en-US" w:bidi="hi-IN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C0504D"/>
      <w:sz w:val="26"/>
      <w:lang w:val="en-US" w:bidi="hi-IN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71">
    <w:name w:val="Основной текст (7)_"/>
    <w:qFormat/>
    <w:rPr>
      <w:sz w:val="25"/>
      <w:szCs w:val="25"/>
      <w:shd w:fill="FFFFFF" w:val="clear"/>
    </w:rPr>
  </w:style>
  <w:style w:type="character" w:styleId="81">
    <w:name w:val="Основной текст (8)_"/>
    <w:qFormat/>
    <w:rPr>
      <w:sz w:val="26"/>
      <w:szCs w:val="26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1F497D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Style20">
    <w:name w:val="Название книги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character" w:styleId="S4">
    <w:name w:val="s4"/>
    <w:qFormat/>
    <w:rPr/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6"/>
      <w:szCs w:val="26"/>
      <w:u w:val="none"/>
    </w:rPr>
  </w:style>
  <w:style w:type="character" w:styleId="C4">
    <w:name w:val="c4"/>
    <w:qFormat/>
    <w:rPr/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character" w:styleId="C18">
    <w:name w:val="c18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8">
    <w:name w:val="c8"/>
    <w:basedOn w:val="Style5"/>
    <w:qFormat/>
    <w:rPr/>
  </w:style>
  <w:style w:type="character" w:styleId="C5">
    <w:name w:val="c5"/>
    <w:basedOn w:val="Style5"/>
    <w:qFormat/>
    <w:rPr/>
  </w:style>
  <w:style w:type="character" w:styleId="Olink">
    <w:name w:val="olink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mallCaps/>
      <w:color w:val="1F497D"/>
      <w:spacing w:val="6"/>
      <w:sz w:val="24"/>
      <w:szCs w:val="18"/>
      <w:lang w:bidi="hi-IN"/>
    </w:rPr>
  </w:style>
  <w:style w:type="paragraph" w:styleId="22">
    <w:name w:val="Список 2"/>
    <w:basedOn w:val="Normal"/>
    <w:qFormat/>
    <w:pPr>
      <w:spacing w:lineRule="auto" w:line="240" w:before="0" w:after="12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eastAsia="Times New Roman"/>
      <w:iCs/>
      <w:color w:val="265898"/>
      <w:sz w:val="32"/>
      <w:szCs w:val="24"/>
      <w:lang w:val="en-US" w:bidi="hi-I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szCs w:val="20"/>
      <w:lang w:val="en-US" w:bidi="hi-IN"/>
    </w:rPr>
  </w:style>
  <w:style w:type="paragraph" w:styleId="Style26">
    <w:name w:val="Выделенная цитата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szCs w:val="20"/>
      <w:lang w:val="en-US" w:bidi="hi-I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outlineLvl w:val="9"/>
    </w:pPr>
    <w:rPr>
      <w:rFonts w:eastAsia="Times New Roman" w:cs="Times New Roman"/>
      <w:color w:val="1F497D"/>
      <w:kern w:val="0"/>
      <w:szCs w:val="28"/>
      <w:lang w:val="en-US"/>
    </w:rPr>
  </w:style>
  <w:style w:type="paragraph" w:styleId="24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</w:pPr>
    <w:rPr>
      <w:rFonts w:ascii="PragmaticaC" w:hAnsi="PragmaticaC" w:eastAsia="Times New Roman" w:cs="PragmaticaC"/>
      <w:b/>
      <w:bCs/>
      <w:color w:val="000000"/>
      <w:sz w:val="26"/>
      <w:szCs w:val="2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360" w:after="0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6" w:before="60" w:after="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PersonalName">
    <w:name w:val="Personal Name"/>
    <w:basedOn w:val="Heading"/>
    <w:qFormat/>
    <w:pPr>
      <w:spacing w:lineRule="auto" w:line="240" w:before="0" w:after="120"/>
      <w:contextualSpacing/>
      <w:jc w:val="left"/>
      <w:outlineLvl w:val="9"/>
    </w:pPr>
    <w:rPr>
      <w:rFonts w:eastAsia="Times New Roman" w:cs="Times New Roman"/>
      <w:bCs w:val="false"/>
      <w:caps/>
      <w:color w:val="000000"/>
      <w:spacing w:val="30"/>
      <w:sz w:val="28"/>
      <w:szCs w:val="2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00:00Z</dcterms:created>
  <dc:creator>Раушания</dc:creator>
  <dc:description/>
  <cp:keywords/>
  <dc:language>en-US</dc:language>
  <cp:lastModifiedBy>002</cp:lastModifiedBy>
  <cp:lastPrinted>2015-06-17T13:21:00Z</cp:lastPrinted>
  <dcterms:modified xsi:type="dcterms:W3CDTF">2017-02-22T22:24:00Z</dcterms:modified>
  <cp:revision>252</cp:revision>
  <dc:subject/>
  <dc:title/>
</cp:coreProperties>
</file>