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18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шта Александра Геннадьев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ност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ый руководитель 1 класса (2021-2022 уч.г.)</w:t>
      </w:r>
    </w:p>
    <w:p>
      <w:pPr>
        <w:pStyle w:val="Heading1"/>
        <w:widowControl w:val="false"/>
        <w:tabs>
          <w:tab w:val="clear" w:pos="708"/>
          <w:tab w:val="left" w:pos="18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18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ма самообразования: «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и  реализация модул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ы внеурочной деятельности. Основы православной культуры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both"/>
        <w:rPr/>
      </w:pPr>
      <w:r>
        <w:rPr>
          <w:b/>
          <w:lang w:eastAsia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внеурочной деятельности на духовное, эстетическое и патриотическое развитие личности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1-по 4  классы с помощью организации курсов внеуроч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учить </w:t>
      </w:r>
      <w:r>
        <w:rPr>
          <w:color w:val="000000"/>
          <w:sz w:val="28"/>
          <w:szCs w:val="28"/>
        </w:rPr>
        <w:t xml:space="preserve">вариативный модуль </w:t>
      </w:r>
      <w:r>
        <w:rPr>
          <w:rFonts w:eastAsia="Calibri"/>
          <w:color w:val="000000"/>
          <w:sz w:val="28"/>
          <w:szCs w:val="28"/>
        </w:rPr>
        <w:t>Программы воспитания «Курсы внеурочной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»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eastAsia="ru-RU"/>
        </w:rPr>
        <w:t>разработать мероприятия по организации занятий  и мероприятий по курсу  внеурочной деятельности ОПК;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ть условия для реализации задуманных мероприятий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eastAsia="ru-RU"/>
        </w:rPr>
        <w:t>активно участвовать в реализации мероприятий, вовлекая обучающихся с 1 по 4  классы;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ивать и стимулировать детей в творческих начинаниях.</w:t>
      </w:r>
    </w:p>
    <w:p>
      <w:pPr>
        <w:pStyle w:val="Style15"/>
        <w:spacing w:lineRule="auto" w:line="276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ый модуль Программы воспитания «Курсы внеурочной деятельности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ая деятельность школьников — понятие, объединяющее все виды деятельности школьников, кроме урочной, в которых возможно и целесообразно решение задач их  образования и воспитания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изучения основ православной культуры в общеобразовательных учреждениях обусловлена насущной потребностью качественного обновления содержания гуманитарного образования с опорой на ценности традиционной отечественной культуры, а также необходимостью комплексного и эффективного решения проблемы духовно-нравственного и гражданско-патриотического воспитания подрастающего поколени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Сбор информации и изучение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изучила Программу воспитания МБОУ СОШ №12 им. И.Г.Остапенко с.Глафировка. Акцентировала внимание на выбранном мною моду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лась с планом мероприятий на 2021-2022 учебный год.</w:t>
      </w:r>
    </w:p>
    <w:p>
      <w:pPr>
        <w:pStyle w:val="Normal"/>
        <w:spacing w:before="0" w:after="0"/>
        <w:ind w:firstLine="708"/>
        <w:rPr>
          <w:rStyle w:val="2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ла таблицу «</w:t>
      </w:r>
      <w:r>
        <w:rPr>
          <w:rStyle w:val="2"/>
          <w:rFonts w:eastAsia="Calibri"/>
          <w:sz w:val="28"/>
          <w:szCs w:val="28"/>
        </w:rPr>
        <w:t xml:space="preserve">План – сетка воспитательной работы (начальное образование)»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2"/>
          <w:rFonts w:eastAsia="Calibri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ка мероприятий по теме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ение и  реализация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рсы внеурочной деятельности. Основы православной культуры 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православной культуры лежит понятие духовности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сть личности воспитывается православной верой, прививая человеку любовь к Родине, смирение, миролюбие, самоотверженность, ответственность, терпение. Кроме того, православная духовность дарует человеку истинную свободу, которая открывает перед ним широкие возможности праведной и добродетельной жизни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в 2021-2022 учебном году обучение детей проводилось в строго отведённых кабинетах для каждого класса (в связи с ограничительными мерам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, то мною было принято решение разработать план по организации мероприятий внеурочной деятельности для каждого класса начальной школ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  <w:sz w:val="28"/>
                <w:szCs w:val="28"/>
              </w:rPr>
              <w:t>Дела, события,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неурочных занятий. Модуль О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урочное литературное мероприятие «Словами людей о Православной ве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уровень олимпиад по О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творческом конкурсе «Рождество Христо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Декабрь- январ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Неделя ОП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урочные занятия посвященные «200- летию со дня рождения Ф.М. Достоевского  »,  «Дню православной книги» и друг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лассные часы, выступление учащихся на тему  «Житие Преподобного Сергия Радонежского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тавка работ учащихся на тему «Моё имя на церковнославянском языке» в рамках беседы о </w:t>
            </w:r>
          </w:p>
          <w:p>
            <w:pPr>
              <w:pStyle w:val="Normal"/>
              <w:spacing w:before="0" w:after="0"/>
              <w:jc w:val="both"/>
              <w:rPr>
                <w:rStyle w:val="2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не славянской письменности и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2"/>
                <w:rFonts w:eastAsia="Calibri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ом этапе олимпиады по О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муниципальном этапе краевого конкурса «Пасха в кубанской семь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на тему: «Великие победы с Божией помощь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Реализация идей по т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Изучение и  реализация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рсы внеурочной деятельности. Основы православной культур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в план-сетку мероприятий, я подготавливала информационный материал (использовала для этого доступные для понимания школьников видеоролики, презентации, ИКТ),  материалы для детского творчества (например, создание конкурсных работ), книги Закона Божия и другие материалы, привлекающие внимание обучающихся и стимулирующие их к духовному развитию ли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ённых мероприятий я оформляла фотоотчёт: помещала эту информацию в папку «По следам проведённых мероприятий курса внеурочной деятельности ОПК». Считаю, что данный вид работы создаёт не только атмосферу психологического комфорта и поднимает настроение, но также способствует  позитивному восприятию ребенком школы, сплачивает коллекти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начальных класса активно участвуют в событийных мероприятиях в рамках модуля ОПК. Например,  для Внеурочного литературного мероприятия «Словами людей о Православной вере», ребята самостоятельно оформили свои работы с выбранными произведениями, в рамках Недели ОПК изучали информацию для выступлений перед одноклассник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 работы по теме само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ещё два месяца активной рабо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мероприятий и занятий модуля ОПК. Теперь, когда большинство ограничительных мер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9 сняты, мы с учениками можем продолжить , как раньше , посещать храм в рамках важных событий, участвовать в коллективных выставках и проводить выступления для других класс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моей работы состоится в конце мая, но уже можно сделать выводы о положите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и  внеурочной деятельности на духовное, эстетическое и патриотическое развитие личности обучающих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ставленная мною  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я внеурочной деятельности на духовное, эстетическое и патриотическое развитие личности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1-по 4  классы с помощью организации курсов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реализуется посредством правильно подобранных задач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72" w:firstLine="56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72" w:firstLine="566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9:00Z</dcterms:created>
  <dc:creator>Любовь</dc:creator>
  <dc:description/>
  <dc:language>en-US</dc:language>
  <cp:lastModifiedBy>Сашуличка</cp:lastModifiedBy>
  <dcterms:modified xsi:type="dcterms:W3CDTF">2022-04-15T14:39:00Z</dcterms:modified>
  <cp:revision>2</cp:revision>
  <dc:subject/>
  <dc:title/>
</cp:coreProperties>
</file>