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lang w:eastAsia="ru-RU"/>
        </w:rPr>
        <w:t xml:space="preserve">Проект </w:t>
      </w:r>
      <w:r>
        <w:rPr>
          <w:rFonts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111111"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bCs/>
          <w:iCs/>
          <w:color w:val="111111"/>
          <w:sz w:val="32"/>
          <w:szCs w:val="32"/>
          <w:lang w:eastAsia="ru-RU"/>
        </w:rPr>
        <w:t>Чудо праздник - Новый год</w:t>
      </w:r>
      <w:r>
        <w:rPr>
          <w:rFonts w:cs="Times New Roman" w:ascii="Times New Roman" w:hAnsi="Times New Roman"/>
          <w:iCs/>
          <w:color w:val="111111"/>
          <w:sz w:val="32"/>
          <w:szCs w:val="32"/>
          <w:lang w:eastAsia="ru-RU"/>
        </w:rPr>
        <w:t>!»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111111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111111"/>
          <w:sz w:val="32"/>
          <w:szCs w:val="32"/>
          <w:lang w:val="en-US" w:eastAsia="ru-RU"/>
        </w:rPr>
        <w:t xml:space="preserve">I </w:t>
      </w:r>
      <w:r>
        <w:rPr>
          <w:rFonts w:cs="Times New Roman" w:ascii="Times New Roman" w:hAnsi="Times New Roman"/>
          <w:bCs/>
          <w:color w:val="111111"/>
          <w:sz w:val="32"/>
          <w:szCs w:val="32"/>
          <w:lang w:eastAsia="ru-RU"/>
        </w:rPr>
        <w:t>младш</w:t>
      </w:r>
      <w:r>
        <w:rPr>
          <w:rFonts w:cs="Times New Roman" w:ascii="Times New Roman" w:hAnsi="Times New Roman"/>
          <w:bCs/>
          <w:color w:val="111111"/>
          <w:sz w:val="32"/>
          <w:szCs w:val="32"/>
          <w:lang w:val="en-US" w:eastAsia="ru-RU"/>
        </w:rPr>
        <w:t>ая</w:t>
      </w:r>
      <w:r>
        <w:rPr>
          <w:rFonts w:cs="Times New Roman" w:ascii="Times New Roman" w:hAnsi="Times New Roman"/>
          <w:bCs/>
          <w:color w:val="111111"/>
          <w:sz w:val="32"/>
          <w:szCs w:val="32"/>
          <w:lang w:eastAsia="ru-RU"/>
        </w:rPr>
        <w:t xml:space="preserve"> группа</w:t>
      </w:r>
      <w:r>
        <w:rPr>
          <w:rFonts w:cs="Times New Roman" w:ascii="Times New Roman" w:hAnsi="Times New Roman"/>
          <w:color w:val="111111"/>
          <w:sz w:val="32"/>
          <w:szCs w:val="32"/>
          <w:lang w:eastAsia="ru-RU"/>
        </w:rPr>
        <w:t xml:space="preserve"> «Бусинки»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111111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Сроки реализации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С 6 декабря 2021года по 30 декабря 2021 года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аткосрочный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Тип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информационно-развлекательны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Участники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 1 младшей группы «Бусинки»,  родители воспитанников, воспитатель группы - Носкова Г.А., муз. руководитель-Яковлева З.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нтеграция образовательных областей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циально-коммуникативное развити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ечевое развити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удожественно-эстетическое развити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знавательное развити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Физическое развити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Актуальност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младшем дошкольном возрасте ребенок начинает познавать и открывать для себя все многообразие окружающего его мира, он только учится замечать красоту природы и видеть, насколько разнообразны и многочисленны ее обитатели. Именно в этом возрасте ребенок начинает знакомиться с растительным миром, у него формируются первые представления о деревьях, и, несомненно, одним из самых ярких представителей является ёлка. Ёлочка для ребенка не просто дерево, но еще и главный атрибут новогоднего праздника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рассматривать ель как объект познавательно-исследовательского развития, то мы можем использовать ее для проведения экспериментирования (колется - не колется, что наверняка вызовет в детях неподдельный интерес)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ое место в данном проекте занимает изучение и сохранение традиций празднования Нового года, что помогает удовлетворить познавательный интерес детей к этому празднику. </w:t>
        <w:br/>
        <w:t xml:space="preserve">В рамках проекта дети получат знания о том, что такое Новый год, как его празднуют, а также с новогодними атрибутами и персонажами: Новогодней елочкой, подарками, Снегурочкой и Дедом Мороз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тому я считаю, что обеспечив комплексный подход и последовательную структуру образовательной деятельности, мы сможем вызвать у детей интерес и сформировать четкие знания по теме данного проекта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познакомить с праздником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год и его традициями празднования в Росс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Обогаща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 новым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праздничными впечатления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Познакоми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с главными героями праздника Дедом Морозом и Снегурочкой.                                                                                                                         - Приобщать к общему праздничному настроению.                                                  - Способствовать развитию речи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                                                                         -  Побуждать родителей к совместной творческой деятельности с деть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тоговое мероприятие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Новогодний утренник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жидаемые результаты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оцессе бесед, рассматривании иллюстраций, чтении стихов, расширить знания и представления детей о празднике Новый год, украшении новогодней елки, об обычаях встречи новогоднего праздника, его атрибутики, персонажах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скрыть возможности и творческие способности детей через разнообразные виды деятельности. </w:t>
        <w:br/>
        <w:t xml:space="preserve">            Отлично проведенный праздник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Этапы реализации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одготовительный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пределение темы, цели, задач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Составление плана мероприятий. Подборка художественной литературы, наглядно-тематического материала по теме, пальчиковой гимнастики, физкультминуток, подвижных игр, новогодних песен, разучивание стихов, разработка непосредственно-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сновной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Проведение мероприятий с детьми и родителями по плану. Беседы познавательного цикла, НОД, рассматривание картин, рисование, лепка, разучивание песен, хороводов. 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знавательн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Н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за праздник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?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Бесед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 чём рассказала лесная ёлоч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едушка Мороз и Снегуроч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арики с ёлочки не бери, ёлочку за веточку не тян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Дидактические игр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бери ёлочку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(разрезные картинки)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бери бусы на ёлку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йди отличия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(чем отличается один дед Мороз от другого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зложи ёлочки по высот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Речев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ссматривание ёлки украшенной игрушками, книжных иллюстраций, сюжетных картин по тем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Бесед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«Какие подарки принёс Дед Мороз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Чтение украинской народной сказки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«Рукавич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О. Чусовитина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«Скоро, скоро 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Н. Мигунова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Заучивание стихотворения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. Аким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Загадки о Новом год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3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Художественно-эстетическ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Рисование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овогодняя ёлоч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крась рукавичку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 деревья, на лужок тихо падает снежо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Лепка из тест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очка красавиц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Пластилинография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крашение для ёлоч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Лепка из пластилин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ови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Музык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азучивание новогодних песен и хороводов по плану музыкального руководител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узыка Т. Попатенко слова А. Найдёнов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хоров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очка зелёная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танец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йчиков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танец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жино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4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Социально-коммуникативно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Сюжетно-ролевые игры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строим куклам праздник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Тру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Вместе с детьми украшаем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группу к празднику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, наряжаем ёлку. 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5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Физическ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Подвижные игры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ж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 кружится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йка серенький сидит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Дыхательная гимнастик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дуй снежинку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дуй на снежо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альчиковая гимнасти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оч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жо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Утренняя гимнастик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 гости к Снегурочк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Гимнастика пробуждения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им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Физкультминутки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имушка-зим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6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бота с родителям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Консультации для родител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к отпраздновать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Новый год всей семьёй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к изготовить новогоднюю гирлянду вместе с малышом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частие родителей в выставке по изготовлению ё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лочной игруш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дарок для Ёлоч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Заключительный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овогодний утренни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Выставка детско-родительского творчеств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дарок для ёлоч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Литература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 Программа развития и воспитания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 в детском саду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«Детство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д редакци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Т. Н. Бабаевой, ООО «Издательство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етство-Пресс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2014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омплексные занятия по программ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т рождения до школы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под. Редакцией Н. Е. Вераксы.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ервая младшая групп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лгогра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Учитель 2012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артотека игр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Интернет источник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я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1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Дидактические игр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бери ёлочку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Цель. Формировать у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представления о целостном образе предмета, учить соотносить образ представления с целостным образом реального предмета, складывать картинку, разрезанную на 4 част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борудование. Разрезные картинки из 4-х частей. Словарь. Собери, ёлоч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иг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еред детьми на столе лежат разрезные картинки с изображением ёлочки. Детям-участникам игры предлагается сложить картинку из частей так, чтобы получился целый предмет. Выигрывает ребенок,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ервым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собравший разрезную картин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бери бусы на ёлку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и и 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закреплять представления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 об основных цветах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уме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группировать предметы по цвету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; развивать сенсорное восприятие; формировать зрительно-моторную координацию на основе действий с предметами; воспитывать бережное отношение к пособию, воспитывать интерес к математическим действия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лист картона с нарисованной ниткой на ней наклеено несколько кружков, разного цвета. Отдельно разноцветные круг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игры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едагог предлагает ребёнку собрать бусы. Ребёнок раскладывает кружки глядя на образец, а также можно создавать свои "бусы"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зложи ёлочки по высот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закрепить умение сравнивать ёлочки по высоте, раскладывать их в убывающей и возрастающей последователь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Ход игр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Разложи ёлочки от самой маленькой, до самой высокой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 наоборот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йди отличия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продолжать развивать умение последовательно рассматривать, находить отличия в похожих картинках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звивать внимание, память, мышле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ктивизировать реч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Ход игр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детям предлагается внимательно посмотреть на картинки и найти отличия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2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Украинская народная сказ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укавичк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Шел дед лесом, а за ним бежала собачка. Шел дед, шел, да и обронил рукавич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Вот бежит мышка,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лезла в эту рукавичку и говори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Тут я буду ж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А в это время лягушка -прыг-прыг! -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прашивае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то, кто в рукавичке живе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шка — поскребушка. А ты кто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А я лягушка-попрыгушка. Пусти и меня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Ид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их уже дво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Бежит зайчик. Подбежал к рукавичке,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прашивае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то, кто в рукавичке живе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шка-поскребушка, лягушка -  попрыгушка. А ты кто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А я зайчик-побегайчик. Пустите и меня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Ид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Вот их уже трое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ежит лисич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то, кто в рукавичке живе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шка-поскребушка, лягушка-попрыгушка да зайчик-побегайчик. А ты кто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А я лисичка-сестричка. Пустите и меня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их уже четверо сидя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Глядь, бежит волчок — и тоже к рукавичке,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да и спрашивае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то, кто в рукавичке живе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шка-поскребушка, лягушка-попрыгушка, зайчик-побегайчик да лисичка-сестричка. А ты кто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А я волчок — серый бочок. Пустите и меня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 Ну уж иди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Влез и этот -  уже стало их пятеро. Откуда ни возьмись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бредет кабан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Хро-хро-хро, кто в рукавичке живе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шка-поскребушка, лягушка-попрыгушка, зайчик-побегайчик, лисичка-сестричка да волчок-серый бочок. А ты кто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А я кабан-клыкан. Пустите и меня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беда, всем в рукавичку охот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Тебе и не влезть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ак-нибудь влезу, пустите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Ну, что ж с тобой поделаешь, лезь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лез и этот. Уже их шестеро. И так им тесно, что не повернуться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тут затрещали сучья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вылезает медведь и тоже к рукавичке подходит,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еве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то, кто в рукавичке живе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шка-поскребушка, лягушка-попрыгушка, зайчик-побегайчик, лисичка-сестричка, волчок - серый бочок да кабан-клыкан. А ты кто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Гу-гу-гу, вас тут многовато! А я медведюшка-батюшка. Пустите и меня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ак же мы тебя пустим? Ведь и так тесно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Да как-нибудь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Ну уж иди, только с краешку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лез и этот - семеро стало, да так тесно, что рукавичка того и гляди, разорве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А тем временем дед хватился - нету рукавички. Он тогда вернулся искать ее. А собачка вперед побежала. Бежала, бежала, смотрит - лежит рукавичка и пошевеливается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обачка тогд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Гав-гав-гав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вери испугались, из рукавички вырвались - да врассыпную по лесу. А дед пришел и забрал рукавич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2. Скоро, скор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. Чусовитина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ро, скор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ро Дед Мороз придёт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 плечами ёлочка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ушистые иголочк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н подарки нам разносит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стихи читать нас проси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. Мигунов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ро, скор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Что он деткам принесёт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Ёлочки пушистые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вечи серебристые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зноцветные шары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мех весёлый детворы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Горы снега за окном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здравленья в каждый дом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ного сладостей, игрушек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ниг чудесных и хлопушек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ро, скор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еткам радость принесёт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4. Я. Аким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Елка наряжается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аздник приближае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 у воро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ебятишек елка жд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гад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 меня в мешке подарк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рамели, шоколадк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круг ёлки хоровод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Что за праздник?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его сегодня ждём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ак давайте позовем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н подарки нам принёс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у-ка дружно!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д Мороз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сегодня так устал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ели песни и плясал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оть зима, а здесь нам жарко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в мешке нас ждут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арк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ремя ёлку зажигать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еселится и плясать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рикнем мы на раз-два-тр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ружно ёлочка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ор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я нарядная в игрушках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я в гирляндах и в хлопушках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е колючая ни сколько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у конечно это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ёлка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замерзнуть не боимся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танцуем и поём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смеёмся веселимся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подарки ждём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вокруг нарядной ёлк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дим хоровод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е боимся мы замёрзну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встречаем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Есть у мишки банка мёда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Есть у кошки мышк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Есть ёлочки игол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Есть у ёлки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шишк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е резные, кружевные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лёгкие пушинк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 неба прилетели к на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елые 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нежинк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3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Рисован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овогодняя ёл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вызвать у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интерес к рисованию новогодней ёлки, продолжать учить рисовать украшения на ёлку пальчиком. Воспитывать аккурат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Рисован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крась рукавичку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закрепить знания детьми жёлтого и красного цветов; учить проводить кистью прямые линии, создавая простейший орнамент чередованием полос разного цвета; развивать умение работать с красками, любоваться своей работо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Рисован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 деревья, на лужок выпал беленький снежо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Закреплять навыки рисования красками. Радоваться красоте сочетаний. Развивать эстетическое восприятие. Воспитывать аккуратность в работе с краской. Развивать реч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Лепка из тест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очка красавиц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продолжа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знакомить с тестом и его свойствами. Учить раскатывать тесто и при помощи формы вырезать ёлочку. Украшать конфитюром. Воспитывать аккурат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ластилинография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крашения для ёлочки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продолжать знакоми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 с техникой пластилинография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чить отщипывать кусочки пластилина от целого комочка скатывать круговыми движениями и примазывать к форме. Воспитывать чувство прекрасног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Лепка из пластилин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ови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учи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раскатывать комочки пластилина круговыми движениями, соединять их вместе. Развивать мелкую моторику. Воспитывать у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 интерес к образу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есня "Ёлка"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лова Н. Найденовой музыка Т. Попатенко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. Блестят на ёлке бусы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лопушки и звезд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любим нашу ёлку -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, да, д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2. Снегурка в белой шубке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ходит к нам всегд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с ней поём и пляшет -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, да, да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 И Дед Мороз весёлый -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едая борода -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носит нам подарки -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, да, да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Хоров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очка зелёная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1. Елочка зеленая, мохнатенькие лапки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ляшут возле елочки малые ребятк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уки-туки каблучки бойко выбивают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ляшут наши малыши, устали не знают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2. Елочка зеленая, мохнатенькие лапки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ляшут возле елочки малые ребятк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 носочках прыгаем высоко и ловко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ши детки-зайчики не боятся волк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 Елочка зеленая, мохнатенькие лапки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ляшут возле елочки малые ребятк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зорные пальчики веселятся, пляшут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какие пальчики у ребяток наших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4. Елочка зеленая, мохнатенькие лапки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ляшут возле елочки малые ребятки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как мы с ребятками дружно приседаем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месте с нашей елочкой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овый год встречаем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4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Сюжетно-ролевые игр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строим куклам праздник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Новый год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закрепить знания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етей о празднике Новый го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формировать навыки ролевого общения, воспитывать доброжелательное отношение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иложение № 5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Игр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ж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Развитие общей и мелкой мотори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 предлагает детям поиграть в снеж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«Смять большой лист бумаги получился снежок, а теперь попади в цель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ковре лежит обруч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движная игр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 кружится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Учить соотносить собственные действия с действиями участников игры. Развивать слуховое внимание, двигательную активность. Воспитывать желание играть в подвижные игр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игры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, снег кружится, белая вся улица!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дети кружа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брались мы все в кружок, закружились как снежо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дети приближаются к воспитател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пать легли снежинки, белые пушин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дети приседают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дул холодный ветер, снежинки разлетелись.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дети разбегаются по площадк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движная игр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йка серенький сидит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йка серенький сидит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йка серенький сидит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ушами шевелит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лает ручками ушки на голове и ими шевелит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так, вот та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ушами шевелит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2 строки 2 раза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йке холодно сиде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до лапочки погреть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ает в ладош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так, вот та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до лапочки погреть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2 строки 2 раза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йке холодно стоя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до зайке поскакать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гает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так, вот та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до зайке поскакать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2 раза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лк зайчишку испугал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йка прыг и убежа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Дыхательная гимнасти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дуй снежинку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от приоткрыт. Губы в улыбке.  На ладошку положить бумажный квадратик размером 7 см и сдуть его. Следить, чтобы щеки не надувались и губы не натягивались на зубы, чтобы дети как бы произносили звук ф, а не х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Дыхательная гимнасти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дуй на снежок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делайте снежки из ваты. Предложите ребенку подуть на снежки разложенные на стол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альчиковая гимнасти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Ёлоч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еред нами ёлоч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(пальцы рук переплетены, из больших пальцев - верхушк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елоч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Шишечки, иголочки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улачки; указательные пальцы выставлены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Шарики, фонарики,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ари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из пальцев вверх, вниз)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айчики и свечки,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ш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из указательного и среднего пальцев; обе ладони сложены, пальцы сжаты)                                                                                             Звезды, человечки. (Ладони сложены, пальцы расправлены; средний и указательный пальцы стоят на столе или смотрят вниз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Пальчиковая гимнасти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жо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ибают пальчики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с тобой снежок лепили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епят снежок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руглый, крепкий, очень гладки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ют круг, сжимают ладони гладят одной ладонью другую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совсем-совсем не сладкий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розят пальником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з - подбросим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"Подбрасывают"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ва - поймаем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седают, "ловят"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ри - уроним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тают, "роняют"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. сломаем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опают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Физкультминут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нег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на горке снег, снег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таем на носочки, руки вверх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под горкой снег, снег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седаем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на елке снег, снег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таем, руки в стороны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под елкой снег, снег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бхватываем себя руками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А под снегом спит медведь, (покачались из стороны в сторону, руки согнутые в локтях, перед грудью, ладони от себя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ише, тише, не шуметь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льчик к губам, шепотом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Физкультминут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имушка-зим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дравствуй Зимушка-зима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ланяемся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Что в подарок принесла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зводим руки в сторон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елый снег пушистый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седаем, проводим руками по воображаемому снегу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ней серебристы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таём, поднимаем руки вверх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Лыжи, санки и коньки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ем движения лыжников и конькобежцев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на ёлке огоньки! (поднимаем руки вверх, крутим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фонарик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9:42:00Z</dcterms:created>
  <dc:creator>First</dc:creator>
  <dc:description/>
  <cp:keywords/>
  <dc:language>en-US</dc:language>
  <cp:lastModifiedBy>First</cp:lastModifiedBy>
  <dcterms:modified xsi:type="dcterms:W3CDTF">2021-11-28T11:21:00Z</dcterms:modified>
  <cp:revision>6</cp:revision>
  <dc:subject/>
  <dc:title/>
</cp:coreProperties>
</file>