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ое 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ое учреждение «Красноярский педагогический колледж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кловая комиссия дошкольного образования и специального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02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зличных видов деятельности и общения дет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«Насекомые вокруг нас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Русакова Ю.О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, 2022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тельный проект: «Насекомые вокруг нас» в группе среднего дошкольного возраст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дети в силу своей чрезмерной активности самостоятельно не всегда могут найти ответ на интересующие их вопросы. Поэтому взрослым необходимо создать условия, для того чтобы дети узнали о разнообразии насекомых, сформировать навыки правильного поведения детей в природе. Чтобы дети не губили насекомых, необходимо помочь им понять своеобразие каждого насекомого, его уникальность и ценность на зем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дукт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на тему «Насекомые вокруг нас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ое мероприятие: </w:t>
      </w:r>
      <w:r>
        <w:rPr>
          <w:rFonts w:cs="Times New Roman" w:ascii="Times New Roman" w:hAnsi="Times New Roman"/>
          <w:sz w:val="28"/>
          <w:szCs w:val="28"/>
        </w:rPr>
        <w:t>«День рождения Мухи Цокотух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 вы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на тему «Насекомые вокруг нас». Проведение итогового мероприятия </w:t>
      </w:r>
      <w:r>
        <w:rPr>
          <w:rFonts w:cs="Times New Roman" w:ascii="Times New Roman" w:hAnsi="Times New Roman"/>
          <w:sz w:val="28"/>
          <w:szCs w:val="28"/>
        </w:rPr>
        <w:t>«День рождения Мухи Цокотух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учающи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овать знания о насекомых, местах их обитания, характерных особенност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овать умение группировать насекомых по разным признакам: летающие, ползающ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</w:t>
      </w:r>
      <w:r>
        <w:rPr>
          <w:rFonts w:cs="Times New Roman" w:ascii="Times New Roman" w:hAnsi="Times New Roman"/>
          <w:color w:val="000000"/>
          <w:sz w:val="28"/>
          <w:szCs w:val="28"/>
        </w:rPr>
        <w:t>тражение освоенных и осваиваемых представле</w:t>
        <w:softHyphen/>
        <w:t>ний (по условной тематике «Насекомые») в творческой, игровой и продуктивной дея</w:t>
        <w:softHyphen/>
        <w:t>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вивать умение работать в коллективе. 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вать умение делать выводы, устанавливая причинно – следственные связи между объектами живой прир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оспитывать бережное отношение к природе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оспитание ценностного отношения к собственному труд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и средней группы(4-5 лет), родители, музыкальный руководитель, воспитатель (Русакова Ю.О.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роки реализаци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 недел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 вы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на тему «Насекомые вокруг нас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ие итогового мероприятия </w:t>
      </w:r>
      <w:r>
        <w:rPr>
          <w:rFonts w:cs="Times New Roman" w:ascii="Times New Roman" w:hAnsi="Times New Roman"/>
          <w:sz w:val="28"/>
          <w:szCs w:val="28"/>
        </w:rPr>
        <w:t>«День рождения Мухи Цокотух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ое обеспеч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энциклопедия, дидактический материал «Насекомые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одно - мотивационный этап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роблемная ситуаци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огулке дети заметили на участке муравьев. Миша С. предложил уничтожить их («Потому что они страшные»), а Варвара С. возразила (сказав: «Муравьи приносят пользу»). В ходе беседы возник вопрос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ужны ли насекомые? Пользу или вред они приносят?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но-деятельностный эта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782"/>
        <w:gridCol w:w="2336"/>
        <w:gridCol w:w="2451"/>
        <w:gridCol w:w="1659"/>
      </w:tblGrid>
      <w:tr>
        <w:trPr>
          <w:trHeight w:val="22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 педагогов и дет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 ребенка в подготовленной среде (РППС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 и другими социальными партнерами</w:t>
            </w:r>
          </w:p>
        </w:tc>
      </w:tr>
      <w:tr>
        <w:trPr>
          <w:trHeight w:val="276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процессах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накомление с окружающим миром «Экскурсия на свой уча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наблюдение за насекомыми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казки «Муха Цокотуха» К. И. Чу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знакомиться с литературным произведением, беседовать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 дет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Как вести себя в лесу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закрепить знания о правилах поведения на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значают дежу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укрепление здоровья, пробуждение орган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Завтр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4D515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енний круг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обсуждение планов реализации совместны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ля обсуждения «проблемную ситуац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явлениями живой/неживой природы/социальными яв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ерелёт пче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учиться бегать по всей площадке, не стоять у стенки; влезать на свободное место, уступая друг другу; слезать до конца, не спрыгивая; развивать ловкость, вним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Трудовая деятельность:</w:t>
            </w:r>
            <w:r>
              <w:rPr>
                <w:rFonts w:cs="Times New Roman" w:ascii="Times New Roman" w:hAnsi="Times New Roman"/>
              </w:rPr>
              <w:t xml:space="preserve"> помощь в поливе цв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общение к труду взрослы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 выбору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энциклопе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носной материал для самостоятельной деятельности детей на прогулке (обеспечить наличие необходимого инвентаря для сюжетно - ролевых и подвижных игр, исследований, трудов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ддерживать двигательную активность дет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родителей о теме и сроках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общение родителей к образовательному процессу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Бабочка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традиционная техника рисования моноти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научиться рисовать в нетрадиционной технике моноти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«Научи Машу умыва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ают дежур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Цель: укрепление здоровья, пробуждение орган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ий к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седа: «Эти удивительные насеком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 познакомиться с  разнообразным миром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ни да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 учиться  прыгать в длин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доро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воспитывать желание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ее ветра», «Кто выше?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 выбору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работ сверстников. Обсужд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домашнее задание для детей и родителей: сделать головные уборы (шапочки насекомых) по теме проекта (для итогового мероприятия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«Божья коров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изготовление поделки из цветной бум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зыкальное занятие «Путешествие с насекомы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лучение знаний о насекомых средствами музыкального воспитан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 дет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/игра</w:t>
            </w:r>
            <w:r>
              <w:rPr>
                <w:rFonts w:cs="Times New Roman" w:ascii="Times New Roman" w:hAnsi="Times New Roman"/>
              </w:rPr>
              <w:t>: «третий лишни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начение дежурных по группе и столовой. Работа с календарем.</w:t>
            </w: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 xml:space="preserve">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Цель: укрепление здоровья, пробуждение орган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ий круг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альчиковая гимнастика</w:t>
            </w:r>
            <w:r>
              <w:rPr>
                <w:rFonts w:cs="Times New Roman" w:ascii="Times New Roman" w:hAnsi="Times New Roman"/>
              </w:rPr>
              <w:t xml:space="preserve"> «Полосатая пч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о сезонных изменени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пание дорожек песком (на огород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:</w:t>
            </w:r>
            <w:r>
              <w:rPr>
                <w:rFonts w:cs="Times New Roman" w:ascii="Times New Roman" w:hAnsi="Times New Roman"/>
              </w:rPr>
              <w:t>  «Перелет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читься быстро  выполнять действия по сигналу воспитател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 выбору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е раскрасок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ривить любовь к природе» - папка-передвижка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ализован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-драматизация по сказке К.И. Чуковского «Муха-цокотух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ся  проявлять свои эмоции и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дежурных по группе и столовой. Работа с календ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Цель: укрепление здоровья, пробуждение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ий к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седа: «Как передвигаются насекомы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 узнать способы передвижения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культур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ормление выставки продуктивной деятельности на тему «Насекомые вокруг н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научиться отличать иву от други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участка от мус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читься работать сообща, добиваться выполнения задания общими усил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ровненькой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чить ходить по невысокому буму, спрыгивать, сгибая ноги в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ите ко 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чить бегать, не наталкиваясь друг на друга, быстро дей</w:t>
              <w:softHyphen/>
              <w:t>ствовать по сигналу воспитател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 выбору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/игра</w:t>
            </w:r>
            <w:r>
              <w:rPr>
                <w:rFonts w:cs="Times New Roman" w:ascii="Times New Roman" w:hAnsi="Times New Roman"/>
              </w:rPr>
              <w:t>: «Бегает, прыгает,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Первая помощь при укусах насекомых»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 «День рождения Мухи Цокотух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дежурных по группе и столовой. Работа с календ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ий круг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альчиковая гимнастика</w:t>
            </w:r>
            <w:r>
              <w:rPr>
                <w:rFonts w:cs="Times New Roman" w:ascii="Times New Roman" w:hAnsi="Times New Roman"/>
              </w:rPr>
              <w:t xml:space="preserve"> «Пау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рудом дво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уважение к труду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Трудовая деятельность</w:t>
            </w:r>
            <w:r>
              <w:rPr>
                <w:rFonts w:cs="Times New Roman" w:ascii="Times New Roman" w:hAnsi="Times New Roman"/>
              </w:rPr>
              <w:t>:  Наведение порядка на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вижные игры:</w:t>
            </w:r>
            <w:r>
              <w:rPr>
                <w:rFonts w:cs="Times New Roman" w:ascii="Times New Roman" w:hAnsi="Times New Roman"/>
              </w:rPr>
              <w:t>  «Веселый воробей», «Солнечные зайчики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по выбору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 детей самостоятельно находить занятие по ду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/игра</w:t>
            </w:r>
            <w:r>
              <w:rPr>
                <w:rFonts w:cs="Times New Roman" w:ascii="Times New Roman" w:hAnsi="Times New Roman"/>
              </w:rPr>
              <w:t>: 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ворчески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 «День рождения Мухи Цокотух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вный анализ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образовате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екта дети приобрели навык: сравнивать, анализировать, делать выводы в ходе продуктивной, театральной и игровой деятельности. Дети знают: для чего нужны насекомые, полезны они или вредны, где живут, какое строение имеют и т.д. Проект способствовал развитию у детей творческих способностей, расширился познавательный интерес к насекомым. Дети проявляют радость от общения с прир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чу поблагодарить музыкального руководителя Мясоедову Екатерину Геннадьевну за помощь в подготовке и проведении итогового мероприятия «День рождения Мухи Цокотухи»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информацион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РОЖДЕНИЯ ДО ШКОЛЫ. Основная образовательная программа дошкольного образования / Под ред. Н.Е. Вераксы, Т.С. Комаровой, М.А. Васильевой.-3-е изд., испр. и доп.- М.: МОЗАИКА-СИНТЕЗ, 201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олаева С. Н. Юный эколог. Система работы в средней группе детского сада. Для занятий с детьми 4-5 лет.-М.: МОЗАИКА-СИНТЕЗ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лябьева, Е.А. Как организовать работу с детьми летом. Ч. 1-2. –М.: ТЦ Сфера, 2012. – 12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дина, Д.Н. Рисование с детьми 4-5 лет - М.: Мозаика-Синтез,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дина, Д.Н. Аппликация с детьми 4-5 лет. - М.: Мозаика-Синтез,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щева, Н. В. Картотеки методических рекомендаций для родителей дошкольников с ОНР. – СПб.: ДЕТСВО-ПРЕСС, 2010. – 24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якевич, Ю.В., Осинина, Г.Н. Формирование коммуникативных навыков у детей 3-7лет. – Волгоград: Издательство "Учитель"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рыгина, Т.А. Насекомые. Какие они? – М.: Издательство ГНОМ и Д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uchmet.ru/library/material/2675091/707674/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hcolonoc.ru/proektnaya-deyatelnost-v-detskom-sadu/16087-proekt-d-udivitelnyj-mir-nasekomykh.html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8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chmet.ru/library/material/2675091/707674/" TargetMode="External"/><Relationship Id="rId3" Type="http://schemas.openxmlformats.org/officeDocument/2006/relationships/hyperlink" Target="https://dohcolonoc.ru/proektnaya-deyatelnost-v-detskom-sadu/16087-proekt-d-udivitelnyj-mir-nasekomykh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6:19:00Z</dcterms:created>
  <dc:creator>Glavbuch</dc:creator>
  <dc:description/>
  <cp:keywords/>
  <dc:language>en-US</dc:language>
  <cp:lastModifiedBy>Юлия</cp:lastModifiedBy>
  <dcterms:modified xsi:type="dcterms:W3CDTF">2022-02-19T00:48:00Z</dcterms:modified>
  <cp:revision>36</cp:revision>
  <dc:subject/>
  <dc:title/>
</cp:coreProperties>
</file>