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ориентация учащихся на внеурочной деятельности по английскому язы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 опыта работ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абрусенок Александр Григорьевич,                                                учитель английского языка ГБОУ №110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г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посвящена освещению профориентационного аспекта опыта работы в рамках курса внеурочной деятельности «Краеведение на английском языке» в 6 класс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известно, что школьные годы – основной этап формирования интереса к осознанному выбору профессии. И огромными возможностями для развития профессиональной ориентации учащихся обладает внеурочная деятельность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егодня мне бы хотелось поделиться опытом своей профориентационной работы во внеурочной деятельности на примере курса духовно-нравственного направления «Краеведение на английском языке» в 6 класс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рассчитана на 1 час в неделю. Уникальность и актуальность ее – в межпредметных связях английского языка с историей, географией и биологией. Учащиеся изучают историю и природу родного края и проводят экскурсии на английском языке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выстроен следующим образом. 34 учебных часа разделены на 4 модуля примерно по 8-9 уроков. Каждый модуль посвящен изучению определенных объе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.Санкт-Петербург 2.Выборгская сторона 3.Пригороды Санкт-Петербурга 4.Природа Ленинградской области)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о изучению модуля имеет следующий алгоритм. Вначале учащиеся добывают сведения о данном объекте, изучают литературные источники, интернет-ресурсы (и на русском языке, и на английском). Затем идет систематизация и отбор нужного материала, перевод его на английский язык. На заключительном этапе учащиеся примеряют на себя профессию экскурсовода и проводят экскурсию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время как 3 модуля предусматривают проведение виртуальных экскурсий, на заключительном модуле, посвященном природе Ленинградской области, учащиеся проводят выездную экскурсию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о выездной экскурсии в Саблино на английском языке мне и хотелось бы рассказать более подробно.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нятиях по внеурочной деятельности я использую проектный метод. Проектная деятельность предполагает прохождение следующих этапов: подготовительный, организационный, основной, заключительный и презентация/защита проекта. Самое ценное в проектной деятельности, на мой взгляд, то, что все исходит от учащихся, а роль учителя – лишь организационная.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дготовке экскурсии в Саблино моими учащимися 6 класса были пройдены следующие этапы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. Подготовительный этап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этом этапе учащихся было важно заинтересовать, чтобы у них возникла перспектива. В моем случае это было сделать легко. Учащиеся даже не предполагали, что в окрестностях Санкт-Петербурга есть страна пещер, каньонов и водопадов. В Саблино захотели поехать все. Более того, экскурсия предполагала пикник на берегу реки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2. Организационный эта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принятие решения, планирование, распределение ролей)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о принято коллективное решение провести экскурсию в Саблино на английском языке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 выбран день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мися был предложен маршрут экскурсии, выбраны объекты экскурсии и место для пикника (с опорой на карту)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лективно были распределены роли учащихся (кто будет искать информацию, кто будет экскурсоводом и т.д.)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3. Основной этап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этом этапе учащиеся самостоятельно искали информацию об объектах экскурсии, используя различные источники, в том числе Интернет; консультировались со мной, отбирали наиболее важный и интересный материал (на русском языке). После тщательного отбора и систематизации найденного материала учащиеся переводили его на английский язык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4. Заключительный этап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данном этапе мы соединили результаты деятельности отдельных учащихся и получили конечных продукт – экскурсию в Саблино на английском языке. Теперь экскурсоводам оставалось лишь выучить свои роли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5. Презентация/защита проек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Саблино учащиеся провели экскурсию на английском языке.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считаю, что проектная деятельность играет огромное значение в педагогическом процессе, является асфальтом на пути к самостоятельной поисковой деятельности, самореализации и творчеству учащихся.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подготовки и проведения данной экскурсии учащиеся усовершенствовали знание английского языка, наполнили свой лексический банк, получили навыки работы с различными источниками информации, а также навыки отбора и систематизации информации, узнали много нового о природе своего края. Более того, экскурсия носила не только краеведческий, но и профориентационный характер. Учащиеся на своем опыте познакомились с профессией гида-экскурсовод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Байбородова, Л. В., Харисова И. Г., Чернявская А. П. Проектная деятельность школьников // Управление современной школой. Завуч. – 2014. - № 2. – С. 94-117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Васильев В. Проектно-исследовательская технология: развитие мотивации. – Народное образование. – М., 2000, № 9, с.177-180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Гузеев В.В. «Метод проектов» как частный случай интегральной технологии обучения. Директор школы. М., 1995, № 6, с.34-4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урова Е. В. Профориентационная работа в школе: методическое пособие. - Москва: Просвещение, 2007. – 95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яжников Н. С. Профессиональное самоопределение. - М., 2008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8:51:00Z</dcterms:created>
  <dc:creator>Home</dc:creator>
  <dc:description/>
  <cp:keywords/>
  <dc:language>en-US</dc:language>
  <cp:lastModifiedBy>Home</cp:lastModifiedBy>
  <dcterms:modified xsi:type="dcterms:W3CDTF">2018-05-24T12:35:00Z</dcterms:modified>
  <cp:revision>29</cp:revision>
  <dc:subject/>
  <dc:title/>
</cp:coreProperties>
</file>