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726555" cy="9940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571" t="15674" r="35250" b="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852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852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стороннего развития личности наряду с образованием особую роль  играет содержательно насыщенный отдых и досуг ребенка. Досуговая деятельность – это неотъемлемая часть жизни каждого человека. Начиная с малого возраста, существует потребность в активном, интересно насыщенном общении, творчестве, самореализации, интеллектуальном и физическом развитии, тем самым формируется характер лич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мир прекрасен и удивителен, казалось бы, он перенасыщен разнообразными программами досуга, вещами, предметами,  с помощью которых человек, а в частности ребенок может сам организовывать свой досуг и отдых. Тем не менее, большинство взрослых и тем более детей  не умеют пользоваться этим потенциалом в силу различных причин. Эти причины носят двусторонний характер – субъективный и объективный. Причины субъективного характера -  отношения в семье или личное нежелание ребенка организовать содержательно свой досуг, причины объективного же характера – социально-экономическое положение нашей страны. Именно поэтому на сегодняшний день остро стоит проблема организации и реализации досуга детей и подростков. Следовательно, существует необходимость доступно показать детям и подросткам, насколько интересным и разнообразным может стать правильно организованный досуг. Именно система дополнительного образования, имеющая условия для развития творческого потенциала, эстетического вкуса может и должна создавать правильно организованный мир досуг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ние является одним из важнейших компонентов образования в интересах человека, общества, государства.</w:t>
      </w:r>
      <w:r>
        <w:rPr>
          <w:rFonts w:cs="Times New Roman" w:ascii="Times New Roman" w:hAnsi="Times New Roman"/>
          <w:sz w:val="28"/>
          <w:szCs w:val="28"/>
        </w:rPr>
        <w:t xml:space="preserve"> Данная программа позволяет выстроить организацию досуга так, чтобы каждый ребенок смог раскрыть и реализовать свой творческий потенциал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деятельности по данной программе  воспитанники должны развить свою самостоятельность, свои творческие способности, также программа помогает сделать выбор, что в последствии  приводит  к самореализации собственного « 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общеобразовательная (общеразвивающая) программа досуговой направленности «Радужка» составлена в соответствии с основными нормативно-правовыми документами:</w:t>
      </w:r>
    </w:p>
    <w:p>
      <w:pPr>
        <w:pStyle w:val="Style16"/>
        <w:numPr>
          <w:ilvl w:val="0"/>
          <w:numId w:val="5"/>
        </w:numPr>
        <w:spacing w:lineRule="auto" w:line="256" w:before="0" w:after="160"/>
        <w:ind w:left="-142" w:right="28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» от 29 декабря 2021 года №273-ФЗ;</w:t>
      </w:r>
    </w:p>
    <w:p>
      <w:pPr>
        <w:pStyle w:val="Style16"/>
        <w:numPr>
          <w:ilvl w:val="0"/>
          <w:numId w:val="5"/>
        </w:numPr>
        <w:spacing w:lineRule="auto" w:line="256" w:before="0" w:after="160"/>
        <w:ind w:left="-142" w:right="28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Ф от 9 ноября 2018г. №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16"/>
        <w:numPr>
          <w:ilvl w:val="0"/>
          <w:numId w:val="5"/>
        </w:numPr>
        <w:spacing w:lineRule="auto" w:line="256" w:before="0" w:after="160"/>
        <w:ind w:left="-142" w:right="28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обрнауки России от 18.11.15 №09-3242 «Методические рекомендации по проектированию общеразвивающих программ»;</w:t>
      </w:r>
    </w:p>
    <w:p>
      <w:pPr>
        <w:pStyle w:val="Style16"/>
        <w:numPr>
          <w:ilvl w:val="0"/>
          <w:numId w:val="5"/>
        </w:numPr>
        <w:spacing w:lineRule="auto" w:line="256" w:before="0" w:after="160"/>
        <w:ind w:left="-142" w:right="28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2.4.3648-20 «Санитарно-эпидемиологические требования к организациям воспитания и обучения, отдыха и оздоровления детей и молодёжи»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</w:t>
      </w:r>
      <w:r>
        <w:rPr>
          <w:rFonts w:cs="Times New Roman" w:ascii="Times New Roman" w:hAnsi="Times New Roman"/>
          <w:sz w:val="28"/>
          <w:szCs w:val="28"/>
        </w:rPr>
        <w:t xml:space="preserve"> (профиль) программы: досуговая -общеразвивающая.</w:t>
      </w:r>
    </w:p>
    <w:p>
      <w:pPr>
        <w:pStyle w:val="Style16"/>
        <w:shd w:fill="FFFFFF" w:val="clear"/>
        <w:spacing w:lineRule="auto" w:line="240" w:before="0" w:after="375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осуговая деятельность является весьма действенным методом воспитания. В процессе досуговой деятельности развивается художественный вкус, расширяется кругозор, познаются основы актерского мастерства. Самый короткий путь эмоционального раскрепощения ребенка, снятия зажатости, обучения чувствованию и художественному воображению — это путь через игру, рисование, изготовление поделок, фантазирование. Именно для того, чтобы ребенок, наделенный способностью и тягой к творчеству, смог самореализоваться в нем, научиться коммуникативному общению разработана программа досуговой деятельности направленная на духовное и творческое развитие воспитанников. Досуговая деятельность является частью социально — культурно – образовательного пространства и предполагает создание благоприятного эмоционально – психологического климата в коллективе. Кроме того, нам важно научить детей соединять развлечения с саморазвитием, делать свой досуг развлекательным. Поэтому практически все наши досуговые мероприятия имеют образовательный компонент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color w:val="333333"/>
        </w:rPr>
        <w:t xml:space="preserve"> </w:t>
      </w:r>
      <w:r>
        <w:rPr>
          <w:b/>
          <w:i/>
          <w:sz w:val="28"/>
          <w:szCs w:val="28"/>
        </w:rPr>
        <w:t>Новизна, отличительные особенно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позволяет выстроить организацию досуга так, чтобы каждый ребенок смог раскрыть и реализовать свой творческий потенциал, а постоянное привлечение в досуговую деятельность детей позволяет укрепить взаимопонимание и ценностное ориентирование семьи. </w:t>
      </w:r>
      <w:r>
        <w:rPr>
          <w:rFonts w:cs="Times New Roman" w:ascii="Times New Roman" w:hAnsi="Times New Roman"/>
          <w:sz w:val="28"/>
        </w:rPr>
        <w:t>Занятия заинтересовывают и увлекают ребят своей необычностью, возможностью применять выдумку, фантазию, осуществлять поиск разных приемов и способов действий, творчески общаться друг с другом. Ребята овладевают умением многократно подбирать и комбинировать материалы, целесообразно его использовать, учатся постигать технику, секреты народных мастеров. А это в конечном итоге способствует художественно-творческому развитию воспитанников, формированию желания заниматься интересным и полезным труд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роки реализаци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грамма рассчитана на 1 год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грамма рассчитана на 52 часа в год,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в неделю. Количество участников: состав коллектива постоянный. Участниками осуществления программы являются воспитанники Центра в возрасте от 5 до 11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sz w:val="28"/>
        </w:rPr>
        <w:t xml:space="preserve">Создание благоприятных условий для развития у детей творческих способностей. 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Создание воспитывающей среды, обеспечивающей активизацию социальных, интеллектуальных интересов воспитанников в свободное время, развитие здоровой, творчески растущей личности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рганизовать общественно-полезную досуговую деятельность воспитанников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влекать воспитанников в разностороннюю творческую деятельнос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навыки позитивного коммуникативного общ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азвивать навыки организации и осуществления сотрудничества с педагогами, воспитанниками разных возрастов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трудолюбие, волю, настойчивость, развивать умение ставить цель и организовывать свою деятельность по ее достижению, способность преодолевать трудности, анализировать результаты и корректировать свои планы.</w:t>
      </w:r>
    </w:p>
    <w:p>
      <w:pPr>
        <w:pStyle w:val="Style17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риродным материал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(аппликац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из бросового материала и вторсыр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рупами, семенами и макаронными издел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неткаными материалами (фетр, фоамиран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- тренин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глядно - образного мышления (викторины, загадки, ребус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й каранда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одержание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раздел программы включает в себя знакомство с отдельными техниками и предстоящей работой, с основными правилами техники безопасности, с различными инструментами и материалами, с правилами игр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№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природным материал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ники знакомятся с многообразием природного материала, который может быть использован в детских поделках и изделия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ом разделе воспитанники изготовят простые аппликации из листьев, травинок, шишек, камушков и ракуш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№ 2: </w:t>
      </w:r>
      <w:r>
        <w:rPr>
          <w:rFonts w:cs="Times New Roman" w:ascii="Times New Roman" w:hAnsi="Times New Roman"/>
          <w:sz w:val="28"/>
          <w:szCs w:val="28"/>
        </w:rPr>
        <w:t>Работа с бумагой (аппликаци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ники познакомятся с различными видами бумаги, которая может использоваться для аппликаций, цветовой гаммой, инструментами и приспособления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воспитанники изготовят аппликации различной тематики и техники (простая аппликация, аппликации из рваной бумаги, методом торцевания и др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№ 3: </w:t>
      </w:r>
      <w:r>
        <w:rPr>
          <w:rFonts w:cs="Times New Roman" w:ascii="Times New Roman" w:hAnsi="Times New Roman"/>
          <w:sz w:val="28"/>
          <w:szCs w:val="28"/>
        </w:rPr>
        <w:t>Поделки из бросового материала и вторсырь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ники познакомятся с различным бросовым материалом и вторсырьем, который можно использовать в творчестве, с инструментами, приспособлениями, материалами для соедин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ом разделе воспитанники изготовят простые поделки и аппликации из одноразовых бумажных стаканчиков, тарелочек, из ватных дисков и палочек, пряжи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№ 4: </w:t>
      </w:r>
      <w:r>
        <w:rPr>
          <w:rFonts w:cs="Times New Roman" w:ascii="Times New Roman" w:hAnsi="Times New Roman"/>
          <w:sz w:val="28"/>
          <w:szCs w:val="28"/>
        </w:rPr>
        <w:t>Работа с крупами, семенами и макаронными издел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ники узнают, что крупы, семена и макаронные изделия можно не только употреблять в пищу, но и использовать в творчеств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ом разделе воспитанники изготовят простые поделки с использованием риса, макарон, семечек, гороха, научатся красить макароны и другие круп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№ 5: </w:t>
      </w:r>
      <w:r>
        <w:rPr>
          <w:rFonts w:cs="Times New Roman" w:ascii="Times New Roman" w:hAnsi="Times New Roman"/>
          <w:sz w:val="28"/>
          <w:szCs w:val="28"/>
        </w:rPr>
        <w:t>Работа с неткаными материалами (фетр, фоамиран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узнают, что наряду с тканями и материалами, которые ткут, есть и другие - нетканые материа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ом разделе воспитанники изготовят простые поделки, аппликации, мозаику с использованием нетканых материа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№ 6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- тренинг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анном разделе воспитанники познакомятся с играми на стрессо устойчивость, на развитие коммуникативных навыков  </w:t>
      </w:r>
      <w:r>
        <w:rPr>
          <w:rFonts w:cs="Times New Roman" w:ascii="Times New Roman" w:hAnsi="Times New Roman"/>
          <w:sz w:val="28"/>
          <w:szCs w:val="28"/>
        </w:rPr>
        <w:t>и навыков социального взаимодействия, чтобы в  процессе игровой деятельности развивать терпение, усидчивость, снижать импульсивность и агресс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№ 7: </w:t>
      </w:r>
      <w:r>
        <w:rPr>
          <w:rFonts w:cs="Times New Roman" w:ascii="Times New Roman" w:hAnsi="Times New Roman"/>
          <w:sz w:val="28"/>
          <w:szCs w:val="28"/>
        </w:rPr>
        <w:t>Развитие наглядно - образного мышления (викторины, загадки, ребусы и др.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нном разделе воспитанники будут разгадывать ребусы, загадки, находить отличия в картинках, находить недостающие буквы, цифры, собирать пазлы, мозаику, участвовать в викторинах, играть в сюжетно-ролевые игр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№ 8: </w:t>
      </w:r>
      <w:r>
        <w:rPr>
          <w:rFonts w:cs="Times New Roman" w:ascii="Times New Roman" w:hAnsi="Times New Roman"/>
          <w:sz w:val="28"/>
          <w:szCs w:val="28"/>
        </w:rPr>
        <w:t>Веселый карандаш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аздел программы направлен на развитие у воспитанников познавательной активности, творческого мышления, самостоятельности и творческого отношения к труду, наблюдательности, пытливости и инициативы, участие в различных конкурса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воспитанники познакомятся с различными художественными материалами (карандаши, акварель, гуашь), приёмами работы с ними. Узнают правила смешивания цветов, значения терминов: краски, палитра, композиция, художник, штриховка, орнамент, симметрия, асимметрия, силуэт, роспись, бати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лжны знать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ользования инструментами и приспособлениями для ручного труда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выполнения деталей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с ножницами и клеем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материалов и их применение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смешивания цветов, значения терминов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лжны уметь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ехнику безопасности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сновные приемы при работе с разнообразным материалом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рисунок по эскизу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ь любую творческую работу до конца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Задачи программы будут достигнуты, если ребенок на занятии займет позицию «Я хочу это сделать сам». В задачу воспитателя входит не столько помочь ребенку в осознании или изготовлении, сколько создать условия, при которых его потенциал будет использован полностью. </w:t>
      </w:r>
      <w:r>
        <w:rPr>
          <w:color w:val="000000"/>
          <w:sz w:val="28"/>
          <w:szCs w:val="28"/>
        </w:rPr>
        <w:t>Дети через игру, занятия имеют возможность осуществить свои интересы, планы, замыслы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Форма подведения итогов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, викторины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ставки рисунков и поделок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 - игровые программы;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акц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Литератур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Бахметьев, Т. Кизяков "Очумелые ручки". -М.: «Просвещение», 2005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. Н.С.Ворончихин "Сделай сам из бумаги". – М.: «Изд – во «Акцидент», 2001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. С.И.Гудилина "Чудеса своими руками". – Спб.: «Просвещение», 2009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4. М.А.Гусакова "Аппликация в детском саду". – М.: «Мозаика – Синтез», 2002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зунова Л.Н., Смирнова Е. О. Ступени общения: от года до семи лет. - М.: Просвещение, 1992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. Я. Михайленко, Н.А. Короткова Как играть с ребенком. - М.: Педагогика, 1990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.С.Молотобарова "Кружок изготовления игрушек-сувениров", Пособие для руководителей кружков общеобразоват.школьных и внешкольных учреждений. - 2-е издание - М.: Просвещение, 2010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8. М.И.Нагибина "Природные дары для поделок и игры". - М.: Академия Развития, 1997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Ю.В. Полякевич, Г.Н. Осинина Формирование коммуникативных навыков у детей 3-7 лет: модели комплексных занятий/Волгоград : Учитель, 2011. - 159 с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0. Т.А.Чернуха "Твоя маленькая мастерская"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8:00:00Z</dcterms:created>
  <dc:creator>Елена</dc:creator>
  <dc:description/>
  <cp:keywords/>
  <dc:language>en-US</dc:language>
  <cp:lastModifiedBy>Админ</cp:lastModifiedBy>
  <cp:lastPrinted>2022-04-13T12:34:00Z</cp:lastPrinted>
  <dcterms:modified xsi:type="dcterms:W3CDTF">2022-04-14T00:30:00Z</dcterms:modified>
  <cp:revision>11</cp:revision>
  <dc:subject/>
  <dc:title/>
</cp:coreProperties>
</file>