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по самообразованию воспитателя  Чешуиной Е.В. 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КУ СРЦН «Огонёк» г.Макаров Сахалинской области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мелкой моторики рук у детей с ОВЗ»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Обобщение опыта работы по теме</w:t>
      </w:r>
      <w:r>
        <w:rPr>
          <w:color w:val="000000"/>
          <w:sz w:val="28"/>
          <w:szCs w:val="28"/>
        </w:rPr>
        <w:t xml:space="preserve"> «Развитие мелкой моторики детей с ОВЗ»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ученые занимались исследованием вопросов детской психологии и педагогики. И они пришли к поразительным выводам. Оказывается, около трети коры головного мозга отвечает за развитие мелкой моторики рук. И все мы знаем, что эта треть расположена очень близко к речевому центру, поэтому можем считать, что двигательная активность кистей и пальцев ответственна за речь человека. Значит в связи с этим развитие мелкой моторики рук ребенка является одной из важных задач при обучении речи наряду с совершенствованием артикуляционной активности. Результаты многолетнего практического опыта доказывают, что выводы ученых оказались правильными. Мелкая моторика оказывает существенное влияние на формирование мыслительных навыков, памяти, тренировку наблюдательности, воображения и координации. Дети, которые хорошо уверенно владеют своими руками, проявляют усидчивость и медленнее утомляются. Игры с прищепками идеально подходят для развития мелкой моторики пальчиков. К сожалению, немногие родители знают, зачем вообще развивать мелкую моторику. Как уже было сказано, речевой и двигательный центры расположены рядом в коре головного мозга, отсюда вытекает связь между осязанием и развитием речи. Чем больше ребёнок ощупывает предметы (желательно различной формы и фактуры), тем меньше вероятность возникновения у него проблем с речью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</w:rPr>
        <w:t>Движения пальцев рук стимулируют деятельность центральной нервной системы и ускоряют развитие речи ребенка. Постоянная стимуляция зон коры головного мозга, отвечающих за мелкую моторику, - необходимый элемент в системе коррекции развития. Именно поэтому так важно, чтобы постепенное развитие мелкой моторики планомерно и систематически включалось во все моменты жизни малыша, прежде всего в процессы познания окружающей </w:t>
      </w:r>
      <w:r>
        <w:rPr>
          <w:color w:val="000000"/>
          <w:sz w:val="28"/>
          <w:szCs w:val="28"/>
          <w:u w:val="single"/>
        </w:rPr>
        <w:t>жизни</w:t>
      </w:r>
      <w:r>
        <w:rPr>
          <w:color w:val="000000"/>
          <w:sz w:val="28"/>
          <w:szCs w:val="28"/>
        </w:rPr>
        <w:t>: предметов, их свойств и качеств. Вместе с мелкой моторикой развивается логическое мышление ребенка. Развивая мелкую моторику у малыша, мы одновременно развиваем его творческий потенциал.</w:t>
      </w:r>
    </w:p>
    <w:p>
      <w:pPr>
        <w:pStyle w:val="Style15"/>
        <w:shd w:fill="FFFFFF" w:val="clear"/>
        <w:spacing w:lineRule="auto" w:line="276"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этому я выбрала тему</w:t>
      </w:r>
      <w:r>
        <w:rPr>
          <w:color w:val="000000"/>
          <w:sz w:val="28"/>
          <w:szCs w:val="28"/>
        </w:rPr>
        <w:t>: </w:t>
      </w:r>
      <w:r>
        <w:rPr>
          <w:b/>
          <w:bCs/>
          <w:color w:val="000000"/>
          <w:sz w:val="28"/>
          <w:szCs w:val="28"/>
        </w:rPr>
        <w:t>«Развитие мелкой моторики детей с ОВЗ»</w:t>
      </w:r>
    </w:p>
    <w:p>
      <w:pPr>
        <w:pStyle w:val="Style15"/>
        <w:shd w:fill="FFFFFF" w:val="clear"/>
        <w:spacing w:lineRule="auto" w:line="276"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возникновения опыта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елкой моторики каждого ребенка буквально с первых дней его жизни является залогом успешного развития и осуществления разных видов деятельности, формирования разнообразных способностей, и в результате работы готовности ребенка к школьному обучению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а я свою работу со сбора и анализа информации по этой проблеме, изучила исследования ученых, разнообразную педагогическую литературу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пальцевой моторики и речевой функции была подтверждена исследователями Института физиологии детей и подростков. В числе исследователей можно назвать А. В. Антакову-Фомину, М. И. Кольцову, Е. И. Исенину. И.М. Сеченов писал, что движения руки человека наследственно не предопределены, а возникают в процессе воспитания и обучения как результат образования ассоциативных связей между зрительными ощущениями, осязательными и мышечными в процессе активного взаимодействия с окружающей средой 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М. Щелованов, Н.Л. Фигурин, М.П. Денисова, М.Ю. Кистяковская показали, что овладение относительно тонкими действиями рук приходит в процессе развития зрения, осязания, развития кинестетического чувства - положения и перемещения тела в пространстве. Вид предмета - это стимул движения рук по направлению к нему. Организованные действия рук формируются у ребенка постепенно на протяжении уже первого полугода его жизни. Пальцы, сжатые в кулак, распрямляются. Начинают выполнять особые движения захватывания предметов. Рука начинает действовать как специфический человеческий орган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А. Бернштейн в своей теории показывает, что анатомическое развитие уровней построения движений идет с первых месяцев жизни и завершается к двум годам. Дальше начинается длительный процесс прилаживания друг к другу всех уровней построения движений. Развитие мелкой моторики имеет значение в нескольких аспектах, определивших существующие направления научных исследований в связи с развитием познавательных способностей; в связи с развитием речи; развитие собственных движений рук для осуществления предметных и орудийных действий, в том числе письма. Развитие познавательных способностей в связи с развитием движений рук, особенно активно протекает в младенческом и раннем возрасте благодаря тому, что движения руки, обследующей различные предметы, является условием познания ребенком предметного мира. Непосредственный практический контакт с предметами, действия с ними приводят к открытию все новых и новых свойств предметов и отношений между ними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ажно развивать мелкую моторику у детей с особыми образовательными потребностями. Педагоги и психологи, занимающиеся проблемами развития детей с ОВЗ единодушно сходятся во мнении, о том, что мелкая моторика очень важна потому что через неё развивается речь, внимание, мышление, координация, наблюдательность, зрительная и двигательная память. Все эти сферы у данной категории детей нуждаются в коррекции. Т.М Головина пришла к выводу, что характерным у учащихся с нарушением интеллекта является нарушение мелких движений, что проявляется в их слабости, недостаточной координированности и взаимозаменяемости. Приступая к новому заданию, по мнению Л.В Занкова, ребенок с нарушением интеллекта долго не может сосредоточиться на последовательности выполнении операций. Его движения неловки, суетливы, хаотичны, пальцы рук непослушны; правая рука, как правило, опережает действия левой, что приводит к несогласованности движений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читает Б.И Пинский, отставание в физическом развитии проявляется при выполнении действий и заданий, требующих точности, силы, быстроты, меткости и пластичности движений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с умеренной умственной отсталостью, синдромом Дауна, сложной структурой дефекта одной из главных причин, затрудняющих формирование и развитие двигательных умений и навыков является нарушение моторики, которое отрицательно сказывается не только на физическом развитии, но и на развитии речи, социализации личности, развитии познавательной и формировании трудовой деятельности, последующей социальной адаптации. У всех детей с отклонениями в развитии имеет место недостаточная мелкая моторика рук. Большинство детей действуют одной рукой, а другая беспомощна и не участвует в работе. Движения рук детей неловки, плохо координированы, чрезмерно замедленны или, напротив, импульсивны. Мускулатура рук очень слаба. Часто не выделена ведущая рука. Несовершенство тонкой (мелкой) ручной моторики, недостаточная координация кистей и пальцев рук обнаруживаются в отсутствии или плохой сформированности навыков самообслуживания. Ведь в быту ребенку ежеминутно требуется совершать какие-либо действия мелкой моторики поэтому мы можем говорить о том, что от ее развития зависит и качество его жизни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анализировав и просинтезировав, указанные выше положения, можно сказать,что развитие мелкой моторики детей с ОВЗ можно назвать   приоритетным и имеет важное значение в развитии ребенка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 работаю по адаптированной образовательная программе группы компенсирующей направленности для детей с нарушением ОДА (ДЦП) по методической разработке Л. М. Шипицыной.</w:t>
      </w:r>
    </w:p>
    <w:p>
      <w:pPr>
        <w:pStyle w:val="Style15"/>
        <w:shd w:fill="FFFFFF" w:val="clear"/>
        <w:spacing w:lineRule="auto" w:line="276"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 опыта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истемы работы развитию мелкой моторики детей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позволяет</w:t>
      </w:r>
      <w:r>
        <w:rPr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условия для развития самостоятельной познавательной активности 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ть и использовать наиболее эффективные средства и методы развития мелкой моторики, внедрять инновации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ть кругозор каждого ребенка на базе ближайшего окружения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 осваивать  сенсорные эталоны.</w:t>
      </w:r>
    </w:p>
    <w:p>
      <w:pPr>
        <w:pStyle w:val="Style15"/>
        <w:shd w:fill="FFFFFF" w:val="clear"/>
        <w:spacing w:lineRule="auto" w:line="276"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едущая педагогическая идея</w:t>
      </w:r>
    </w:p>
    <w:p>
      <w:pPr>
        <w:pStyle w:val="Style15"/>
        <w:shd w:fill="FFFFFF" w:val="clear"/>
        <w:spacing w:lineRule="auto" w:line="276"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является основной формой и содержанием организации жизни детей, поэтому развитие мелкой моторики детей осуществляю через игровую деятельность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я, ребенок с ОВЗ учится осязанию, восприятию и усваивает доступные уровню его развития и текущего соматического состояния сенсорные эталоны 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ся по возможности сопоставлять, сравнивать, устанавливать закономерности, принимать самостоятельное решение 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ется и познает мир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, полученные во время игры помогают детям и в жизни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ивность опыта</w:t>
      </w:r>
    </w:p>
    <w:p>
      <w:pPr>
        <w:pStyle w:val="Style15"/>
        <w:shd w:fill="FFFFFF" w:val="clear"/>
        <w:spacing w:lineRule="auto" w:line="276"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деланной работы у детей с ОВЗ прослеживается положительная динамика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</w:rPr>
        <w:t>Дети проявляют интерес к предметам ближайшего окружения, их свойствам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ы целенаправленно наблюдать за объектами организованного восприятия, увеличивается время активного внимания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ют выполнять простейший сенсорный анализ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ятся передавать отношение цветов, размеров и форм в изобразительной и конструктивной деятельности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 любопытны, активны, эмоциональны, стремятся к общению.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я решения задач сенсорного воспитания и развития детей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</w:rPr>
        <w:t>В центре «Огонёк» разработана система сенсорного развития воспитанников, частью которого является развитие мелкой моторики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</w:rPr>
        <w:t>Ведущими задачами являются </w:t>
      </w:r>
      <w:r>
        <w:rPr>
          <w:color w:val="000000"/>
          <w:sz w:val="28"/>
          <w:szCs w:val="28"/>
          <w:u w:val="single"/>
        </w:rPr>
        <w:t>следующие</w:t>
      </w:r>
      <w:r>
        <w:rPr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</w:rPr>
        <w:t>создание условий для обогащения чувственного опыта детей, их представление о многообразии свойств предметов окружающего мира; стимулирование развития разных видов детского </w:t>
      </w:r>
      <w:r>
        <w:rPr>
          <w:color w:val="000000"/>
          <w:sz w:val="28"/>
          <w:szCs w:val="28"/>
          <w:u w:val="single"/>
        </w:rPr>
        <w:t>восприятия</w:t>
      </w:r>
      <w:r>
        <w:rPr>
          <w:color w:val="000000"/>
          <w:sz w:val="28"/>
          <w:szCs w:val="28"/>
        </w:rPr>
        <w:t>: зрительного, слухового, осязательного, вкусового, обонятельного.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тереса детей к совместному со взрослым и самостоятельному обследованию предметов, разнообразным действиям с ними.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 детей с разными видами сенсорных эталонов, формирование умения сравнивать предметы по основным свойствам- цвету, форме, размеру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решаются в совместной деятельности взрослого и детей, самостоятельной деятельности в рамках непосредственной образовательной деятельности и при проведении режимных моментов. Развитие мелкой моторики осуществляю через разные формы работы :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>непосредственно организованную деятельность 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>Игры –экспериментирования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>Наблюдение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>Дидактические игры 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работе  использую дидактические игры, развивающие игры с логическими блоками Дьенеша, с палочками Кюизенера, практическую предметную деятельность обследования и сравнения, а также разные виды детской деятельности, особенно рисование карандашами, мелками, лепку, конструктивные игры, двигательную деятельность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сновные направления работы с детьми в ОВЗ: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чиковая гимнастика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различных приспособлений (массажные мячики, валики, «ёжики», «скалочки», семена)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с мелкими предметами (косточки, бусы, камешки, пуговицы, скрепки, спички, мелкие игрушки)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язывание бантиков, шнуровка, застёгивание пуговиц, замков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с нитками (наматывание клубков, выкладывание узоров, вышивание, плетение)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</w:rPr>
        <w:t>Работа с бумагой (складывание, обрывание, вырезание, выкладывание узоров, выполнение несложных аппликаций)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карандашом (обводка, штриховка, раскрашивание,)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в “сухом бассейне”, наполненном мячиками разной величины или цветными крышками:</w:t>
      </w:r>
    </w:p>
    <w:p>
      <w:pPr>
        <w:pStyle w:val="Style15"/>
        <w:numPr>
          <w:ilvl w:val="1"/>
          <w:numId w:val="6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ждение заданных предметов,</w:t>
      </w:r>
    </w:p>
    <w:p>
      <w:pPr>
        <w:pStyle w:val="Style15"/>
        <w:numPr>
          <w:ilvl w:val="1"/>
          <w:numId w:val="6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адывание предмета с закрытыми глазами на ощупь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методики Су Джок (работа с различными семенами):</w:t>
      </w:r>
    </w:p>
    <w:p>
      <w:pPr>
        <w:pStyle w:val="Style15"/>
        <w:numPr>
          <w:ilvl w:val="1"/>
          <w:numId w:val="6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тировка, перекладывание, выкладывание узоров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ые ниже тренировочные упражнения апробированы в работе с детьми с двигательными нарушениями. Все упражнения выполняются сначала пассивно, затем пассивно – активно, и лишь потом – ребенком самостоятельно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пражнения для расслабления рук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лавные потряхивания руки ребенка от плеча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митационные движения кистей рук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ряхивание воды с кисти»,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лоскание белья»,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глаживание кошки»,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гра на пианино»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ассаж кистей и пальцев рук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лаживающие и разминающие движения по каждому пальцу от кончика к основанию;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лаживание и похлопывание тыльной поверхности кисти и предплечья;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точный массаж;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ирание ладоней шестигранным карандашом с постепенным увеличением усилий;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ецкий орех положить между ладонями, делать круговые движения, постепенно увеличивая нажим и темп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пражнения для развития тонкой моторики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итация игры на пианино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ставление большого пальца остальным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щение пальцев и круговые движения кисти и каждого пальца в отдельности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дение и приведение кисти (вправо и влево)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супинации (поворот руки ладонью вверх) и пронации (ладонью вниз)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очередное сгибание пальцев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iCs/>
          <w:color w:val="000000"/>
          <w:sz w:val="28"/>
          <w:szCs w:val="28"/>
        </w:rPr>
        <w:t>Пальчики здороваются</w:t>
      </w:r>
      <w:r>
        <w:rPr>
          <w:color w:val="000000"/>
          <w:sz w:val="28"/>
          <w:szCs w:val="28"/>
        </w:rPr>
        <w:t>». Соприкосновение подушечек пальцев (пальцы правой руки – с большим пальцем правой руки, пальцы левой руки – с большим пальцем левой руки, затем одновременно двумя руками. Сила надавливания подушечек пальцев и темп выполнения увеличиваются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iCs/>
          <w:color w:val="000000"/>
          <w:sz w:val="28"/>
          <w:szCs w:val="28"/>
        </w:rPr>
        <w:t>Ножницы</w:t>
      </w:r>
      <w:r>
        <w:rPr>
          <w:color w:val="000000"/>
          <w:sz w:val="28"/>
          <w:szCs w:val="28"/>
        </w:rPr>
        <w:t>». Разведение пальцев рук в стороны правой, затем левой руки и обеих рук одновременно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iCs/>
          <w:color w:val="000000"/>
          <w:sz w:val="28"/>
          <w:szCs w:val="28"/>
        </w:rPr>
        <w:t>Футбол»</w:t>
      </w:r>
      <w:r>
        <w:rPr>
          <w:color w:val="000000"/>
          <w:sz w:val="28"/>
          <w:szCs w:val="28"/>
        </w:rPr>
        <w:t>. Забивание шариков, карандашей одним, двумя и т.д. пальцами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50"/>
        <w:jc w:val="both"/>
        <w:rPr/>
      </w:pPr>
      <w:r>
        <w:rPr>
          <w:i/>
          <w:iCs/>
          <w:color w:val="000000"/>
          <w:sz w:val="28"/>
          <w:szCs w:val="28"/>
        </w:rPr>
        <w:t>Упражнения со шнурком</w:t>
      </w:r>
      <w:r>
        <w:rPr>
          <w:color w:val="000000"/>
          <w:sz w:val="28"/>
          <w:szCs w:val="28"/>
        </w:rPr>
        <w:t>. Ребенок (дети) выкладывают шнурок по заранее нарисованным взрослым разнообразным линиям (прямым – вертикальным, горизонтальным, наклонным; кривым, ломаным – разомкнутым и замкнутым)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50"/>
        <w:jc w:val="both"/>
        <w:rPr/>
      </w:pPr>
      <w:r>
        <w:rPr>
          <w:i/>
          <w:iCs/>
          <w:color w:val="000000"/>
          <w:sz w:val="28"/>
          <w:szCs w:val="28"/>
        </w:rPr>
        <w:t>Упражнение «Игла – художник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». Для этого упражнения понадобится лист бумаги формата А 4, лоскут толстой одноцветной мягкой ткани такого же размера, толстая игла для вышивания с вдетой в ушко толстой ниткой с завязанными одним узлом обоими концами. На листе бумаги взрослый предварительно рисует контуры простых, хорошо знакомых детям предметов (геометрические фигуры, солнышко, мячик, домик, елочка и т. д. Под лист бумаги с контурным рисунком подкладывается лоскут ткани. Ребенок прокалывает бумагу по контурам предметов, держа иглу сначала большим и указательным пальцем, далее работа выполняется со сменой пальца: большим и средним, большим и безымянным, большим и мизинцем. Расстояние между проколами на бумаге приблизительно 2– 3 мм (по показу взрослого)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ажнение «Игла – художник 2</w:t>
      </w:r>
      <w:r>
        <w:rPr>
          <w:color w:val="000000"/>
          <w:sz w:val="28"/>
          <w:szCs w:val="28"/>
        </w:rPr>
        <w:t>» Выполняется аналогично предыдущему упражнению, но без предварительного прорисовывания контуров предметов на листе бумаги. Ребенок прокалывает чистый лист бумаги по словесной инструкции (Нарисуй иголкой квадрат, треугольник, домик, солнышко и т. д.) После окончания работы ребенок самостоятельно или с помощью взрослого анализирует получившийся результат (после рассматривания на свет).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оит забывать и о бытовых предметах домашнего обихода, если немного подумать, можно придумать новое применение. Они принесут не меньше пользы для малышей, чем специализированные игры.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гры с хозяйственной утварью самые простые, доступные и приносят детям огромную радость.</w:t>
      </w:r>
      <w:r>
        <w:rPr>
          <w:i/>
          <w:iCs/>
          <w:color w:val="000000"/>
          <w:sz w:val="28"/>
          <w:szCs w:val="28"/>
        </w:rPr>
        <w:t> Такой игрушкой могут стать бельевые прищепки, занятия с которыми относятся к нетрадиционной форме работы.</w:t>
      </w:r>
    </w:p>
    <w:p>
      <w:pPr>
        <w:pStyle w:val="Style15"/>
        <w:shd w:fill="FFFFFF" w:val="clear"/>
        <w:spacing w:lineRule="auto" w:line="276" w:before="0" w:after="150"/>
        <w:ind w:left="284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Пальчики»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есёлые прищепки,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ь поймам держим крепко!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!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щепки будем мы катать!</w:t>
      </w:r>
    </w:p>
    <w:p>
      <w:pPr>
        <w:pStyle w:val="Style15"/>
        <w:shd w:fill="FFFFFF" w:val="clear"/>
        <w:spacing w:lineRule="auto" w:line="276" w:before="0" w:after="15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щепка лежит на левой руке, любуемся ею, покачивая головой вправо-влево, накрываем её правой рукой и прокатываем между ладонями)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пальчик мы поймаем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много покачаем!</w:t>
      </w:r>
    </w:p>
    <w:p>
      <w:pPr>
        <w:pStyle w:val="Style15"/>
        <w:shd w:fill="FFFFFF" w:val="clear"/>
        <w:spacing w:lineRule="auto" w:line="276" w:before="0" w:after="15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Ловим прищепкой большой палец левой руки и качаем пальчик с прищепкой) Указательный поймаем</w:t>
      </w:r>
    </w:p>
    <w:p>
      <w:pPr>
        <w:pStyle w:val="Style15"/>
        <w:shd w:fill="FFFFFF" w:val="clear"/>
        <w:spacing w:lineRule="auto" w:line="276" w:before="0" w:after="15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Ловим указательный палец левой руки и качаем)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много покачаем!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пальчик мы поймаем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много покачаем!</w:t>
      </w:r>
    </w:p>
    <w:p>
      <w:pPr>
        <w:pStyle w:val="Style15"/>
        <w:shd w:fill="FFFFFF" w:val="clear"/>
        <w:spacing w:lineRule="auto" w:line="276" w:before="0" w:after="15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Ловим средний палец левой руки и качаем)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ымянный мы поймаем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много покачаем!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Ловим безымянный палец левой руки и качаем)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изинец мы поймаем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много покачаем!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Ловим мизинец левой руки и качаем)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!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щепки будем мы катать!</w:t>
      </w:r>
    </w:p>
    <w:p>
      <w:pPr>
        <w:pStyle w:val="Style15"/>
        <w:shd w:fill="FFFFFF" w:val="clear"/>
        <w:spacing w:lineRule="auto" w:line="276" w:before="0" w:after="15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щепка лежит на правой руке, накрываем её левой рукой и прокатываем между ладонями, затем выполняем аналогичные действия на правой руке)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 2, 3, 4, 5!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закончили играть.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чики свои встряхни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много отдохни!</w:t>
      </w:r>
    </w:p>
    <w:p>
      <w:pPr>
        <w:pStyle w:val="Style15"/>
        <w:shd w:fill="FFFFFF" w:val="clear"/>
        <w:spacing w:lineRule="auto" w:line="276" w:before="0" w:after="15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оединяем поочерёдно пальцы обеих рук, встряхиваем кисти рук, закрываем глаза, отдыхаем)</w:t>
      </w:r>
    </w:p>
    <w:p>
      <w:pPr>
        <w:pStyle w:val="Style15"/>
        <w:shd w:fill="FFFFFF" w:val="clear"/>
        <w:spacing w:lineRule="auto" w:line="276" w:before="0" w:after="150"/>
        <w:ind w:left="284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я для развития мелкой моторики с речевым сопровождением.</w:t>
      </w:r>
    </w:p>
    <w:p>
      <w:pPr>
        <w:pStyle w:val="Style15"/>
        <w:shd w:fill="FFFFFF" w:val="clear"/>
        <w:spacing w:lineRule="auto" w:line="276" w:before="0" w:after="15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для каждого упражнения: согнутая в локте рука стоит на столе.</w:t>
      </w:r>
    </w:p>
    <w:p>
      <w:pPr>
        <w:pStyle w:val="Style15"/>
        <w:shd w:fill="FFFFFF" w:val="clear"/>
        <w:spacing w:lineRule="auto" w:line="276" w:before="0" w:after="15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щепка удерживается указательным и большим пальцами параллельно столешнице.</w:t>
      </w:r>
    </w:p>
    <w:p>
      <w:pPr>
        <w:pStyle w:val="Style15"/>
        <w:shd w:fill="FFFFFF" w:val="clear"/>
        <w:spacing w:lineRule="auto" w:line="276" w:before="0" w:after="150"/>
        <w:ind w:left="284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Лиса»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тмичное открывание и закрывание прищепки по ходу проговаривания текста. 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трая плутовка, рыжая головка.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тик открывает, зайчиков пугает.</w:t>
        <w:br/>
      </w:r>
    </w:p>
    <w:p>
      <w:pPr>
        <w:pStyle w:val="Style15"/>
        <w:shd w:fill="FFFFFF" w:val="clear"/>
        <w:spacing w:lineRule="auto" w:line="276" w:before="0" w:after="150"/>
        <w:ind w:left="284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Угостим Жучку»</w:t>
      </w:r>
    </w:p>
    <w:p>
      <w:pPr>
        <w:pStyle w:val="Style15"/>
        <w:shd w:fill="FFFFFF" w:val="clear"/>
        <w:spacing w:lineRule="auto" w:line="276" w:before="0" w:after="15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прищепки, вырезанные из картона косточки не менее 15 см длиной (по количеству детей), миска.</w:t>
      </w:r>
    </w:p>
    <w:p>
      <w:pPr>
        <w:pStyle w:val="Style15"/>
        <w:shd w:fill="FFFFFF" w:val="clear"/>
        <w:spacing w:lineRule="auto" w:line="276" w:before="0" w:after="15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предлагается взять из миски по одной косточке левой рукой. В правой руке у каждого ребенка прищепка-«Жучка». Правая рука подносится к левой, прищепка захватывает косточку.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ужина убрались,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ске косточки остались.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очки мы соберем и собачке отнесем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чка косточку схватила,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голочек утащила.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ind w:left="284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Глупая ворона»</w:t>
      </w:r>
    </w:p>
    <w:p>
      <w:pPr>
        <w:pStyle w:val="Style15"/>
        <w:shd w:fill="FFFFFF" w:val="clear"/>
        <w:spacing w:lineRule="auto" w:line="276" w:before="0" w:after="15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прищепки темного цвета, сложенные в виде конфет фантики (по количеству детей).</w:t>
      </w:r>
    </w:p>
    <w:p>
      <w:pPr>
        <w:pStyle w:val="Style15"/>
        <w:shd w:fill="FFFFFF" w:val="clear"/>
        <w:spacing w:lineRule="auto" w:line="276" w:before="0" w:after="15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каждым ребенком на столе лежит фантик. Взрослый наклоняет кисть руки к столу и захватывает прищепкой фантик. Затем кисть руки возвращается в исходное положение.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идела бумагу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Да как ее ухватит.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ала конфета,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лось.., фантик!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гушонок “Квак-квак!”,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тенок “Кряк-кряк!”,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казали, все спросили…</w:t>
      </w:r>
    </w:p>
    <w:p>
      <w:pPr>
        <w:pStyle w:val="Style15"/>
        <w:shd w:fill="FFFFFF" w:val="clear"/>
        <w:spacing w:lineRule="auto" w:line="276" w:before="0" w:after="15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 поговорили!</w:t>
      </w:r>
    </w:p>
    <w:p>
      <w:pPr>
        <w:pStyle w:val="Style15"/>
        <w:shd w:fill="FFFFFF" w:val="clear"/>
        <w:spacing w:lineRule="auto" w:line="276"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нсорные игровые упражнения с использованием прищепок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Цвет»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игра подойдет для самых маленьких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е ребенку соотнести цвет прищепки с картинкой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к красной машинке прикрепить красную прищепку, к желтому цыпленку – желтую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Мамины помощники»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яните веревку. Возьмите несколько разноцветных платочков (можно носочков, что угодно). Скажите ребенку, что они выпачкались. Поиграйте сначала в стирку. Потом развесьте белье на веревку, закрепляя его прищепками (веревку надо натянуть на уровне, удобном для ребенка)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одбирать по цветам: синий платочек закрепляем синей прищепкой, красный – красной и т.д.</w:t>
      </w:r>
    </w:p>
    <w:p>
      <w:pPr>
        <w:pStyle w:val="Style15"/>
        <w:shd w:fill="FFFFFF" w:val="clear"/>
        <w:spacing w:lineRule="auto" w:line="276" w:before="0" w:after="15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ша мамочка устала,</w:t>
      </w:r>
    </w:p>
    <w:p>
      <w:pPr>
        <w:pStyle w:val="Style15"/>
        <w:shd w:fill="FFFFFF" w:val="clear"/>
        <w:spacing w:lineRule="auto" w:line="276" w:before="0" w:after="15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сю одежду постирала.</w:t>
      </w:r>
    </w:p>
    <w:p>
      <w:pPr>
        <w:pStyle w:val="Style15"/>
        <w:shd w:fill="FFFFFF" w:val="clear"/>
        <w:spacing w:lineRule="auto" w:line="276" w:before="0" w:after="15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илой маме помогу,</w:t>
      </w:r>
    </w:p>
    <w:p>
      <w:pPr>
        <w:pStyle w:val="Style15"/>
        <w:shd w:fill="FFFFFF" w:val="clear"/>
        <w:spacing w:lineRule="auto" w:line="276" w:before="0" w:after="15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се прищепки прицеплю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Коробочки»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 обучать детей сличению предметов по цвету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борудование:</w:t>
      </w:r>
      <w:r>
        <w:rPr>
          <w:color w:val="000000"/>
          <w:sz w:val="28"/>
          <w:szCs w:val="28"/>
        </w:rPr>
        <w:t xml:space="preserve"> четыре картонные коробочки с приклеенными на дно кружками красного, желтого, зеленого и синего цвета, четыре прищепки такого же цвета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i/>
          <w:iCs/>
          <w:color w:val="000000"/>
          <w:sz w:val="28"/>
          <w:szCs w:val="28"/>
        </w:rPr>
        <w:t>I вариант</w:t>
      </w:r>
      <w:r>
        <w:rPr>
          <w:color w:val="000000"/>
          <w:sz w:val="28"/>
          <w:szCs w:val="28"/>
        </w:rPr>
        <w:t> (для индивидуальной работы)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самостоятельно выбирает и прикрепляет прищепки на край одной из коробок, распределяя их соответственно цвету приклеенного на дно кружка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i/>
          <w:iCs/>
          <w:color w:val="000000"/>
          <w:sz w:val="28"/>
          <w:szCs w:val="28"/>
        </w:rPr>
        <w:t>II вариант</w:t>
      </w:r>
      <w:r>
        <w:rPr>
          <w:color w:val="000000"/>
          <w:sz w:val="28"/>
          <w:szCs w:val="28"/>
        </w:rPr>
        <w:t> (для подгрупповой работы)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о детей выполняют инструкцию взрослого. Каждый ребенок выбирает и прикрепляет к краю соответствующей коробки прищепку того цвета, который ему назвал воспитатель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Разноцветный заборчик»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 Обучение сличению предметов по цвету, называние цветов, развитие моторики рук, ориентация верх-низ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Оборудование: </w:t>
      </w:r>
      <w:r>
        <w:rPr>
          <w:color w:val="000000"/>
          <w:sz w:val="28"/>
          <w:szCs w:val="28"/>
        </w:rPr>
        <w:t>Полоски картона 5*15 см, 6-8 прищепок двух цветов на ребёнка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Ход: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му ребёнку раздаются по 6-8 прищепок двух цветов. Дети должны построить заборчик, чередуя прищепки по цвету, прикрепляя их к верхней полоске картона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Зубастики»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 xml:space="preserve">Цель: </w:t>
      </w:r>
      <w:r>
        <w:rPr>
          <w:color w:val="000000"/>
          <w:sz w:val="28"/>
          <w:szCs w:val="28"/>
        </w:rPr>
        <w:t xml:space="preserve"> упражнять детей в сличении предметов по цвету, закрепить названия основных цветов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Оборудование:</w:t>
      </w:r>
      <w:r>
        <w:rPr>
          <w:color w:val="000000"/>
          <w:sz w:val="28"/>
          <w:szCs w:val="28"/>
        </w:rPr>
        <w:t xml:space="preserve">  четыре прищепки основных цветов, силуэты помидора, груши, сливы, огурца, вырезанные из цветного картона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Ход: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-были разноцветные зубастики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назовите, какого они цвета?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Красного, желтого, зеленого и синего</w:t>
      </w:r>
      <w:r>
        <w:rPr>
          <w:color w:val="000000"/>
          <w:sz w:val="28"/>
          <w:szCs w:val="28"/>
        </w:rPr>
        <w:t>.)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астики любили все грызть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каждый зубастик выбирал предметы только своего цвета: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 зубастик ест помидор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тый за грушей полез на забор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й ест сливу: вот молодец!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ый зубастик ест огурец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ребенок «угощает» зубастиков овощами и фруктами, озвучивая свои действия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Платочки»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  Закрепление понятий «большой - маленький», «большая - поменьше» прищепка. Обучение сличению предметов по цвету, называние цветов, развитие моторики рук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Оборудование: </w:t>
      </w:r>
      <w:r>
        <w:rPr>
          <w:color w:val="000000"/>
          <w:sz w:val="28"/>
          <w:szCs w:val="28"/>
        </w:rPr>
        <w:t>Два квадрата из картона (платочки) разного размера,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10 прищепок разного цвета и размера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Ход: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ва платочка-квадрата большого и маленького надо прищепить прищепки так, чтобы на большом платке были большие кисти, а на маленьком - маленькие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Шаль с бахромой»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  Закрепление понятий «большой - маленький», «большая - поменьше» прищепка. Обучение сличению предметов по цвету, называние цветов, развитие моторики рук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Оборудование:</w:t>
      </w:r>
      <w:r>
        <w:rPr>
          <w:color w:val="000000"/>
          <w:sz w:val="28"/>
          <w:szCs w:val="28"/>
        </w:rPr>
        <w:t xml:space="preserve"> Два квадрата из картона (шаль),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</w:rPr>
        <w:t>10*10 см размера, по 10 прищепок разного цвета и размера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Ход: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предлагается украсить шаль бахромой, чередуя прищепки: большая – маленькая.</w:t>
      </w:r>
    </w:p>
    <w:p>
      <w:pPr>
        <w:pStyle w:val="Style15"/>
        <w:shd w:fill="FFFFFF" w:val="clear"/>
        <w:spacing w:lineRule="auto" w:line="276"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ы на развитие математических представлений</w:t>
      </w:r>
    </w:p>
    <w:p>
      <w:pPr>
        <w:pStyle w:val="Style15"/>
        <w:shd w:fill="FFFFFF" w:val="clear"/>
        <w:spacing w:lineRule="auto" w:line="276"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Сказочный домик»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 обычную коробочку. На каждую сторону наклейте разную цветную бумагу. Расскажите ребенку о том, что это не коробочка – а сказочный домик, где каждая комната окрашена в свой цвет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рищепки – это наши человечки, которые живут в домике. Они вышли погулять на улицу и забыли, где живут. Помогите им найти свои комнаты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нарисовать цифры на каждой стороне коробочки, и попросить ребенка прикрепить такое количество прищепок, которое соответствует нарисованной вами цифре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гда ребенок устанет играть, пусть побросает прищепки внутрь коробки-домика. Человечки пошли спать. Закройте его и потрясите. Послушайте, как гремят прищепки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Состав числа»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</w:rPr>
        <w:t>Возьмите несколько листов плотного картона, фломастер и прищепки. На        каждой картонной карточке напишите число от 0 до 10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покажите: ноль – это ни одной прищепки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– одна прищепка,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– две прищепки,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– три прищепки и т.д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с этим разобрались можно переходить и к изучению состава числа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(3) – можно представить как 1 и 2, как 2 и 1, как 1, 1 и 1. И т.п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ищепками можно играть и в другие игры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 прицепите прищепки к одежде ребенка, попросите его снять их;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щепки можно цеплять к подходящим пластиковым мискам, банкам, стаканам, металлическим банкам от кофе и т.п.;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яните веревку, повесьте кукольную одежду, платочки, закрепите их прищепками.</w:t>
        <w:br/>
        <w:br/>
      </w:r>
      <w:r>
        <w:rPr>
          <w:b/>
          <w:bCs/>
          <w:color w:val="000000"/>
          <w:sz w:val="28"/>
          <w:szCs w:val="28"/>
        </w:rPr>
        <w:t>Развитие творческого воображения в играх с прищепками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</w:rPr>
        <w:br/>
        <w:t>Для проведения данных игр нужно предварительно вырезать из картона фигурки, к которым в дальнейшем будут прикрепляться прищепки. Ребенку будет интереснее не просто манипулировать с предметами по образцу, а проявлять фантазию, выбирая из предложенных нескольких фигурок нужную. В процессе конструирования различных предметов и объектов можно разучивать с ребенком стихотворения что, безусловно, будет способствовать расширению и активизации словаря ребенка, а также развитию его памяти и внимания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Игра «Ёжик»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  Ребята, отгадайте, кто это такой: На спинке иголки, Длинные, колкие. А свернётся в клубок - Ни головы, ни ног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 Это ёжик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 (показывает картинку с изображением ежа): Правильно, это ёжик. Покажите, где у него глазки, носик, ушки? 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показывают)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 А вы видели когда-нибудь настоящего, живого ежика? (Да)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от ёжик (показывает ёжика без иголочек) похож на того, которого вы видели?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 похож?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 отличается? (у него нет иголочек)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поможем нашему ежику найти иголочки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ик, ежик, где гулял?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олючки потерял?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беги скорей к нам, ежик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ейчас тебе поможем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</w:rPr>
        <w:t>(Воспитатель дает каждому ребенку вырезанную из цветного картона заготовку ежика, на которой нарисованы глаза, уши, нос, но нет иголок. Дети прикрепляют к спинке ежика прищепки)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</w:rPr>
        <w:t>Воспитатель (поглаживая ежика по его новым иголкам):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! Какой ёжик стал колючий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Зайка»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</w:rPr>
        <w:t>Дети с воспитателем рассматривают сюжетную картинку «Зайкин огород»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Ребята, посмотрите, где сидит зайчик?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В огороде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Что держит зайка в лапках?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Морковку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Как вы думаете, он доволен?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Да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Почему?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У него вырос хороший урожай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Какие плоды вырастил зайка?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отвечают)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жай мы убирали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отву всю оборвали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листочки прикрепляем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Сразу овощи узнаем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й лесной огород прискакал наш зайка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бирай урожай!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не зевай-ка!»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ет лапкой корешок,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уж он в лукошке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ушки видны на зайкиной макушке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где-то в лесу шорох раздается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кто-то тайком к зайчику крадется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 зайка бежит от беды подальше,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жимает ушки и трясется даже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ка, зайка не дрожи,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пки, ушки покажи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 Дети, а кого боится зайка? Что он делает, когда напуган?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отвечают)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, наш зайка (показывает зайца без ушей) тоже кого-то испугался и прижал ушки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то и вовсе без ушей. Давайте успокоим зайчика, погладим его. С нами ему нечего бояться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гладят игрушку, и ушки появляются снова: дети, подражая действиям педагога, прикрепляют к голове зайца ушки-прищепки)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 Зайка рад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граем вместе с ним: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ка серенький сидит (Дети приседают, держа ладони у головы)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шами шевелит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, вот так (Имитируют шевеление ушками.)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ушами шевелит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Игра «Самолет»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лет, самолет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равляется в полет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без крыльев и хвоста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злетит он никогда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на трафарет прицепляет прищепками хвост и крылья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Птичка»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вик, крылышки и хвостик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Прилетела птичка в гости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на трафарет прицепляет прищепками хвост и крылья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Овощи» (морковь, свекла, репа)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жай мы убирали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отву всю оборвали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листочки прикрепляем –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ощи узнаем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Игра «Божья коровка»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 Ребята, посмотрите, кто это прилетел на наше окошко?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>: Божья коровка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 Да, похожа. Такая же красная, как божья коровка. На спинке точечки, будто веснушки. И усики есть, как у любого жучка. Вот только чего-то у нее не хватает?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Лапок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Конечно. Давайте сделаем лапки из прищепок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ети выполняют задание воспитателя)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А теперь отпустим божью коровку. Пусть летит на небо: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жья коровушка,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ти на облачко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еси нам к осени,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, что мы попросим: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город – бобы,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с – ягоды, грибы,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дник – водицу,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е – пшеницу. (Народная песенка)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На лесной полянке»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товьте коробку с разноцветными прищепками, вырезанные  из цветного картона заготовки солнышка, ежика, стрекозы,  кружок, прямоугольник и треугольник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</w:rPr>
        <w:t>В гости к детям приходит. Девочка -прищепочка с воздушными шарами. В воздушных шарах спрятаны загадки. Девочка -прищепочка просит детей отгадать загадки и предлагает поиграть с  разноцветными прищепками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йте загадку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ит, сверкает, всех  согревает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 это? </w:t>
      </w:r>
      <w:r>
        <w:rPr>
          <w:i/>
          <w:iCs/>
          <w:color w:val="000000"/>
          <w:sz w:val="28"/>
          <w:szCs w:val="28"/>
        </w:rPr>
        <w:t>                       </w:t>
      </w:r>
    </w:p>
    <w:p>
      <w:pPr>
        <w:pStyle w:val="Style15"/>
        <w:shd w:fill="FFFFFF" w:val="clear"/>
        <w:spacing w:lineRule="auto" w:line="276" w:before="0" w:after="15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тветы детей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ильно, это солнце. Как   ласково  называем  его? </w:t>
      </w:r>
      <w:r>
        <w:rPr>
          <w:i/>
          <w:iCs/>
          <w:color w:val="000000"/>
          <w:sz w:val="28"/>
          <w:szCs w:val="28"/>
        </w:rPr>
        <w:t>(Солнышко.)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color w:val="000000"/>
          <w:sz w:val="28"/>
          <w:szCs w:val="28"/>
        </w:rPr>
        <w:t>- Чего нет у нашего солнышка? </w:t>
      </w:r>
      <w:r>
        <w:rPr>
          <w:i/>
          <w:iCs/>
          <w:color w:val="000000"/>
          <w:sz w:val="28"/>
          <w:szCs w:val="28"/>
        </w:rPr>
        <w:t>(Лучиков.)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го цвета лучики у солнца? </w:t>
      </w:r>
      <w:r>
        <w:rPr>
          <w:i/>
          <w:iCs/>
          <w:color w:val="000000"/>
          <w:sz w:val="28"/>
          <w:szCs w:val="28"/>
        </w:rPr>
        <w:t>(Желтого.)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подарим солнышку волшебные, добрые лучики, чтобы светило и  грело еще сильнее. 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выбирают из коробки желтые прищепки и «возвращают» солнцу лучи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йте следующую загадку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под осень умирает,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новь весною оживает,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вам без нее беда,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их главная еда. 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, это трава. Какого цвета трава? </w:t>
      </w:r>
      <w:r>
        <w:rPr>
          <w:i/>
          <w:iCs/>
          <w:color w:val="000000"/>
          <w:sz w:val="28"/>
          <w:szCs w:val="28"/>
        </w:rPr>
        <w:t>(Зеленого.)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 раздает детям вырезанные из зеленого картона прямоугольники.        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выбирают из коробки зеленые прищепки и прикрепляют их к                    прямоугольникам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йте, кто это такой: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голки и булавки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зают из-под лавки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еня они глядят,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ка они хотят. 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, это ежик. Помогите нашему ежику найти иголочки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  дает каждому ребенку вырезанную из цветного картона заготовку ежика, на которой нарисованы, уши, нос, но нет иголок. Дети прикрепляют к спинке ежика прищепки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вот новая загадка: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имой и летом одним цветом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это елка. Помогите елочке найти все свои иголочки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 раздает детям вырезанные из зеленого картона треугольники. Дети выбирают зеленые прищепки и «возвращают» елке ее иголочки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йте, кто это: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омашку у ворот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стился вертолет –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истые глаза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е это? 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, это стрекоза. Давайте поможем нашей стрекозе найти крылышки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 дает каждому ребенку вырезанную из цветного картона заготовку стрекозы. Дети прикрепляют к стрекозе  прищепки – крылышки.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! Как красиво на ваших лесных полянках!</w:t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ы с рисованием</w:t>
        <w:br/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«Штриховки»</w:t>
      </w:r>
      <w:r>
        <w:rPr>
          <w:color w:val="000000"/>
          <w:sz w:val="28"/>
          <w:szCs w:val="28"/>
        </w:rPr>
        <w:br/>
        <w:t>Проводить на контурном изображении линии в заданных направлениях простым карандашом. Сначала по контурным линиям, по показу, затем по одной линии с заданным направлением. Линии проводить близко друг к другу, не выходя за контур.</w:t>
        <w:br/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«Обводки»</w:t>
        <w:br/>
      </w:r>
      <w:r>
        <w:rPr>
          <w:color w:val="000000"/>
          <w:sz w:val="28"/>
          <w:szCs w:val="28"/>
        </w:rPr>
        <w:t>Обводить карандашами тонкий нарисованный контур (или пунктир) точно по линии - квадратики, кружочки или продвигаться по нарисованному заранее лабиринту.</w:t>
        <w:br/>
        <w:t>Обводить карандашами плотные плоские фигурки, придерживая их левой рукой.</w:t>
        <w:br/>
        <w:t>Дорисовать недостающие детали у предмета: машине – колеса; домику – трубу, окно; дереву – ветки, листочки; кораблику – парус и т. д.</w:t>
        <w:br/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скраски»</w:t>
        <w:br/>
      </w:r>
      <w:r>
        <w:rPr>
          <w:color w:val="000000"/>
          <w:sz w:val="28"/>
          <w:szCs w:val="28"/>
        </w:rPr>
        <w:t>Раскрашивание готовых контурных изображений цветными карандашами, мелками, красками. Карандаш требует больших усилий работы пальцев, чем краски и фломастеры. Линии карандаша должны ложиться в одном направлении: слева направо или сверху вниз. Использовать вначале крупные изображения из 1-3 частей, и только после того, как ребенок научится раскрашивать крупные детали (без просветов, желательно в одном направлении, с сильным нажимом, не выходя за контур), можно приступать к более сложным раскраскам.</w:t>
        <w:br/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Аппликация»</w:t>
        <w:br/>
      </w:r>
      <w:r>
        <w:rPr>
          <w:color w:val="000000"/>
          <w:sz w:val="28"/>
          <w:szCs w:val="28"/>
        </w:rPr>
        <w:t>Изготовление поделок из бумаги: вырезание ножницами геометрических фигур, составление узоров, выполнение несложных аппликаций.</w:t>
        <w:br/>
        <w:t>Изготовление аппликаций из природного материала и других доступных материалов.</w:t>
        <w:br/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которые полезные советы родителям с которыми хотелось бы вас познакомить:</w:t>
        <w:br/>
      </w:r>
      <w:r>
        <w:rPr>
          <w:color w:val="000000"/>
          <w:sz w:val="28"/>
          <w:szCs w:val="28"/>
        </w:rPr>
        <w:br/>
        <w:t>• Такая всесторонняя тренировка отлично развивает мелкую моторику рук ребенка, в дальнейшем, малыш будет хорошо подготовлен к школе, движения его руки будут более уверенные, письмо для ребёнка не будет столь утомительным.</w:t>
        <w:br/>
        <w:t>• Не обязательно использовать предложенные игры – их можно найти в книжках или придумать самим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• Для того чтобы движения руки ребёнка стали ещё более совершенными, предоставьте ему возможность манипулировать со всевозможными предметами, разными по форме, фактуре материала поверхности (флаконы, пузырьки, камешки, крупа, фольга, полиэтилен и т. д.)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• Уделяйте упражнениям по 10-15 минут в день, и вы заметите, как пальчики вашего ребёнка становятся более ловкими, развиваются усидчивость и внимание, а самое главное- речь!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• Находите время для игр со своим ребёнком, ведь ему так необходимо ваше внимание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• Играйте со своим сыночком или доченькой с интересом и хорошим настроением – от этого зависит результат упражнений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• Не забывайте хвалить своё чадо, если даже получилась самая малость!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• Усложняйте задания постепенно, лишь после того, как ребёнок будет справляться с легким заданием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• Помогайте ребёнку, если не получается, но помощь должна быть минимальной и необходимой, поощряйте самостоятельное выполнение задания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• Поощряйте инициативу ребёнка в выборе игр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•Доводите начатое дело до конца, не оставляйте незаконченной работу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: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390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>В свое время, великий педагог - Василий Александрович Сухомлинский писал, что «Истоки способностей и дарований детей – на кончиках их пальцев. Чем больше уверенности в движениях детской руки, тем тоньше взаимодействие руки с орудием труда, сложнее движения, ярче творческая стихия детского разума. А чем больше мастерства в детской руке, тем ребенок умнее…». Выбор моей темы не случаен и обусловлен рядом причин. Во-первых, родителей детей дошкольного возраста всегда волнует вопрос, как правильно подготовить ребенка к школе. Однако, большая часть родителей думая о том, как лучше подготовить ребенка к школе, обращают внимание, как правило, на чтение и счет. Взрослые даже не представляют насколько важно развивать мелкую моторику у ребенка, а ведь развитие у дошкольника, особенно у детей с ОВЗ, мелкой моторики является одним из главных условий последующего успешного овладения письмом. Во-вторых, у детей, относящихся к группе компенсирующей направленности, практически всегда имеются проблемы речевого развития.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Разнообразные действия руками, пальчиковые игры стимулируют процесс речевого и умственного развития ребенка, так как развитие руки находится в тесной связи с развитием речи и мышления ребенка. Мелкая моторика рук также взаимодействует с такими высшими свойствами сознания, как внимание, мышление, оптико пространственное восприятие ,координация, воображение, наблюдательность, зрительная и двигательная память речи. Развитие навыков мелкой моторики важно еще и потому, что вся дальнейшая жизнь ребенка требует использования точных, координированных движений кистей и пальцев, которые необходимы, чтобы одеваться, рисовать и писать, а также выполнять множество разнообразных бытовых и учебных действий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222222"/>
          <w:sz w:val="28"/>
          <w:szCs w:val="28"/>
        </w:rPr>
        <w:t>Литература</w:t>
      </w:r>
    </w:p>
    <w:p>
      <w:pPr>
        <w:pStyle w:val="Style15"/>
        <w:shd w:fill="FFFFFF" w:val="clear"/>
        <w:spacing w:lineRule="auto" w:line="276" w:before="0" w:after="39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Беззубцева Г.В., Андриевская Т.Н. Развиваем руку ребенка, готовим ее к рисованию и письму: Конспекты занятий с играми и упражнениями по развитию мелкой моторики и графических навыков у детей 5-7 лет. – М.: Издательство «Гном и Д», 2003.-120с.</w:t>
      </w:r>
    </w:p>
    <w:p>
      <w:pPr>
        <w:pStyle w:val="Style15"/>
        <w:shd w:fill="FFFFFF" w:val="clear"/>
        <w:spacing w:lineRule="auto" w:line="276" w:before="0" w:after="39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Большакова Е.С. Формирование мелкой моторики рук: Игры и упражнения – М.: ТЦ Сфера, 2005. – 64с.- (Логопед в ДОУ)</w:t>
      </w:r>
    </w:p>
    <w:p>
      <w:pPr>
        <w:pStyle w:val="Style15"/>
        <w:shd w:fill="FFFFFF" w:val="clear"/>
        <w:spacing w:lineRule="auto" w:line="276" w:before="0" w:after="39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Борисенко М.Г., Лунина Н.А. Наши пальчики играют. – СПб.; «Паритет», 2002.</w:t>
      </w:r>
    </w:p>
    <w:p>
      <w:pPr>
        <w:pStyle w:val="Style15"/>
        <w:shd w:fill="FFFFFF" w:val="clear"/>
        <w:spacing w:lineRule="auto" w:line="276" w:before="0" w:after="39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азвиваем руки-чтоб учиться и писать, и красиво рисовать. Популярное пособие для родителей и педагогов. / Гаврина С.Е., Кутявина Н.Л., топаркова И.Г., Щербинина С.В. Художника Г.В. Соколов, В. И. Куров – Ярославль: «Академия развития, 1997. -192с., ил.- (Серия: «Игра, обучение, развитие, развлечение»).</w:t>
      </w:r>
    </w:p>
    <w:p>
      <w:pPr>
        <w:pStyle w:val="Style15"/>
        <w:shd w:fill="FFFFFF" w:val="clear"/>
        <w:spacing w:lineRule="auto" w:line="276" w:before="0" w:after="39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гры с пальчиками. – М.: Учредитель – издательский дом «Карапуз» – 1998.</w:t>
      </w:r>
    </w:p>
    <w:p>
      <w:pPr>
        <w:pStyle w:val="Style15"/>
        <w:shd w:fill="FFFFFF" w:val="clear"/>
        <w:spacing w:lineRule="auto" w:line="276" w:before="0" w:after="39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ветлова Л.И. Развиваем мелкую моторику координацию движений рук /Художник Е. Смирнов. – М.: Эксмо,2007. -72с.</w:t>
      </w:r>
    </w:p>
    <w:p>
      <w:pPr>
        <w:pStyle w:val="Style15"/>
        <w:shd w:fill="FFFFFF" w:val="clear"/>
        <w:spacing w:lineRule="auto" w:line="276" w:before="0" w:after="39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иницина Е.И. Умные пальчики. Серия «Через игру к совершенству».-М.: Лист, 1999.</w:t>
      </w:r>
    </w:p>
    <w:p>
      <w:pPr>
        <w:pStyle w:val="Style15"/>
        <w:shd w:fill="FFFFFF" w:val="clear"/>
        <w:spacing w:lineRule="auto" w:line="276" w:before="0" w:after="39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ултанова И. Мелкая моторика /Веселые уроки. – М.: Издательство «Хатбер-пресс», 2007.</w:t>
      </w:r>
    </w:p>
    <w:p>
      <w:pPr>
        <w:pStyle w:val="Style15"/>
        <w:shd w:fill="FFFFFF" w:val="clear"/>
        <w:spacing w:lineRule="auto" w:line="276" w:before="0" w:after="39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Шипицина Л.М., Мамайчук И.И.Психология детей с нарушениями функций опорно-двигательного аппарата – М.; ООО «Гуманитарный издательский центр Владос», 2003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lineRule="auto" w:line="276" w:before="0" w:after="15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7:28:00Z</dcterms:created>
  <dc:creator>Елена</dc:creator>
  <dc:description/>
  <cp:keywords/>
  <dc:language>en-US</dc:language>
  <cp:lastModifiedBy>user</cp:lastModifiedBy>
  <dcterms:modified xsi:type="dcterms:W3CDTF">2022-01-24T05:06:00Z</dcterms:modified>
  <cp:revision>5</cp:revision>
  <dc:subject/>
  <dc:title/>
</cp:coreProperties>
</file>