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pacing w:val="-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муниципального социологического опроса по изучению уровня удовлетвор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ебителей качеством предоставляемых образовательных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дошкольных группах МБОУ «Корликовская ОС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20-2022гг.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276"/>
        <w:gridCol w:w="1417"/>
        <w:gridCol w:w="1418"/>
        <w:gridCol w:w="1417"/>
        <w:gridCol w:w="1418"/>
        <w:gridCol w:w="1275"/>
        <w:gridCol w:w="1070"/>
      </w:tblGrid>
      <w:tr>
        <w:trPr>
          <w:trHeight w:val="44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й</w:t>
            </w:r>
          </w:p>
        </w:tc>
        <w:tc>
          <w:tcPr>
            <w:tcW w:w="1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оказатель  </w:t>
            </w:r>
          </w:p>
        </w:tc>
      </w:tr>
      <w:tr>
        <w:trPr>
          <w:trHeight w:val="1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овл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ично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 удовл.</w:t>
            </w:r>
          </w:p>
        </w:tc>
      </w:tr>
      <w:tr>
        <w:trPr>
          <w:trHeight w:val="1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1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firstLine="3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2г</w:t>
            </w:r>
          </w:p>
        </w:tc>
      </w:tr>
      <w:tr>
        <w:trPr>
          <w:trHeight w:val="7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я участников образовательного процесса (вопросы 1 -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ированность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3.1-3.7) (4.1-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7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ьно-техническая оснащённость учреждения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5.1-5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педагогического коллектива (6.1- 6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4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 работы ДОУ с родителями (7.1-7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4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ие показател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графа итого, сумма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pacing w:val="-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u w:val="single"/>
          <w:lang w:eastAsia="ru-RU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/>
          <w:b/>
          <w:spacing w:val="-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u w:val="single"/>
          <w:lang w:eastAsia="ru-RU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иаграмма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object w:dxaOrig="15105" w:dyaOrig="8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0.95pt;height:427.45pt" filled="f" o:ole="">
            <v:imagedata r:id="rId3" o:title=""/>
          </v:shape>
          <o:OLEObject Type="Embed" ProgID="" ShapeID="ole_rId2" DrawAspect="Content" ObjectID="_966991245" r:id="rId2"/>
        </w:objec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ab/>
        <w:t xml:space="preserve">Исходя из анализа результатов </w:t>
      </w:r>
      <w:r>
        <w:rPr>
          <w:rFonts w:cs="Times New Roman" w:ascii="Times New Roman" w:hAnsi="Times New Roman"/>
          <w:sz w:val="28"/>
          <w:szCs w:val="28"/>
        </w:rPr>
        <w:t>муниципального социологического опроса по изучению уровня удовлетворенности потребителей качеством предоставляемых образовательных услуг в дошкольных группах МБОУ «Корликовская ОСШ» за период с 2020-2022гг. можно сделать вывод, что по итогам мониторинга системой образования наблюдается положительная динамика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дители в своих анкетах оставляют положительные отзывы: об отношении к детям, организации питания, развитии воспитанников и организации совместных мероприятий с родител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 родители высказывают мнение об оснащении материально-технической базы учреждения: обновление детской площадки на территории дошкольных групп малыми архитектурными формами, пополнение групп интерактивным оборуд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дготовила старший воспитатель Лисянская Н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15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Л.М.Хромова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20:00Z</dcterms:created>
  <dc:creator>ZamUVR</dc:creator>
  <dc:description/>
  <cp:keywords/>
  <dc:language>en-US</dc:language>
  <cp:lastModifiedBy>Лисянская НВ</cp:lastModifiedBy>
  <dcterms:modified xsi:type="dcterms:W3CDTF">2022-04-15T09:11:00Z</dcterms:modified>
  <cp:revision>5</cp:revision>
  <dc:subject/>
  <dc:title/>
</cp:coreProperties>
</file>