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ЕННИЙ ПРАЗДНИК  «ВЕСНА ПРИШЛА(2 младшая груп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веселую музыку дети входят в за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посмотрите, какой нарядный сегодня наш зал! Это потому, что наступила весна и у нас сегодня празд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 звучит для вас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мы начнём сейчас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солнышку помашем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, солнышко», - мы скажем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ИГРА  «СОЛНЫШК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ышко-солнышко, погуляй у речки! </w:t>
      </w:r>
      <w:r>
        <w:rPr>
          <w:rFonts w:cs="Times New Roman" w:ascii="Times New Roman" w:hAnsi="Times New Roman"/>
          <w:i/>
          <w:sz w:val="24"/>
          <w:szCs w:val="24"/>
        </w:rPr>
        <w:t>(Шевелят пальцами обеих рук, имитируя реч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ышко-солнышко, разбросай колечки! </w:t>
      </w:r>
      <w:r>
        <w:rPr>
          <w:rFonts w:cs="Times New Roman" w:ascii="Times New Roman" w:hAnsi="Times New Roman"/>
          <w:i/>
          <w:sz w:val="24"/>
          <w:szCs w:val="24"/>
        </w:rPr>
        <w:t>(Сжимают и разжимают кулач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колечки соберем, золоченые возьмем! </w:t>
      </w:r>
      <w:r>
        <w:rPr>
          <w:rFonts w:cs="Times New Roman" w:ascii="Times New Roman" w:hAnsi="Times New Roman"/>
          <w:i/>
          <w:sz w:val="24"/>
          <w:szCs w:val="24"/>
        </w:rPr>
        <w:t>(Делают хватательные дви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аем, поваляем! (Круговые движения ладонью о ладон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зад тебе вернем! (Поднимают руки вверх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мес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 берет цве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 в руки взяла я волшебный цве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ла тут же весны голос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ние птиц, и журчанье руч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к будто в лесу очутилась вдруг 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ышится звон птичьих голо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, Весна! Где ты? Отзовись! Давайте, ребятки, позовем Весну-Красну к нам в гости. Скажем: «Ау! Весна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аукаю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Весна не приходит к нам, ребята… Дорога у нее трудная, идти к нам далеко. А давайте поиграем в веселую игру и соберем солнышко. Оно все лучики свои растеряло, давайте поможем ему найти лучики, и Весна быстрее найдет к нам дорог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ОБЕРИ ЛУЧИКИ У СОЛНЫШ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! Какое красивое солнышко собрали. Ну, давайте опять Весну кликать! Скажем: «Ау! Весна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 ВЕС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 xml:space="preserve"> — Здравствуйте, детки! Вы меня зв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— 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добро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волшебница Ве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га, и лес, и по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будила ото 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дороваются с весн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дорогая весна, мы тебя очень ждали и приготовили тебе стихи, послуша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, Весна-красна, на ваш праздник я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селой детворы цветы я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а празднике поем и стихи чит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 было веселей, давайте поигр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цветочки расцветут, здесь и тут, и тут и ту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ы гулять пойдем и цветочки собер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>: — Покружусь я, полетаю и цветочки разбросаю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есна под музыку кружится по залу и разбрасывает цветоч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как красиво стало у нас в зал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корее выхо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цветочки собери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ОБЕРИ ЦВЕТОЧ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дятся на мес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ка зелене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блести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сточка с вес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и к нам ле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ю солнце краш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на милей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щебечь с дор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привет 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м тебе я зер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песню сп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стран дале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ла с собой! (А. Плещее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ребятки! Много птиц прилетело со мной в родные края. И все они рады солны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: весна, а наши ребята песенку про солнышко знают и сейчас тебе спою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сня «СОЛНЫШК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егодня ярко светит солнышко с небе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 ветках птички звонко песенки пою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лесу зверятам стало нынче не до с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, потому что в гости к нам пришла вес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Поскорее все встав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сной танец начинайте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ИЙ ТАНЕЦ С ВЕСНОЙ «ИАЛЕНЬКИЕ ЛУЧ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дятся на мес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ки, с вами мне пора прощаться, в лес мне надо возвращ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вы, растите умными и послушными. А перед тем, как уйти, вот вам от меня весенние подарочки, которые вы увидите в группе. (Отдает воспитателю подарки в корзиночк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ребята!!!(Весна уходит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5120" cy="57880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59245" cy="943165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43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31050" cy="37166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yricstoolsfontsize">
    <w:name w:val="lyrics-tools-font-siz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6:00Z</dcterms:created>
  <dc:creator>1</dc:creator>
  <dc:description/>
  <dc:language>en-US</dc:language>
  <cp:lastModifiedBy>1</cp:lastModifiedBy>
  <cp:lastPrinted>2022-03-14T09:34:00Z</cp:lastPrinted>
  <dcterms:modified xsi:type="dcterms:W3CDTF">2022-03-14T06:36:00Z</dcterms:modified>
  <cp:revision>2</cp:revision>
  <dc:subject/>
  <dc:title/>
</cp:coreProperties>
</file>