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униципальное дошко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Детский сад №66» г.о. Саранск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а и одобр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седании педагог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а №___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»_____________2021 г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тский сад №66»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 xml:space="preserve">Детский са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Ш.Дегтя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_____от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ОБЩЕОБРАЗОВАТЕ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(ДОПОЛНИТЕЛЬНАЯ ОБЩЕРАЗВИВАЮЩАЯ ПРОГРАММА)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ТЕАТРАЛЬНАЯ МОЗАИКА» </w:t>
      </w:r>
    </w:p>
    <w:p>
      <w:pPr>
        <w:pStyle w:val="Normal"/>
        <w:tabs>
          <w:tab w:val="clear" w:pos="708"/>
          <w:tab w:val="left" w:pos="61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: 1 год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ab/>
        <w:t>Составитель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оспитаель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кв. категории</w:t>
      </w:r>
    </w:p>
    <w:p>
      <w:pPr>
        <w:pStyle w:val="Normal"/>
        <w:shd w:fill="FFFFFF" w:val="clear"/>
        <w:tabs>
          <w:tab w:val="clear" w:pos="708"/>
          <w:tab w:val="left" w:pos="5970" w:leader="none"/>
          <w:tab w:val="left" w:pos="8197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Зямкина Е.А.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ранск 2020-2021 г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79"/>
        <w:gridCol w:w="1097"/>
      </w:tblGrid>
      <w:tr>
        <w:trPr>
          <w:trHeight w:val="5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зучаемого курс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ое обеспечение дополнительной образовательной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5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357"/>
        <w:gridCol w:w="4895"/>
      </w:tblGrid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моза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.катег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ямкина Екатерина Александровна </w:t>
            </w:r>
          </w:p>
        </w:tc>
      </w:tr>
      <w:tr>
        <w:trPr>
          <w:trHeight w:val="459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-исполнитель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«Детский сад №66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</w:tr>
      <w:tr>
        <w:trPr>
          <w:trHeight w:val="596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я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нск ул.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Лихаче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д.13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у ребёнка интереса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 и желание выступать вместе с коллективом сверстников.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ая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реализации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рованная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 образование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реализации контроля за исполнением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ию деятельности по реализации программы осуществляет администрация образовательного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ую работу осуществляет педагогический коллектив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реализации Программы дет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ют элементарными навыками театральной культу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эмоциональное состояние персонажа  и выражать его через пластические движения, жесты и мими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ют доступными возрасту навыками сценического творчества.</w:t>
            </w:r>
          </w:p>
          <w:p>
            <w:pPr>
              <w:pStyle w:val="Style17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5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e2049c49d1b7d8e89458bfad911fa569555a0f6b"/>
      <w:bookmarkStart w:id="2" w:name="0"/>
      <w:bookmarkStart w:id="3" w:name="e2049c49d1b7d8e89458bfad911fa569555a0f6b"/>
      <w:bookmarkEnd w:id="2"/>
      <w:bookmarkEnd w:id="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, происходящие в нашем современном обществе, порождают в образовании новые требования к подготовке детей к школе, среди которых и развитие у них творческих способ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и развитие творческих способностей человека – это составная часть социально-экономических и духовных направлений современного общественного устройства. Творческая деятельность – это деятельность, которая рождает нечто новое; свободное искусство по созданию нового продукта, несущего в себе отражение личностного "я". Творчество – это не только создание нового в материальной и духовной культуре, но и совершенствование человеком самого себя, прежде всего в духовной сфер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овременном мире, насыщенном информацией и стрессами, душа просит сказки – чуда, ощущения беззаботного дет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ая деятельность – это самый распространенный вид детского творчества. Она близка и понятна ребенку, глубоко лежит в его природе и находит свое отражение, потому что связана с игрой. Всякую свою выдумку, впечатление из окружающей жизни ребенку хочется воплотить в живые образы и действия. Входя в образ, ребенок играет любые роли, стараясь подражать тому, что видел и что его заинтересовало, и получая при этом огромное эмоциональное наслажд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еатр - это огромный, прекрасный и многоликий мир, в котором ребенок радуется, играя, а в игре он познает мир. Театр – это мир звуков, образов, мир полный сказки и волшебства.</w:t>
      </w:r>
    </w:p>
    <w:p>
      <w:pPr>
        <w:pStyle w:val="Normal"/>
        <w:tabs>
          <w:tab w:val="clear" w:pos="708"/>
          <w:tab w:val="left" w:pos="993" w:leader="none"/>
          <w:tab w:val="left" w:pos="42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iCs/>
          <w:sz w:val="28"/>
          <w:szCs w:val="28"/>
        </w:rPr>
        <w:t>«Театральная мозаика»</w:t>
      </w:r>
      <w:r>
        <w:rPr>
          <w:rFonts w:cs="Times New Roman" w:ascii="Times New Roman" w:hAnsi="Times New Roman"/>
          <w:sz w:val="28"/>
          <w:szCs w:val="28"/>
        </w:rPr>
        <w:t xml:space="preserve"> составлена в соответствии с основной образовательной программой МДОУ «Детский сад №66» г.о. Саранск и является дополнительной общеобразовательной и общеразвивающей  программой художественно-эстетической  направленности базового уровня освоения образовательных результа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описывает курс подготовки по театрализованной деятельности детей дошкольного возраста 4-5 лет. Она разработана на основе обязательного минимума содержания по театрализованной деятельности для ДОУ с учетом обновления содержания по различным программам, описанным в литературе, приведенной в конце данного раздел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4-5 л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3. Актуальность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 определяется обострившейся в настоящее время проблемой нравственного воспитания детей. Низкий художественный уровень многих телевизионных передач, обилие безнравственной рекламы на улицах и экранах телевизоров, развитие новых информационных технологий при деградации их идейного содержания – все это негативно влияет на духовно-нравственное состояние детей. Агрессивность, разобщенность, замкнутость, нетерпимость, неуважительное отношение к труду,  непочтительное отношение к старшим, неумение сострадать ближним, неустойчивая психика и многие другие болезни подрастающего поколения – требуют лечения, в том числе средствами искусства, требуют пристального внимания именно к нравственному воспитанию дете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атральное</w:t>
      </w:r>
      <w:r>
        <w:rPr>
          <w:rFonts w:cs="Times New Roman" w:ascii="Times New Roman" w:hAnsi="Times New Roman"/>
          <w:sz w:val="28"/>
          <w:szCs w:val="28"/>
        </w:rPr>
        <w:t xml:space="preserve"> искусство имеет незаменимые возможности духовно-нравственного воздействия. Ребёнок, оказавшийся в позиции актёра-исполнителя, может пройти все этапы художественно-творческого осмысления мира, а это значит – задуматься о том, что и зачем человек говорит и делает, как это понимают люди, зачем показывать зрителю то, что ты можешь и хочешь сыграть, что ты считаешь дорогим и важным в жизни. Воспитание потребности духовного обогащения ребенка, способности взаимодействовать со сверстниками, умение развивать в себе необходимые качества личности - все это и делает программу актуальной на сегодняшний день.</w:t>
      </w:r>
    </w:p>
    <w:p>
      <w:pPr>
        <w:pStyle w:val="Normal"/>
        <w:tabs>
          <w:tab w:val="clear" w:pos="708"/>
          <w:tab w:val="left" w:pos="993" w:leader="none"/>
          <w:tab w:val="left" w:pos="39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4. Отличительные особенности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личительные особенности программы</w:t>
      </w:r>
      <w:r>
        <w:rPr>
          <w:rFonts w:cs="Times New Roman" w:ascii="Times New Roman" w:hAnsi="Times New Roman"/>
          <w:sz w:val="28"/>
          <w:szCs w:val="28"/>
        </w:rPr>
        <w:t xml:space="preserve"> в том, что она направлена на расширение содержания базового компонента образования, овладение детьми дополнительными знаниями, умениями и навыками.</w:t>
        <w:tab/>
        <w:t xml:space="preserve">Программа дополняет базовую наличием дополнительных образовательных задач художественно-эстетической направлен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дошкольном возрасте дети подражательны, не самостоятельны, творчество проявляется незначительно. Дети повторяют за педагогом, за другими детьми рассказ, рисунок, образ. Данная программа направлена на развитие у детей самостоятельности в художественном творчестве, активности. Я хочу научить детей самим придумывать игры, сказки, рассказы, сценарии, по-своему передавать сценический образ. Не копировать чужое, а самим создавать, фантазировать. Программа способствует развитию наблюдательности у детей. Лишь наблюдая за поведением животных, людей, дети могут понять реальные чувства наблюдаемых, донести до зрителя эти чувства. Данная программа охватывает, кроме театральной и другие виды деятельности: познавательную, художественно-эстетическую, коммуникативную. Дети проявляют творчество и в изобразительной деятельности – самостоятельно выбирают материал для изготовления различных видов театров, по-своему изображают героев сказки, передавая в рисунке свое отношение к нему, каким он представляет, видит данного героя, передает в рисунке эпизоды рассказа, придуманные им самим. В коммуникативной деятельности дети высказывают свое собственное мнение: «Я считаю», «Я полагаю». Важно научить ребенка думать, размышлять, не бояться высказывать собственное мнение, отличное от мнения други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5. Педагогическая целесообразност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программы построена на основных педагогических принципах, следование которым обеспечивает реализацию ее целевого назна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и оформлении развивающей предметно-пространственной среды театрального кружка следует опираться на следующие принцип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комплексирования и гибкого зонирования, указывающий на то, что жизненное пространство в театральном кружке  дошкольного учреждения должно давать возможность построения непересекающихся сфер активности, что позволит детям в соответствии с их желаниями и интересами свободно заниматься деятельностью, не мешая друг друг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активности, стимулирующий активность и познавательную деятельность ребенка; стимулирующим фактором является ситуация свободного выбора цели дей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свободы и самостоятельности, позволяющий ребенку самостоятельно определить его отношение к среде: воспринимать, подражать, создавать; самостоятельно выбирать то, что ему по душ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иллюзии жизненной правды, позволяющий поставить детей в такие условия, при которых они могли бы получить психическую и фактическую возможность поддаться созданному обману и поверить, что они имеют дело не с бутафорией, а с настоящими, подлинными, предме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новизны, позволяющий преодолевать стереотипность и однообразие сре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этих принципов позволяет определить основные способы решения проблем при работе с детьми, осуществлять планирование и прогнозирование деятель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6. Цель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ется создание условий для развития у ребёнка интереса к </w:t>
      </w:r>
      <w:r>
        <w:rPr>
          <w:rFonts w:cs="Times New Roman" w:ascii="Times New Roman" w:hAnsi="Times New Roman"/>
          <w:bCs/>
          <w:sz w:val="28"/>
          <w:szCs w:val="28"/>
        </w:rPr>
        <w:t>театраль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и желание выступать вместе с коллективом сверстников; устранение зажатости и эмоциональное раскрепощение, преодоление  «боязни сцены».</w:t>
        <w:tab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7. Задачи программ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ой цели мною были сформулированы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ть начальные знания о </w:t>
      </w:r>
      <w:r>
        <w:rPr>
          <w:rFonts w:cs="Times New Roman" w:ascii="Times New Roman" w:hAnsi="Times New Roman"/>
          <w:bCs/>
          <w:sz w:val="28"/>
          <w:szCs w:val="28"/>
        </w:rPr>
        <w:t>театре</w:t>
      </w:r>
      <w:r>
        <w:rPr>
          <w:rFonts w:cs="Times New Roman" w:ascii="Times New Roman" w:hAnsi="Times New Roman"/>
          <w:sz w:val="28"/>
          <w:szCs w:val="28"/>
        </w:rPr>
        <w:t xml:space="preserve">: истории его возникновения, назначении, различных направлениях </w:t>
      </w:r>
      <w:r>
        <w:rPr>
          <w:rFonts w:cs="Times New Roman" w:ascii="Times New Roman" w:hAnsi="Times New Roman"/>
          <w:bCs/>
          <w:sz w:val="28"/>
          <w:szCs w:val="28"/>
        </w:rPr>
        <w:t>театрального искусства</w:t>
      </w:r>
      <w:r>
        <w:rPr>
          <w:rFonts w:cs="Times New Roman" w:ascii="Times New Roman" w:hAnsi="Times New Roman"/>
          <w:sz w:val="28"/>
          <w:szCs w:val="28"/>
        </w:rPr>
        <w:t>, основах актёрского мастер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элементов актерского мастерства на практике через выступления в спектаклях и меропри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технике сценической речи на основе дыхательной гимнас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чувства ритм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мышечному контролю и снятию зажим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профессиями актера, художника-декоратора, гри</w:t>
        <w:softHyphen/>
        <w:t xml:space="preserve">мера, музыканта, хореографа, режиссера и др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оспитанников методике работы с поэтическим, драма</w:t>
        <w:softHyphen/>
        <w:t>тическим и прозаическим текс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детей: наблюдательности; творческой фантазии и воображения; ассоциативного и образного мышления; внимания и памяти; чувства рит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ие и развитие голосовых возможностей каждого ребен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моциональности детей, в том числе способ</w:t>
        <w:softHyphen/>
        <w:t>ности к состраданию, сочувствию, сопережив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выполнения простых физических дей</w:t>
        <w:softHyphen/>
        <w:t xml:space="preserve">ствий на сцен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анализировать предлагаемый материал и формулировать свои мысли, уметь донести свои идеи и ощущения до слуш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артнерских отношений в группе, взаимного уважения, взаимопоним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самодисциплины, умение организовывать себя и свое врем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удовлетворению ребенка в самовыражен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эстетического вку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способностей полноценного восприятия и правильного понимания прекрасного в искусстве и жизн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изма, уважения к наследию  русской культуры, следования традициям родного кр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внутреннего мира детей, выявление и развитие их творческих способностей. Реализация программных задач позволит добиться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8. Возраст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 детей </w:t>
      </w:r>
      <w:r>
        <w:rPr>
          <w:rFonts w:cs="Times New Roman" w:ascii="Times New Roman" w:hAnsi="Times New Roman"/>
          <w:sz w:val="28"/>
          <w:szCs w:val="28"/>
        </w:rPr>
        <w:t>участвующих в реализации дополнительной образовательной программы: 4-5 л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став  группы: постоянны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обенности  набора  обучающихся: свободны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азовые зн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Срок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дин год обучения с детьми средней группы  </w:t>
      </w:r>
      <w:r>
        <w:rPr>
          <w:rFonts w:cs="Times New Roman" w:ascii="Times New Roman" w:hAnsi="Times New Roman"/>
          <w:sz w:val="28"/>
          <w:szCs w:val="28"/>
        </w:rPr>
        <w:t>(с 01.09 по 31.05.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 детского  образовательного объедин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уж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жим организации зан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а  детского  образовательного объединения круж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год предусмотрено 34 занятия. В неделю - одно занятие, продолжительностью 20м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занятий: среда- 16:00-16: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1. Ожидаемые результаты и способы их провер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программы воспитанники</w:t>
      </w:r>
      <w:r>
        <w:rPr>
          <w:rFonts w:cs="Times New Roman" w:ascii="Times New Roman" w:hAnsi="Times New Roman"/>
          <w:sz w:val="28"/>
          <w:szCs w:val="28"/>
        </w:rPr>
        <w:t xml:space="preserve"> буду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ль сценического действия как основы актёрского творчества;виды </w:t>
      </w:r>
      <w:r>
        <w:rPr>
          <w:rFonts w:cs="Times New Roman" w:ascii="Times New Roman" w:hAnsi="Times New Roman"/>
          <w:bCs/>
          <w:sz w:val="28"/>
          <w:szCs w:val="28"/>
        </w:rPr>
        <w:t>театрального действия</w:t>
      </w:r>
      <w:r>
        <w:rPr>
          <w:rFonts w:cs="Times New Roman" w:ascii="Times New Roman" w:hAnsi="Times New Roman"/>
          <w:iCs/>
          <w:sz w:val="28"/>
          <w:szCs w:val="28"/>
        </w:rPr>
        <w:t>(ролевые игры-сказки, мини-спектакли, мини-сценк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определять главные и второстепенные события в действ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ть сюжет и содержание </w:t>
      </w:r>
      <w:r>
        <w:rPr>
          <w:rFonts w:cs="Times New Roman" w:ascii="Times New Roman" w:hAnsi="Times New Roman"/>
          <w:bCs/>
          <w:sz w:val="28"/>
          <w:szCs w:val="28"/>
        </w:rPr>
        <w:t>театральной постанов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характер и эмоциональные состояния герое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партнёра, понимать и оценивать его слова и повед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есто нахождения действующего лица в каждый отдельный момент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ладеть:  </w:t>
      </w:r>
      <w:r>
        <w:rPr>
          <w:rFonts w:cs="Times New Roman" w:ascii="Times New Roman" w:hAnsi="Times New Roman"/>
          <w:sz w:val="28"/>
          <w:szCs w:val="28"/>
        </w:rPr>
        <w:t>сценическим простран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12. Форма подведения итог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дведения итогов- текущий контроль в процессе проведения каждого учебного занятия, направленный на закрепление теоретического материала по изучаемой теме и формируемых ум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аботы кружка осуществляется через постановку театрализованных представлений для родителей, педагогов и воспитанников ДОУ 1 раз в ква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ПЛАН 4-5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"/>
        <w:gridCol w:w="3375"/>
        <w:gridCol w:w="1134"/>
        <w:gridCol w:w="993"/>
        <w:gridCol w:w="1971"/>
        <w:gridCol w:w="13"/>
        <w:gridCol w:w="1418"/>
      </w:tblGrid>
      <w:tr>
        <w:trPr>
          <w:trHeight w:val="382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4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ню себя, друзья, догадайся кто же 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>
          <w:trHeight w:val="36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о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зык жестов. Наш богатый урож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с бабушкой Заба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Колобок наш удал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Колобок не тот, а друг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«Вот это колобок, хитрый маленький звере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Колобок наш колобок, колобок- колючий б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Наша друж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Очень жить на свете туго, без подруги или д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Зайца съела бы лиса, если не его друз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Лучшие друз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Вот как я уме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«Как лисица не старалась, все ж ей утка не попала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Хитрая ут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Как утка лису вылечи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Щенок спал у див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Только «мяу» где сыск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Не вы ли «мяу» говори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Невоспитанный мышонок один остался, без друзей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Что мышонку делать и как быть, как друзей обратно возврат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«Чтоб друзей возвратить, решил мышонок вежливым бы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Сказка о невоспитанном мышон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Упрямые еж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Вот так ябло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Поссорились зверята, не знают как им быть, как же это яблоко на всех им раздели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Михайло Иваныч, рассуди, нас зверюшек пом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>
          <w:trHeight w:val="61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Мишка всех помирил, уму-разуму научи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и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Сильный дождик припустил, муравьишку измочи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Каждый хочет спрятаться под маленьким гриб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Дождик льет, льет, а грибочек все рас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Итоговое занятие: «Мы любим сказ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54" w:gutter="0" w:header="0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ИЗУЧАЕМОГО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ИЙ ПЛ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ТЯБР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Овощной база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влечь в игровой сюжет; учить взаимодействовать с партнёром в сюжетно- ролевой игре; учить выражать эмоции в роли; способствовать выразительности интонации ре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Беседа о урожае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</w:rPr>
              <w:t>2. Игра «Продавцы - покупател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хороводная «Веселый огор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ультация для родителей на тему: «Театр в жизни ребёнка».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а орехам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ждать детей включаться в предложенный игровой образ; учить проявлять инициативу в игре, предлагать свои варианты интерпретаций небольших ролей; взаимодействовать в играх-драматизациях; учить использовать мимику, жест, позу, интонацию для создания образа рол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утешествие на «озеро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Настрой на игру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Хоровод – игра «Во поле орешин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– драматизация по сказке «Кочеток и куро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пка-передвижка для родителей «Виды театр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tbl>
      <w:tblPr>
        <w:tblW w:w="1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42"/>
        <w:gridCol w:w="4078"/>
        <w:gridCol w:w="1985"/>
        <w:gridCol w:w="2126"/>
        <w:gridCol w:w="226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одителя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Улетели птицы вдаль»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выразительно играть роли в небольших сценках; учить взаимодействию в ролевой игре; развивать воображение детей в этюдах; вызывать эмоциональный отклик на музыкальные образы; познакомить со сказкой; учить понимать нравственную сторону поступ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Этюд «Журавли улетел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ценка «Птицы прощаются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казка в театре перчаток «Как гуси на юг собирались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Беседа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уск буклетов «Роль театрализованной деятельности в развитии дете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в спектак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общить детей к драматизации; способствовать свободному пересказу знакомой сказки; учить готовить самостоятельно все необходимое для своего спектакля; учить партнерскому взаимодействию; воспитывать чувство коллектив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Бесед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одготовка к спектаклю – импровизаци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роведение спектакля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«Гуси лебед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Пляска под музыку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кетирование родителей « Насколько театрален ваш ребёнок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</w:t>
      </w:r>
      <w:r>
        <w:rPr/>
        <w:t>НОЯБР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ки беленькие груд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выразительно двигаться в соответствии с художественным образом; побуждать при помощи интонации выражать свои настроения; будить воображение детей; вызывать эмоциональный отклик на игровые ситуа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В гости в деревню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гра – разминка «Веселые утят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– этюд «Утята сушатся на солнышке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Этюд «Хозяйка и ут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Викторина по сказка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родителями ширмы для кукольного театра и экрана для теневого 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лесного пн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воображение детей; побуждать к фантазированию; учить выражать свои фантазии в словах; настраивать на игровой сюжет; учить внимательно смотреть и слушать сказку; учить прослеживать сюжетные линии; учить четкости произношения в скороговорка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огулка  по «осеннему лесу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Настрой на двигательную импровизацию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Кукольный спектакль (театр бибабо) «Девочка и лес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ультация для родителей на тему: «Роль художественной литературы в развитии речи детей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в лес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воображение детей; учить отвечать на вопросы по содержанию знакомой сказки; вовлекать в игровой сюжет; учить вступать в ролевой диалог с партнёр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1. Сюрпризный момент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Беседа по сказке «Девочка и лис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– разминка «Аленушка и звер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Рисование по сказке «Девочка и лис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еатрализованная деятельность в детском саду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вим спектак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чить детей оборудовать место для театрализованной игры; приобщать к творческой работе (осуждать замысел, атрибуты и др.); учить действовать фанерными фигурками, показывать при помощи интонации настроение героя; развивать речевые способности; учить выразительности исполнения рол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Сюрпризный момент с медведе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Этюд «Как медведя рассмешить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в театр «Девочка и лис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Беседа по сказ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«Театрализованные игры- путь к детскому творчеству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ЕКАБР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атмосферу волшебства, сказочности; учить детей придумывать игровые ситуации; развивать творческое воображение детей; порадовать и увлечь детей игровой ситуаци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иглашение в зимний лес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Двигательная импровизация «Конькобежцы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Гимнастика «Чистим дорож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альчиковая театрализованная игра «Зайчик и лис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ультация «Что за прелесть эти сказки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с куклам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воображение детей, учить этюдам с воображаемыми предметами и действиями; побуждать эмоционально, отзываться на игру, входить в предлагаемые обстоятельств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огулка в «зимний пар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ценка «Мастериц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Разминк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с куклам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Этюд «Получился снегови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Хороводная – игра «Смешной снегови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ов «Мастерим куклу-перчатку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из сунду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детей с новой сказкой; учить внимательно слушать ее; пробудить желание обыгрывать понравившуюся сказку в пластических этюдах; прививать умения выразительно двигатьс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казочница приглашает детей в комнату сказок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ассказывание сказки о том, как лисенок ждал зиму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Этюды на выразительность пластики и эмоци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тературная викторина для детей и родителей «В гостях у сказки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елочка пришл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влечь детей в эмоциональную игровую ситуацию; учить ролевому воплощению; создавать условия для эмоционального проживания в роли; развивать эстетический вкус; включать в разыгрывание сюжет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иглашение в гости к елочк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гра – презентация «Игрушки для елоч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возле елки «Елочный хоровод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утренник, с привлечением родителе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ЯНВАР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Ярмарочная площад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общить детей к русской народной культуре; вовлечь в фольклорное действие; побуждать к импровизации; учить разыгрывать сценки; вызывать эмоциональный отклик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утешествие на ярмарку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гра «Покупай товар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– импровизация «Реклама товар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нсценировка рус. нар. песни «Где был, Иванушка?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Угощение детей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лнение новыми атрибутами   театральной зоны, «уголка ряж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ем здоровыми и крепким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зывать к здоровому образу жизни; научить детей импровизировать в сюжетно-ролевой игре; учить обустраивать место игры; дать представление о работе врача; учить вступать в ролевой диалог; стимулировать двигательную активность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Беседа о здоровье кукл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южетно – ролевая игра «В медицинском кабинете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ценка «В медицинском кабинет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– разминка «На зарядку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В здоровом теле, здоровый дух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в професси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ь детям элементарное представление о профессиях; воспитывать уважение к людям труда; дать нравственные ориентиры в профессиональных качествах (хороший повар- плохой повар); побуждать у включению в игру-импровизацию. 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Беседа о профессиях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гра в повар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в парикмахер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в мастера по пошиву одежд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Игра в професси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папка «Роль художественной литературы в театрализован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ВРАЛ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шим на представл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влечь детей в сюжетно- игровую ситуацию; познакомить со сказкой; учить внимательно смотреть и слушать сказку; приобщать детей к русской народной традиции; порадовать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. Беседа о театр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нсценировка «Смех да веселье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со зрителем «Это все мои друзья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Частушк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Рус.нар. сказка «Заюшкина избушка». (театр бибабо)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Беседа по сказ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«Игрушки, развивающие творческую фантазию детей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ндук откройс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буждать ассоциации детей; учить вживаться в художественный образ; увлечь игровой ситуацией; учить вступать во взаимодействие с партнер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Викторина по сказка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нсценировка «Аленушка помогает по дому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Этюда на выразительные эмоции и движения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-передвижки «Из истории театр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ы лесови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влечь детей в театрализованную игру; пробудить положительное эмоциональное отношение к театру банок; побуждать к выразительности в этюдах; активизировать двигательную активность в иг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1. Путешествие в «зимний лес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Этюды «Распеваемся вместе с птицам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ценка «Волк и заяц» (баночный театр)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Танец – игра «Шишковя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для детей и родителей «В гостях у сказки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овье звер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детей с новой русской народной сказкой; приобщить к словесному народному творчеству; вовлечь в игровую, нравственную ситуацию; будить воображение при помощи театра картинок; пробудить эмоциональный отклик у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иглашение в театр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пектакль в театре картинок «Зимовье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гра – импровизация «Кто как кричит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готовление родителями настольного театра на стаканчиках к сказке « Зимовье зверей», масок к сказка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Т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ня полно хлопо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лечь внимание детей к праздничной дате (8 марта); вызвать эмоциональный отклик к теме материнской заботы и любви; побуждать к импровизации; учить ролевому поведению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Che"/>
                <w:color w:val="000000"/>
              </w:rPr>
              <w:t>1. Игра в дочки - матери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2. Инсценировка «У меня полно хлопот»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3. Игры – инсценировки «Домашние дела»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выставки «Мы – артисты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и- мыш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влечь детей в игровой сюжет; дать представление о повадках кошек; научить пластичным и выразительным движениям; учить проявлять эмоции через мимику и жесты; развивать артистические способ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1. Беседа о котятах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2. Этюды на выразительные движения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3. Этюды на выражение эмоций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4. Игра «Жили - были сто котят»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. Песенка про котят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ля родителей «Наш театральный уголок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й угол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влечь детей в игровой сюжет; учить вступать в диалог, вести сюжетную канву; приобщать к фольклорным жанром; учить разыгрывать потеш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Загадка о черепах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казка на фланелеграфе «Как искали черепаху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Загадк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Диалог с лисой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Скороговорк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Русские народные потешк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сок животных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тучится в дверь ко мн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детей с работой почты; дать представление о профессиях работников почты; побудить к сюжетно- ролевой игре; включать в ролевой диалог; развивать образную реч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юрпризный момент с почтальоно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олевые диалоги с почтальоно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казка «Почт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«Письма из разных стран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Домашний театр» (информация в родительский уголок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654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Кругосветное путешеств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антазию, умение оправдывать свое поведени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азминка.                              В игре используются музыка народов мира, шумовые эффекты — гром, дождь, шум бури, шторм, костюмы и маск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нижка – малышка детям»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654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ПРЕЛЬ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ская игр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игровую ситуацию, развивать самостоятельность в игре; создавать эмоционально-положительный фон игры; разбудить творческую активность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Беседа о том, что видели на улиц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отешка «Солнышко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Рус. нар. прибаутка «Ходит Ваня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гра «Корабли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Игра «Смелей, капитан!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Подарки детя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етер по морю гуляет и кораблик подгоняет…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ешный ларчи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общить детей к русской национальной традиции; учить чувствовать выразительность произведений малых фольклорных форм; учить эмоционально – двигательно проживать роль; дать эмоциональный заряд при помощи театра Петрушек; вовлечь детей в игровую ситуацию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юрпризный момент с ларцо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Театр Петрушки «Петрушки – пересмешни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отешка «Тили – бом!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отешка «Мышку по воду послал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родителями изготовить декорации к сказкам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654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карусел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ждать детей к двигательной импровизации; добиваться мышечной, двигательной свободы при исполнении роли; образа; давать примерные образцы воплощения рол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Игра «Карусел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гра – импровизация «Карусельные игруш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Рисование карусел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ов «Нравственные уроки в мультфильмах</w:t>
            </w:r>
            <w:r>
              <w:rPr/>
              <w:t>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город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влечь детей в игры- импровизации; развивать воображение детей, учить воплощать роль; учить отражать в ролевом поведении характер героя; учить отражать образ в музыкальной импровиза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Дети «поехали» на автобусе в загород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гра «Журавли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нсценировка «Жучо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Этюд – импровизация «Обитатели полянк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оход в городской театр кукол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654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                                        </w:t>
      </w:r>
      <w:r>
        <w:rPr/>
        <w:t xml:space="preserve">МАЙ       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помни сказк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ить воображение детей; развивать память; вызывать ассоциации; учить пересказывать сказку с помощью предметов (игрушек); учить отвечать на вопросы по содержанию сказки; развивать эмоциональную сторону речи детей; создавать эмоционально- положительный настрой на сказк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утешествие в магазин игрушек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ценка по сказке «Кошки и котята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ценка по сказке «Лис и мышоно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Сценка по сказке «Лошадка-златогривка и баран-круторог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совместно с родителями и детьми.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ушка Еж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радовать детей; создать эмоционально-положительное отношение к произведениям малых фольклорных форм; научить детей выступать перед сверстниками; развивать эстетический вкус; побуждать к импровизации; познакомить со сказкой «Как ежик друга нашел»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В гости к детям приходит дедушка Ежок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ус. нар. песенка –игра «Дедушка Ежо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Кукольный театр «Как ежик друга нашел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Вопросы по сказ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ероя Ежа из подручного материал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701" w:right="654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820"/>
        <w:gridCol w:w="1758"/>
        <w:gridCol w:w="1984"/>
        <w:gridCol w:w="2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ей,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у ты, дружок, послушай и сыгра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речевое дыхание, правильную артикуляцию, дикцию. Совершенствовать память, внимание, воображение, общение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пражнения «Мыльные пузыри», «Весёлый пятачо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короговорка «Шесть мышат в камышах шуршат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казка «Зайчик и ежи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для родителей с просмотром театрализованной деятельности «Мы, веселые ребята, любим петь и танцевать»</w:t>
            </w:r>
          </w:p>
        </w:tc>
      </w:tr>
      <w:tr>
        <w:trPr>
          <w:trHeight w:val="1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69" w:after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Сам себе режиссе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импровизации мини- спектакл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/>
              <w:t>Просмотр самостоятельных режиссерских работ дете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 и фотоотчет «Юные актеры»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701" w:right="654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ЕТОДИЧЕСК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занятий планируемых по каждой теме или разде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занятий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и практические занят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и индивидуальные занятия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– путешестви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и родите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по безоценочной системе в очной форме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подведения итогов реализации </w:t>
      </w:r>
      <w:r>
        <w:rPr>
          <w:rFonts w:cs="Times New Roman" w:ascii="Times New Roman" w:hAnsi="Times New Roman"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: текущий контроль в процессе проведения каждого учебного занятия, направленный на закрепление теоретического материала по изучаемой теме и формируемых ум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аботы кружка осуществляется через постановку театрализованных представлений для родителей, педагогов и воспитанников ДОУ 1 раз в кварта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ы и методы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</w:rPr>
        <w:t>игровой, беседа, познавательный рассказ, объяснение с показом приемов изготовления, демонстрация наглядного материала, использование художественного слова, музыкальных произведений, создание игровых и проблемных ситуаций, использование схем, моделей, экспериментирование, обсуждение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нтерес к театрализованной деятельности у детей не угас, в ДОУ создана современная предметно-развивающая  среда, которая является одним из основных средств развития личности ребенка. Применение ИКТ: просмотр презентаций, видео, аудио прослуши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качественного усвоения материала необходимо использовать  следующие формы работы, которые включают в себ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кукольных спектаклей и беседы по ни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драмат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эмоционального развития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по дикции (артикуляционная гимнастик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развития речевой интонационной вырази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– превращения («владеть своим телом»), образные упражн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развитие детской плас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ый игротренинг для развития моторики ру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развитие выразительной мим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по этике во время драматиз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ыгрывание разнообразных сказок и инсцен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не только с текстом сказки, но и средствами её  драматизации – жестом, мимикой, движением, костюмом, декорац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й прим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Дидактический материал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> альбомы репродукций картин, памятки, научная и специальная литература, видеозаписи, аудиозаписи, мультимедийные материалы, компьютерные программные средства и д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е оснащение зан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. Материально-техническое оснащ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ее успешного усвоения </w:t>
      </w:r>
      <w:r>
        <w:rPr>
          <w:rFonts w:cs="Times New Roman" w:ascii="Times New Roman" w:hAnsi="Times New Roman"/>
          <w:bCs/>
          <w:sz w:val="28"/>
          <w:szCs w:val="28"/>
        </w:rPr>
        <w:t>программного</w:t>
      </w:r>
      <w:r>
        <w:rPr>
          <w:rFonts w:cs="Times New Roman" w:ascii="Times New Roman" w:hAnsi="Times New Roman"/>
          <w:sz w:val="28"/>
          <w:szCs w:val="28"/>
        </w:rPr>
        <w:t xml:space="preserve"> материала используется следующее материально-техническое обеспечени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мещения для занятий и хранения костюмов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зыкальные инструменты (фортепиано, синтезатор и др..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утбук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бор </w:t>
      </w:r>
      <w:r>
        <w:rPr>
          <w:rFonts w:cs="Times New Roman" w:ascii="Times New Roman" w:hAnsi="Times New Roman"/>
          <w:bCs/>
          <w:sz w:val="28"/>
          <w:szCs w:val="28"/>
        </w:rPr>
        <w:t>театральных костю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трибуты, необходимые для спектаклей (ширмы, декорации, бутафория    и др..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ные виды театра: бибабо, перчаточный, пальчиковый театры, настольный, теневой и др.;</w:t>
        <w:tab/>
        <w:tab/>
        <w:tab/>
        <w:tab/>
        <w:tab/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ягкие игрушки, маски-шапочк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ические разработк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бор литературно - художественного материала (сказки, стихи, загадки, пословицы, поговорки и др..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ртотеки, папки-передвижки, лэпбуки и др..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нотека и видеотека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удио- и видеотехника, интерактивная доска, микрофоны, микшер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к фондам сельской библиотек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уп к информационно-коммуникационным сет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спешной реализации программы следует придерживаться  следующих рекомендаций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выбирать художественные произведения в соответствии с уровнем развития и возрастных особенностей. При подборе произведений нужно соблюдать требования: произведения должны усложняться по содержанию, объёму и нравственному знач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исании сценариев обязательным условием является наличие авторской речи, с помощью которой осуществляется руководство действиями детей на сцене, придающее им уверенность в себ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распределении  ролей нужно обязательно учитывать, какая речевая нагрузка возможна для данного ребёнка. Даже если у ребёнка есть дефект речи, нужно давать ему хотя бы маленькую роль, чтобы он выступал наравне со всеми, перевоплощаясь, отвлекался от своего речевого дефекта, обретая веру в себ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ного и активно нужно работать над техникой речи – это произношение чистоговорок, скороговорок, разминка языка, ритмичные движения, разминка пальцев, упражнения, направленные на произнесение гласных, согласных звуков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  <w:t>Список литературы для педаг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7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. А.  Развитие воображения и речи детей 4-5 лет. Игровые технологии / Е. А. Алябьева – М.: Творческий центр, 2005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а Т. С.  Дети в мире творчества: книга для педагогов дошкольных учреждений /  Т. С. Комарова  – М.: Мнемозина, 1999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хнёва М. Д.  Театральные занятия в детском саду: пособие для работников дошкольных учреждений / М. Д. Махнёва – М.: Творческий Центр, 2001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Т. Н. Театрализованные игры в детском саду: книга для воспитателей детского сада / Т. Н Петрова и др.  – М.: Школьная Пресса, 2000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Н. Ф.  Играем в кукольный театр: пособие для воспитателей /Н. Ф. Сорокина – М.: Аркти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писок литературы для детей и родителей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емцова, О. Н. Развивающие тесты. Серия : умные книжки / </w:t>
        <w:br/>
        <w:t>О. Н. Земцова. – М. : Маха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к В. В, Нагибина М. Н.  Народные праздники /  В. В. Ищук и др.- М.: Ярос</w:t>
        <w:softHyphen/>
        <w:t>лавль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ина К. В. «Сто великих театров мира» / К. В. Смолина – М.: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барина Т. А. 50 развивающих игр / Т. А. Тарабарина – М.: Ярославль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 1999Яблонькина Д. Н. Психологические тесты для детей / Д. Н. Яблонькина- М.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6"/>
          <w:szCs w:val="26"/>
        </w:rPr>
        <w:t>.  www.pedportal.r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sectPr>
      <w:footerReference w:type="default" r:id="rId10"/>
      <w:type w:val="nextPage"/>
      <w:pgSz w:w="11906" w:h="16838"/>
      <w:pgMar w:left="1701" w:right="654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color w:val="000000"/>
    </w:rPr>
  </w:style>
  <w:style w:type="character" w:styleId="WW8Num12z1">
    <w:name w:val="WW8Num12z1"/>
    <w:qFormat/>
    <w:rPr>
      <w:rFonts w:ascii="Calibri" w:hAnsi="Calibri" w:eastAsia="Calibri" w:cs="Calibri"/>
      <w:b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8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47:00Z</dcterms:created>
  <dc:creator>Павел</dc:creator>
  <dc:description/>
  <cp:keywords/>
  <dc:language>en-US</dc:language>
  <cp:lastModifiedBy>User</cp:lastModifiedBy>
  <cp:lastPrinted>2021-07-25T18:15:00Z</cp:lastPrinted>
  <dcterms:modified xsi:type="dcterms:W3CDTF">2021-07-25T16:00:00Z</dcterms:modified>
  <cp:revision>13</cp:revision>
  <dc:subject/>
  <dc:title/>
</cp:coreProperties>
</file>