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вучит  музыка. В  зал  входит  Ведущ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 xml:space="preserve">                        С  днём  Восьмого  Ма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 праздником  весен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 первыми  цв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 этот  светлый 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рогие 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илые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мые  крас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здравляем  вас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 на  этот  добрый 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глашаем  всех 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корее  их  встречайте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 нам  сюда  они  спеша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ети    младшей    группы    с   цветами   в  руках  входят  в  зал  под  музыку Е. Тиличеевой «Вот  как  мы  умеем» с  диска Т. Сауко, А. Бурениной «Топ – хлоп, малыши». Они  обходят  зал, останавливаются  в  полукруге  в  центре  зала  лицом  к  гост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       Чей  у  нас  сегодня  праздни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 кого  пекут  пирог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 кого  расцвёл  весен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рвый  мартовский  цвето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 кого?  Для  ког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гадайтесь  сам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 пирог, и 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ы  подарим . . . . . .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ам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       Все  сегодня  нарядили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удут  петь  и  танцев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удут  вместе  весел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удут  маму  поздравля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 для  мамы  спляш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сенку  споё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ы  поздравим  нашу  маму. . . . .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  Женским  Днё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оют  песню  «Маму  поздравляют  малыши»  муз. Попат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Вот  какой  нарядный  детский  сад. Это  мамин  праздник  у  ребят…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Молодцы, ребятки. А  теперь  давайте  потанцуем  с  цветочками. Повернитесь  все  друг  за  друг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 исполняют  «Танец  с  цветочками  к  празднику  8 Март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еография  О. Киенк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 пляски  дети  собираются  в  середине  зала, руки  с  цветами  поднимают  вверх, делая  из  цветов  «буке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       Вот  какой  у  нас  букет!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                      Нашим  мамочкам  приве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рослые  собирают  цветы,  ставят  их  в  вазу, которая  стоит  на  столике  у  боковой  стен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ая  хвалит  детей, предлагает  им  сесть  на  стульч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 </w:t>
      </w:r>
      <w:r>
        <w:rPr>
          <w:sz w:val="28"/>
          <w:szCs w:val="28"/>
        </w:rPr>
        <w:t xml:space="preserve">Наши  дети  готовились  к  празднику, выучили   для  своих  мамочек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ихи. Давайте  послушаем 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 стихотвор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  цветочек  поливал,                           2.  Вытру  пыль  сама  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  цветочек  подрастал.                        Простирну  пла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празднику  зацвёл  он  ярко –              Будет  рада  мам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е  лучше  нет  подарка!                      Повзрослела  д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уду  кашу  кушать,                             4.  Из  цветной  бума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у  маму  слушать,                                Вырежу  кус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мою  посуду                                          Из  него  я  сдел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шалить  не  буду.                                  Маленький  цве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, сядь  и  отдохни:                             Мамочке  пода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  я  вымыл – посмотри,                       Приготовлю 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авляю  сам  кровать,                          Самая  красив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 не  будешь  уставать!                          Мама  у 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беру  и  подмету                                6.   Маму  поздравл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о  и  опрятно                                       Дружно  мал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  любит  чистоту,                              Очень  уж  вес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т  ей  приятно!                                    Мамы  хорош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 дети  читают  стихи, девочкам  повязывают  на  голову  косыночки  и  дают  в  руки  платоч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i/>
          <w:sz w:val="28"/>
          <w:szCs w:val="28"/>
        </w:rPr>
        <w:t xml:space="preserve"> хвалит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 – е Марта – мамин  ден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му  сегодня  поздравит  сы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ждая  дочка, как  ни  м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му  поздравит  восьмого 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мотрите  на  наших  девочек. Им  повязали  косыночки, и  они  стали  похожи  на  весёлых  матрёшек. Ну-ка, матрёшечки, выходите, порадуйте  мамочек  своим  танц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 встают  в  зафиксированные  места  врассыпную  по  з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м  гостям  на  удивл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танцуют  от 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х, матрёшки! Загляд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о  чего  же  хороши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и  исполняют  «Танец  матрёшек» </w:t>
      </w:r>
      <w:r>
        <w:rPr>
          <w:i/>
          <w:sz w:val="28"/>
          <w:szCs w:val="28"/>
        </w:rPr>
        <w:t>(с  диска «Ку-ко-ш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е  хвалят  девочек, собирают  у  них  платочки  из  рук, снимают  косыночки  с  головы. Они остаются  стоять  на  своих 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Молодцы, ребятки! Как  вы  любите  своих  мамоче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ьчики, подойдите  к  девочкам. Найдите  себе  пару. Возьмитесь  за  руки. </w:t>
      </w:r>
      <w:r>
        <w:rPr>
          <w:i/>
          <w:sz w:val="28"/>
          <w:szCs w:val="28"/>
        </w:rPr>
        <w:t>Дети  встают  парами, боком  к  зр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сейчас  мы  с  ребятками  будем  думать, что  же  маме  подари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- танец  «Подарок  маме» муз. Соколов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Что же  маме  подарить? Можно  вкусно  угостить…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Молодц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ки! Все  держатся  за  ру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т  так  наши  ребята  дружат  друг  с  другом. Они  стараются  быть  очень  хорошими, добрыми... Но  однажды  к  нам  в  детский  сад  прилетела  Капризка…  и  решила  поссорить  наших  детей. Рассердились  они  друг  на  друга – сердито  повернулись  спинками  друг  к  другу, и  ручки  у  них  рассердились  и  сердито  сжались  в  кулачки, и  ножки  у  них  сердито  встали  рядышком, и  щёчки  у  них  надулись, и  бровки  нахмурились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 Поссорились – помирились» муз. Вилькорейс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конце  танца, когда  дети  обнялись,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        Всё  чаще  солнечные  зай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перь  заглядывают  к 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 дружат  девочки  и  маль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годня  в  праздник  наших 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одцы, ребятки! А  теперь  садитесь  на  свои 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аттракцион  для  детей  «Подарим  солнышку  лучи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  весёлую  музыку  дети  по  очереди  бегут  к  солнышку-обручу  и  прикладывают  к  нему  жёлтые  ленточ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А  у  нас  есть  ещё  один  сюрприз  для  мамочек!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у – ка, ребятки, а  теперь встаньте  врассыпную  по  всему  ковру, как  горошки, рассыптес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ёнок                    </w:t>
      </w:r>
      <w:r>
        <w:rPr>
          <w:sz w:val="28"/>
          <w:szCs w:val="28"/>
        </w:rPr>
        <w:t>Мамочка  любим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 печалься  з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 садике  мне  вес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 скучаю 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лакать  нам тут  нек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няты  всегд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ляшем, лепим  и  шал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же  иногд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щий  танец  «Детский  сад» </w:t>
      </w:r>
      <w:r>
        <w:rPr>
          <w:i/>
          <w:sz w:val="28"/>
          <w:szCs w:val="28"/>
        </w:rPr>
        <w:t>(с  диска  «Ку-ко-ш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 остаются  стоять  на  своих  мест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                          </w:t>
      </w:r>
      <w:r>
        <w:rPr>
          <w:sz w:val="28"/>
          <w:szCs w:val="28"/>
        </w:rPr>
        <w:t>Всех  мамочек  мы  поздравля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ыть  здоровыми  жела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 с  ребятами  старали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ы  все  вы  улыбалис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здравляем  ещё  раз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 этот  добрый  светлый  час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встают  парами, обходят  зал  и  уходят  в 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9:00Z</dcterms:created>
  <dc:creator>Ольга</dc:creator>
  <dc:description/>
  <cp:keywords/>
  <dc:language>en-US</dc:language>
  <cp:lastModifiedBy>Olga</cp:lastModifiedBy>
  <dcterms:modified xsi:type="dcterms:W3CDTF">2022-04-16T17:06:00Z</dcterms:modified>
  <cp:revision>47</cp:revision>
  <dc:subject/>
  <dc:title>         Звучит  музыка</dc:title>
</cp:coreProperties>
</file>