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На  ковре  по  кругу  разложены  разноцветные  ленточки.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вучит  фонограмма  «Марш- парад» (с  диска  Суворовой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  зал  входят  </w:t>
      </w:r>
      <w:r>
        <w:rPr>
          <w:b/>
          <w:i/>
          <w:sz w:val="28"/>
          <w:szCs w:val="28"/>
        </w:rPr>
        <w:t>мальчики</w:t>
      </w:r>
      <w:r>
        <w:rPr>
          <w:i/>
          <w:sz w:val="28"/>
          <w:szCs w:val="28"/>
        </w:rPr>
        <w:t xml:space="preserve">, обходят  его  и  останавливаются  в  полукруге  в  центре  зала  с  «окошечками» (для  девочек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чики </w:t>
      </w:r>
      <w:r>
        <w:rPr>
          <w:i/>
          <w:sz w:val="28"/>
          <w:szCs w:val="28"/>
        </w:rPr>
        <w:t xml:space="preserve">(хором)   </w:t>
      </w:r>
      <w:r>
        <w:rPr>
          <w:b/>
          <w:sz w:val="28"/>
          <w:szCs w:val="28"/>
        </w:rPr>
        <w:t>Примите  позд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От  мужского  населени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ый мал.      </w:t>
      </w:r>
      <w:r>
        <w:rPr>
          <w:sz w:val="28"/>
          <w:szCs w:val="28"/>
        </w:rPr>
        <w:t xml:space="preserve">Поздравляем, поздравляе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х  женщин  дорог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 сегодня – мы  все  зн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мый  лучший  день  для  н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ой  мал.      </w:t>
      </w:r>
      <w:r>
        <w:rPr>
          <w:sz w:val="28"/>
          <w:szCs w:val="28"/>
        </w:rPr>
        <w:t>Гости  все  уже  рассе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 куда  девчонки  де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ий  мал.      </w:t>
      </w:r>
      <w:r>
        <w:rPr>
          <w:sz w:val="28"/>
          <w:szCs w:val="28"/>
        </w:rPr>
        <w:t>Где  же  можно  прохлаждать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 можно  наряжаться?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-ый  мал.     </w:t>
      </w:r>
      <w:r>
        <w:rPr>
          <w:sz w:val="28"/>
          <w:szCs w:val="28"/>
        </w:rPr>
        <w:t>Тише, тише! Не  ругай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 они  уж  тут  как  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-ый  мал.      </w:t>
      </w:r>
      <w:r>
        <w:rPr>
          <w:sz w:val="28"/>
          <w:szCs w:val="28"/>
        </w:rPr>
        <w:t>Веселее  улыбай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и  девочки  идут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вучит  фонограмма  для  девочек. </w:t>
      </w:r>
      <w:r>
        <w:rPr>
          <w:b/>
          <w:i/>
          <w:sz w:val="28"/>
          <w:szCs w:val="28"/>
        </w:rPr>
        <w:t>Девочки</w:t>
      </w:r>
      <w:r>
        <w:rPr>
          <w:i/>
          <w:sz w:val="28"/>
          <w:szCs w:val="28"/>
        </w:rPr>
        <w:t xml:space="preserve">  красиво  обходят  зал  и  встают  в  полукруг  к  мальчик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ый  реб.       </w:t>
      </w:r>
      <w:r>
        <w:rPr>
          <w:sz w:val="28"/>
          <w:szCs w:val="28"/>
        </w:rPr>
        <w:t>Дорогие  наши  мам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здравляем 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  прекраснее  на 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аших  милых  гл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ой  реб.        </w:t>
      </w:r>
      <w:r>
        <w:rPr>
          <w:sz w:val="28"/>
          <w:szCs w:val="28"/>
        </w:rPr>
        <w:t>Свою  любовь  и  ла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рят  мамы  дет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тому  что  мамоч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учше  всех  на 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ий  реб.        </w:t>
      </w:r>
      <w:r>
        <w:rPr>
          <w:sz w:val="28"/>
          <w:szCs w:val="28"/>
        </w:rPr>
        <w:t>Самые  хороши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-ый  реб.       </w:t>
      </w:r>
      <w:r>
        <w:rPr>
          <w:sz w:val="28"/>
          <w:szCs w:val="28"/>
        </w:rPr>
        <w:t>Самые  красив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-ый  реб.       </w:t>
      </w:r>
      <w:r>
        <w:rPr>
          <w:sz w:val="28"/>
          <w:szCs w:val="28"/>
        </w:rPr>
        <w:t>Самые  весёл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-ой  реб.        </w:t>
      </w:r>
      <w:r>
        <w:rPr>
          <w:sz w:val="28"/>
          <w:szCs w:val="28"/>
        </w:rPr>
        <w:t>Самые  любим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-ой  реб.        </w:t>
      </w:r>
      <w:r>
        <w:rPr>
          <w:sz w:val="28"/>
          <w:szCs w:val="28"/>
        </w:rPr>
        <w:t xml:space="preserve"> Мы  для  вас, родных, люби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сни  лучшие  споё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желаем  дней  счастливы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Поздравляем  с  Женским 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 поют  песню «Весенний  привет» муз. Вихаре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Посмотрите, как  мы  нарядились, как  красиво  украсили  зал…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-ой  реб.          </w:t>
      </w:r>
      <w:r>
        <w:rPr>
          <w:sz w:val="28"/>
          <w:szCs w:val="28"/>
        </w:rPr>
        <w:t>Сегодня  солнце  раньше  в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грело  всех  своим  теп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 разноцветными  луч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тучалось  в  каждый  д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-ый  реб.         </w:t>
      </w:r>
      <w:r>
        <w:rPr>
          <w:sz w:val="28"/>
          <w:szCs w:val="28"/>
        </w:rPr>
        <w:t>Засверкали  лу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ркими  ог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плясали  лу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 зале  вместе  с 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  исполняют  «Танец  солнечных  лучиков»  </w:t>
      </w:r>
      <w:r>
        <w:rPr>
          <w:i/>
          <w:sz w:val="28"/>
          <w:szCs w:val="28"/>
        </w:rPr>
        <w:t>(с  ленточк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фонограмма  «Весенней  песенки» муз. Берлякова. Дети  складывают  ленточки  в  корзину  и  встают  в  полукруг  в  центре  з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-ый  реб.       </w:t>
      </w:r>
      <w:r>
        <w:rPr>
          <w:sz w:val="28"/>
          <w:szCs w:val="28"/>
        </w:rPr>
        <w:t>Мама! Какое  красивое  сл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учше  его  в  целом  мире 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ажешь: «Мама!» – в  душе  заси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асковый, нежный 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-ый  реб.       </w:t>
      </w:r>
      <w:r>
        <w:rPr>
          <w:sz w:val="28"/>
          <w:szCs w:val="28"/>
        </w:rPr>
        <w:t>Солнышко, ласточка, мама  род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 же  тебя  я  любл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мую  нежную, самую  слав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сню  тебе  я  да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песню «Самая  хорошая» муз. В. Кузьм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Мама,  мамочка  моя  поздравляю  я  тебя…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чит  минусовка  песни «Весна пришла» муз. Евтодьевой, дети  встают  парами  врассыпную  в  зафиксированных  местах  з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 парный  танец  «Праздник  к  нам  пришёл» муз. Юди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минусовка  песни «Весна  пришла» муз. Евтодьевой, дети  садятся  на  стульч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Продолжаем  наш  праздничный  концерт. </w:t>
      </w:r>
      <w:r>
        <w:rPr>
          <w:i/>
          <w:sz w:val="28"/>
          <w:szCs w:val="28"/>
        </w:rPr>
        <w:t>Несколько слов о Максиме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тите  мамы  сын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щитников, богаты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гда  помогут, защит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 песню  мамам   посвятя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  «Будённовец»  муз. Дубравина  </w:t>
      </w:r>
      <w:r>
        <w:rPr>
          <w:i/>
          <w:sz w:val="28"/>
          <w:szCs w:val="28"/>
        </w:rPr>
        <w:t>(солис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Ребята, а  хотите  со  своими  мамами  поиг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Чей  кружок  быстрее  соберётся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аствуют  все  дети. Вызываются  три  мамы, каждой  из  них  дают  цветок  тюльпана. Одной маме – белый, другой – розовый, третьей – жёлтый. Детям  в  руки  также  дают  по  одному  цветку. Звучит    музыка. Дети  спокойно  ходят  по  залу  и  обмениваются  цветами. Как  только  музыка  закончится, дети  должны  быстро  встать  в  кружок  к той  маме, которая  держит  в  руках  цветок  такого  же  цвета. Дети  с  белыми  цветами  должны  встать  к  маме  с  белым  цветком  в  руках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 т. д. Затем  задание  можно  усложнить. Цветами  будут  обмениваться  не  только  дети, но  и  мамы. Мамы  могут  обмениваться  цветами  только  друг  с  другом.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 дети  играют  в  последний  раз, участники  сказки  уходят  переодеваться. Ведущая  хвалит  детей  за  ловкость, предлагает  всем  присесть  на  свои  ме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 xml:space="preserve">                        Когда  приходит  к  нам  ве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ся  тепло  и  ласк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остей  мы  приглашаем  к 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 дарим  мы  им  сказ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 сказка  называется  «Как  зайчата  маму  иска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азка «Как  зайчата  маму  искали», автор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</w:t>
      </w:r>
      <w:r>
        <w:rPr>
          <w:i/>
          <w:sz w:val="28"/>
          <w:szCs w:val="28"/>
        </w:rPr>
        <w:t>хвали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, в  женский  праздник  мы  поздравляем  не  только  мам, но  и  добрых, заботливых  бабуше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 праздником  чудес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 праздником  ве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сех  на  свете  бабушек  поздравляем  мы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чит  мелодия  песни  про  бабушку. Дети  встают  в  полукр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-ый  реб.          </w:t>
      </w:r>
      <w:r>
        <w:rPr>
          <w:sz w:val="28"/>
          <w:szCs w:val="28"/>
        </w:rPr>
        <w:t>Бабушка, как  солны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х  согреет  взгл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ак  внучатам  хорош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  бабушкою  ря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-ый  реб.          </w:t>
      </w:r>
      <w:r>
        <w:rPr>
          <w:sz w:val="28"/>
          <w:szCs w:val="28"/>
        </w:rPr>
        <w:t>Нам  подарит  баб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 тепло, и  ла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жно  приголубит 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 расскажет  сказ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-ый  реб.          </w:t>
      </w:r>
      <w:r>
        <w:rPr>
          <w:sz w:val="28"/>
          <w:szCs w:val="28"/>
        </w:rPr>
        <w:t>Песню  бабушке  п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жную, красив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здравляем  с  Женским  дн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абушку  любимую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  поют  песню  «Для  кого  мы  поём?» муз. Иванник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Для кого мы поём, песню распеваем? Мы её, мы её бабушкам  подарим…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- ый реб.          </w:t>
      </w:r>
      <w:r>
        <w:rPr>
          <w:sz w:val="28"/>
          <w:szCs w:val="28"/>
        </w:rPr>
        <w:t xml:space="preserve">Мы  огромное  . . . . </w:t>
      </w:r>
      <w:r>
        <w:rPr>
          <w:b/>
          <w:sz w:val="28"/>
          <w:szCs w:val="28"/>
        </w:rPr>
        <w:t xml:space="preserve">спасибо 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кажем  бабушкам  род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 сегодня  в  день  весе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льку  мы  подарим  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арный  танец  «Озорная  полька» муз. Вересокиной </w:t>
      </w:r>
      <w:r>
        <w:rPr>
          <w:i/>
          <w:sz w:val="28"/>
          <w:szCs w:val="28"/>
        </w:rPr>
        <w:t>(6-7 пар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i/>
          <w:sz w:val="28"/>
          <w:szCs w:val="28"/>
        </w:rPr>
        <w:t>хвалит  всех, предлагает  присесть  на  свои 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 сейчас  я  предлагаю  мальчикам  поздравить  наших  девочек. Ведь  у  них  сегодня  тоже 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ый  мал.         </w:t>
      </w:r>
      <w:r>
        <w:rPr>
          <w:sz w:val="28"/>
          <w:szCs w:val="28"/>
        </w:rPr>
        <w:t>Вы, словно  принцессы, девочки  мил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рядные, нежные, оооочень  красив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ой  мал.          </w:t>
      </w:r>
      <w:r>
        <w:rPr>
          <w:sz w:val="28"/>
          <w:szCs w:val="28"/>
        </w:rPr>
        <w:t>Ваши  улыбки, как  солнышко  я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где  не  встречали  девчонок  прекрасне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ий  мал.          </w:t>
      </w:r>
      <w:r>
        <w:rPr>
          <w:sz w:val="28"/>
          <w:szCs w:val="28"/>
        </w:rPr>
        <w:t>А  глазки  какие! Какие  ресни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 вас, дорогие, нельзя  не  влюбить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-ый  мал.         </w:t>
      </w:r>
      <w:r>
        <w:rPr>
          <w:sz w:val="28"/>
          <w:szCs w:val="28"/>
        </w:rPr>
        <w:t>Мы, мальчики  нашего  детского  с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здравить  вас  с  праздником  искренне  ра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i/>
          <w:sz w:val="28"/>
          <w:szCs w:val="28"/>
        </w:rPr>
        <w:t>хвалит  мальч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бята,  а  хотите  потанцевать  со  своими  мамами  или  бабушками? </w:t>
      </w:r>
      <w:r>
        <w:rPr>
          <w:i/>
          <w:sz w:val="28"/>
          <w:szCs w:val="28"/>
        </w:rPr>
        <w:t>(ответы  детей)</w:t>
      </w:r>
      <w:r>
        <w:rPr>
          <w:sz w:val="28"/>
          <w:szCs w:val="28"/>
        </w:rPr>
        <w:t xml:space="preserve"> Тогда  приглашайте  их  на  танец!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е  встают  парами  в  общий 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 танец  с  мамами (или  бабушками)  под  песню «Танец  с  мамами» муз. Евтодьевой</w:t>
      </w:r>
    </w:p>
    <w:p>
      <w:pPr>
        <w:pStyle w:val="Normal"/>
        <w:rPr/>
      </w:pPr>
      <w:r>
        <w:rPr>
          <w:i/>
          <w:sz w:val="28"/>
          <w:szCs w:val="28"/>
        </w:rPr>
        <w:t>После  танца  дети  и  взрослые  остаются  стоять  на  своих  мест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    </w:t>
      </w:r>
      <w:r>
        <w:rPr>
          <w:sz w:val="28"/>
          <w:szCs w:val="28"/>
        </w:rPr>
        <w:t>Дорогие  наши  мамы  и  бабушки. Спасибо  за  то, что  слушали  нас  внимательно  и  хлопали  так  старательно.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от  и  праздник  кончается.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м   хотим  пожела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икогда  не  печал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 не  уныв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i/>
          <w:sz w:val="28"/>
          <w:szCs w:val="28"/>
        </w:rPr>
        <w:t>(по очереди)</w:t>
      </w:r>
      <w:r>
        <w:rPr>
          <w:sz w:val="28"/>
          <w:szCs w:val="28"/>
        </w:rPr>
        <w:t>:    Солн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Улыб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истого  неб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рвых  цветов  на  проталинках  сне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част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доров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нечно, любви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сем  вам  желаем  в  праздник  Весны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вучит  запись «Хорошее настроение». Дети  и  гости  выходят  из  зала, идут в  группу, где  дети  вручают  мамам  и  бабушкам  подарки, сделанные  своими  ру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28:00Z</dcterms:created>
  <dc:creator>Ольга</dc:creator>
  <dc:description/>
  <cp:keywords/>
  <dc:language>en-US</dc:language>
  <cp:lastModifiedBy>Olga</cp:lastModifiedBy>
  <cp:lastPrinted>2018-02-14T14:43:00Z</cp:lastPrinted>
  <dcterms:modified xsi:type="dcterms:W3CDTF">2020-02-13T12:13:00Z</dcterms:modified>
  <cp:revision>65</cp:revision>
  <dc:subject/>
  <dc:title/>
</cp:coreProperties>
</file>