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0" w:hanging="0"/>
        <w:jc w:val="center"/>
        <w:rPr>
          <w:rStyle w:val="1"/>
          <w:rFonts w:ascii="Times New Roman" w:hAnsi="Times New Roman" w:eastAsia="Calibri" w:cs="Times New Roman"/>
          <w:sz w:val="28"/>
          <w:szCs w:val="28"/>
        </w:rPr>
      </w:pPr>
      <w:r>
        <w:rPr>
          <w:rStyle w:val="1"/>
          <w:rFonts w:eastAsia="Calibri" w:cs="Times New Roman" w:ascii="Times New Roman" w:hAnsi="Times New Roman"/>
          <w:sz w:val="28"/>
          <w:szCs w:val="28"/>
        </w:rPr>
        <w:t>Дистанционное обучение сольфеджио</w:t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eastAsia="Calibri" w:cs="Times New Roman" w:ascii="Times New Roman" w:hAnsi="Times New Roman"/>
          <w:sz w:val="28"/>
          <w:szCs w:val="28"/>
        </w:rPr>
        <w:t>и музыкальной литературе 2020</w:t>
      </w:r>
    </w:p>
    <w:p>
      <w:pPr>
        <w:pStyle w:val="Style14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ые реалии весны 2020 года привели к необходимости дистанционного обучения всех ступеней образования. Если для студентов  переход на такой тип обучения был  естественен, так как практически во всех вузах есть техническая база, (интернет – платформы) и  знания тестируются даже иногда без участия педагогов. То  дополнительному образованию пришлось в этой  новой ситуации решать проблему проведения дистанционных занятий и подходить к решению учебных задач по-новому, находя  творческие подходы. </w:t>
      </w:r>
    </w:p>
    <w:p>
      <w:pPr>
        <w:pStyle w:val="Style14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бсолютно ясно, что педагог на занятиях ставит не только обучающие, образовательные цели и задачи, но и воспитательные, развивающие, предполагающие диалог учащихся и педагога. Очень сложно обойтись рамками лекций, или самостоятельным изучением учебного материала, которые в большей степени предполагает дистанционное обучение, чтобы дать полноценные знания. Групповые очные занятия по сольфеджио и музыкальной литературе  учат  умению слушать и слышать педагога, одноклассников, вносят определённый дух соревновательности и сотрудничества, учат взаимодействию, сотворчеству, критичности, да просто живому общению, не говоря уже о развитии специфических навыков и умений. </w:t>
      </w:r>
    </w:p>
    <w:p>
      <w:pPr>
        <w:pStyle w:val="Style14"/>
        <w:ind w:left="-567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Конечно, сложно  дистанционно дать то, что возможно на очных занятиях: атмосферу радости, отношение педагога к своему предмету и детям, ведь здесь большую роль играют чувства, эмоции, </w:t>
      </w:r>
      <w:r>
        <w:rPr>
          <w:rFonts w:cs="Times New Roman" w:ascii="Times New Roman" w:hAnsi="Times New Roman"/>
          <w:i/>
          <w:sz w:val="24"/>
          <w:szCs w:val="24"/>
        </w:rPr>
        <w:t>сопереживани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 xml:space="preserve">сопроживание </w:t>
      </w:r>
      <w:r>
        <w:rPr>
          <w:rFonts w:cs="Times New Roman" w:ascii="Times New Roman" w:hAnsi="Times New Roman"/>
          <w:sz w:val="24"/>
          <w:szCs w:val="24"/>
        </w:rPr>
        <w:t xml:space="preserve"> момента творчества, то, что позволяет формировать в ребенке лучшие человеческие качества. </w:t>
      </w:r>
    </w:p>
    <w:p>
      <w:pPr>
        <w:pStyle w:val="Style14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ри всех минусах данного вида обучения есть и некоторые плюсы, если рассматривать дистанционные занятия как вспомогательный инструмент в обучении. Более индивидуальный и дифференцированный подход  к ученикам разного уровня знаний, или умений. Например:</w:t>
      </w:r>
    </w:p>
    <w:p>
      <w:pPr>
        <w:pStyle w:val="Style14"/>
        <w:numPr>
          <w:ilvl w:val="0"/>
          <w:numId w:val="2"/>
        </w:numPr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 может оценить выполненные задания,  кому – то сделать замечания, указать на ошибку, дать еще  раз индивидуально этому ученику объяснение темы, а кому – то из учеников  дать дополнительное, более сложное задание. </w:t>
      </w:r>
    </w:p>
    <w:p>
      <w:pPr>
        <w:pStyle w:val="Style14"/>
        <w:numPr>
          <w:ilvl w:val="0"/>
          <w:numId w:val="2"/>
        </w:numPr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Учащийся может несколько раз вернуться к изучению темы занятия, если у него возникли затруднения, так как она сохраняется у него в цифровом формате.</w:t>
      </w:r>
    </w:p>
    <w:p>
      <w:pPr>
        <w:pStyle w:val="Style14"/>
        <w:numPr>
          <w:ilvl w:val="0"/>
          <w:numId w:val="2"/>
        </w:numPr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интересен момент вовлеченности родителей. Родители видят, чем занимается их ребёнок на данном занятии, а ребенок в свою очередь, видя заинтересованность родителя, понимает важность выполнения задания.</w:t>
      </w:r>
    </w:p>
    <w:p>
      <w:pPr>
        <w:pStyle w:val="Style14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хотелось дать такой учебный материал, который был бы интересен детям, увлекал их и при этом давал бы возможность проводить за компьютером минимальное количество времени, учитывая   школьную нагрузку, которая  резко увеличилась во время дистанционного обучения. Приведу несколько примеров.</w:t>
      </w:r>
    </w:p>
    <w:p>
      <w:pPr>
        <w:pStyle w:val="Style14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одним из учебных навыков, развиваемых на занятиях  сольфеджио является  музыкальный слух, а  инструмент  (фортепиано например),  для слухового самоконтроля имеется не у всех учащихся, то я предложила воспользоваться виртуальной  фортепианной клавиатурой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online-pianino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, чтобы ребята с её помощью могли правильно проинтонировать  заданную мелодию, развивая слуховые и вокальные навыки, а также  играть и сочинять свои мелодии. </w:t>
      </w:r>
    </w:p>
    <w:p>
      <w:pPr>
        <w:pStyle w:val="Style14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очных занятиях, для развития метрического чувства и согласованности совместных действий,  я часто использую игру на музыкально - шумовых инструментах. В дистанционной форме обучения ребятам было предложено создать свой музыкально – шумовой инструмент и исполнить на нём ритмический аккомпанемент. С чем ребята с удовольствием справились.</w:t>
      </w:r>
    </w:p>
    <w:p>
      <w:pPr>
        <w:pStyle w:val="Style14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младших учащихся я предложила творческо – исследовательское задание. Исследование состояло в том, чтобы  в пустые стаканы налить разное количество воды, так, чтобы стаканы издавали разновысотное звучание и сочинить свою мелодию, или песенку на двух, или  на трех звуках.</w:t>
      </w:r>
    </w:p>
    <w:p>
      <w:pPr>
        <w:pStyle w:val="Style14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пределения знаний по музыкальной литературе я пользовалась  очень полезным интернет ресурсом: </w:t>
      </w:r>
      <w:hyperlink r:id="rId3">
        <w:r>
          <w:rPr>
            <w:rStyle w:val="InternetLink"/>
          </w:rPr>
          <w:t>https://learningapps.org/</w:t>
        </w:r>
      </w:hyperlink>
      <w:r>
        <w:rPr/>
        <w:t xml:space="preserve"> ,</w:t>
      </w:r>
      <w:r>
        <w:rPr>
          <w:rFonts w:cs="Times New Roman" w:ascii="Times New Roman" w:hAnsi="Times New Roman"/>
          <w:sz w:val="24"/>
          <w:szCs w:val="24"/>
        </w:rPr>
        <w:t>где учащиеся  тестировали свои знания по музыкальной литературе и разгадывали викторины.</w:t>
      </w:r>
    </w:p>
    <w:p>
      <w:pPr>
        <w:pStyle w:val="Style14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можно подвести итог: сейчас в арсенале педагога дополнительного образования появляются новые интересные  современные ресурсы, которые следует изучать и вводить в свой педагогический арсенал в  своих очных занятиях.</w:t>
      </w:r>
    </w:p>
    <w:p>
      <w:pPr>
        <w:pStyle w:val="Style14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-567" w:firstLine="70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икитина Ю.А, </w:t>
      </w:r>
    </w:p>
    <w:p>
      <w:pPr>
        <w:pStyle w:val="Style14"/>
        <w:ind w:left="-567" w:firstLine="70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дагог дополнительного образования</w:t>
      </w:r>
    </w:p>
    <w:p>
      <w:pPr>
        <w:pStyle w:val="Style14"/>
        <w:ind w:left="-567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4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nline-pianino.ru/" TargetMode="External"/><Relationship Id="rId3" Type="http://schemas.openxmlformats.org/officeDocument/2006/relationships/hyperlink" Target="https://learningapps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6T15:59:00Z</dcterms:created>
  <dc:creator>Windows User</dc:creator>
  <dc:description/>
  <cp:keywords/>
  <dc:language>en-US</dc:language>
  <cp:lastModifiedBy>Windows User</cp:lastModifiedBy>
  <dcterms:modified xsi:type="dcterms:W3CDTF">2022-04-16T17:09:00Z</dcterms:modified>
  <cp:revision>3</cp:revision>
  <dc:subject/>
  <dc:title/>
</cp:coreProperties>
</file>