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Open Sans;Times New Roman" w:hAnsi="Open Sans;Times New Roman"/>
          <w:b/>
          <w:bCs/>
          <w:color w:val="000000"/>
          <w:spacing w:val="-7"/>
          <w:kern w:val="2"/>
          <w:sz w:val="60"/>
          <w:szCs w:val="60"/>
          <w:lang w:eastAsia="ru-RU" w:bidi="ar-SA"/>
        </w:rPr>
        <w:t>Опытно-экспериментальная деятельность во второй младшей группе детского сада</w:t>
      </w:r>
    </w:p>
    <w:p>
      <w:pPr>
        <w:pStyle w:val="Normal"/>
        <w:jc w:val="center"/>
        <w:rPr/>
      </w:pPr>
      <w:r>
        <w:rPr>
          <w:rFonts w:eastAsia="Times New Roman" w:cs="Arial" w:ascii="Times New Roman" w:hAnsi="Times New Roman"/>
          <w:b/>
          <w:bCs/>
          <w:color w:val="000000"/>
          <w:sz w:val="32"/>
          <w:szCs w:val="32"/>
        </w:rPr>
        <w:t>Экспериментирование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Arial" w:ascii="Times New Roman" w:hAnsi="Times New Roman"/>
          <w:b/>
          <w:bCs/>
          <w:color w:val="000000"/>
          <w:sz w:val="32"/>
          <w:szCs w:val="32"/>
        </w:rPr>
        <w:t>«Чудо-яйцо»</w:t>
      </w:r>
    </w:p>
    <w:p>
      <w:pPr>
        <w:pStyle w:val="Normal"/>
        <w:shd w:fill="FFFFFF" w:val="clear"/>
        <w:suppressAutoHyphens w:val="false"/>
        <w:spacing w:before="0" w:after="300"/>
        <w:jc w:val="both"/>
        <w:rPr>
          <w:rFonts w:ascii="Open Sans;Times New Roman" w:hAnsi="Open Sans;Times New Roman" w:eastAsia="Times New Roman" w:cs="Aharoni"/>
          <w:b/>
          <w:b/>
          <w:bCs/>
          <w:color w:val="1B1C2A"/>
          <w:kern w:val="0"/>
          <w:sz w:val="28"/>
          <w:szCs w:val="28"/>
          <w:lang w:eastAsia="ru-RU" w:bidi="ar-SA"/>
        </w:rPr>
      </w:pPr>
      <w:r>
        <w:rPr>
          <w:rFonts w:eastAsia="Times New Roman" w:cs="Aharoni" w:ascii="Open Sans;Times New Roman" w:hAnsi="Open Sans;Times New Roman"/>
          <w:b/>
          <w:bCs/>
          <w:color w:val="1B1C2A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spacing w:before="0" w:after="300"/>
        <w:jc w:val="both"/>
        <w:rPr>
          <w:rFonts w:ascii="Open Sans;Times New Roman" w:hAnsi="Open Sans;Times New Roman" w:eastAsia="Times New Roman" w:cs="Aharoni"/>
          <w:color w:val="1B1C2A"/>
          <w:kern w:val="0"/>
          <w:sz w:val="28"/>
          <w:szCs w:val="28"/>
          <w:lang w:eastAsia="ru-RU" w:bidi="ar-SA"/>
        </w:rPr>
      </w:pPr>
      <w:r>
        <w:rPr>
          <w:rFonts w:eastAsia="Times New Roman" w:cs="Aharoni" w:ascii="Open Sans;Times New Roman" w:hAnsi="Open Sans;Times New Roman"/>
          <w:color w:val="1B1C2A"/>
          <w:kern w:val="0"/>
          <w:sz w:val="28"/>
          <w:szCs w:val="28"/>
          <w:lang w:eastAsia="ru-RU" w:bidi="ar-SA"/>
        </w:rPr>
        <w:t xml:space="preserve">На четвёртом году жизни ребёнок начинает отчётливо ощущать собственное «Я» и стремится к самостоятельности. Он готов к открытиям и активно исследует окружающее пространство, расширяет представления о свойствах знакомых объектов. Однако младшие дошкольники не всегда уверены в правильности своих действий и выборе исследовательского метода, поэтому так часто взрослые слышат вопросы трёхлетних «почемучек». Поэтому очень важно </w:t>
      </w:r>
    </w:p>
    <w:p>
      <w:pPr>
        <w:pStyle w:val="Normal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t>вызвать желание самим провести несложный опыт, познакомить детей с предметом экспериментирования – яйцом.</w:t>
        <w:br/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 xml:space="preserve">Задачи: 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- расширять представления детей об окружающем мире и здоровье человека, через опытную деятельность с яйцом.</w:t>
        <w:br/>
        <w:t>- развивать познавательную активность детей в процессе выполнения опытов.</w:t>
        <w:br/>
        <w:t>- развивать у детей умственные и мыслительные способности: анализ, сравнение, выводы.</w:t>
        <w:br/>
        <w:t xml:space="preserve">- воспитывать социально-личностные качества каждого ребёнка: коммуникативность, самостоятельность, наблюдательность. </w:t>
      </w:r>
    </w:p>
    <w:p>
      <w:pPr>
        <w:pStyle w:val="Normal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-показать детям что воздух легко обнаружить, если создать его движение.</w:t>
        <w:br/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t>: 2 яйца, салфетки; два больших пластиковых стакана с водой, один пластиковый стакан с солью, столовая ложка, пёрышко блюдца,фигурки деда, бабки, курочки Рябы.</w:t>
      </w:r>
    </w:p>
    <w:p>
      <w:pPr>
        <w:pStyle w:val="Normal"/>
        <w:rPr>
          <w:rFonts w:ascii="Times New Roman" w:hAnsi="Times New Roman" w:eastAsia="Times New Roman" w:cs="Aharoni"/>
          <w:b/>
          <w:b/>
          <w:bCs/>
          <w:color w:val="FF0000"/>
          <w:sz w:val="28"/>
          <w:szCs w:val="28"/>
        </w:rPr>
      </w:pPr>
      <w:r>
        <w:rPr>
          <w:rFonts w:eastAsia="Times New Roman" w:cs="Aharoni" w:ascii="Times New Roman" w:hAnsi="Times New Roman"/>
          <w:b/>
          <w:bCs/>
          <w:color w:val="FF0000"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>Вводна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Aharoni"/>
          <w:b/>
          <w:b/>
          <w:bCs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>Орг.момент</w:t>
      </w:r>
    </w:p>
    <w:p>
      <w:pPr>
        <w:pStyle w:val="Normal"/>
        <w:ind w:left="360" w:hanging="0"/>
        <w:rPr/>
      </w:pPr>
      <w:r>
        <w:rPr>
          <w:rFonts w:eastAsia="Times New Roman" w:cs="Aharoni" w:ascii="Times New Roman" w:hAnsi="Times New Roman"/>
          <w:bCs/>
          <w:color w:val="000000"/>
          <w:sz w:val="28"/>
          <w:szCs w:val="28"/>
        </w:rPr>
        <w:t>Вышла курочка гулять…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- Ребята, к нам пришли гости. Давайте поздоровываемся!</w:t>
        <w:br/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>2. Основная часть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- Ребята, отгадайте загадку, и вы узнаете, о чем мы сегодня с вами будем говорить.</w:t>
        <w:br/>
        <w:t xml:space="preserve">Может и разбиться, </w:t>
        <w:br/>
        <w:t xml:space="preserve">Может и свариться, </w:t>
        <w:br/>
        <w:t xml:space="preserve">Если хочешь, в птицу </w:t>
        <w:br/>
        <w:t>Может превратиться. (Яйцо)</w:t>
        <w:br/>
        <w:t>- Правильно, молодцы! Сегодня речь пойдет о «Яйце». Хочу рассказать вам одну сказку.</w:t>
        <w:br/>
      </w:r>
      <w:r>
        <w:rPr>
          <w:rFonts w:eastAsia="Times New Roman" w:cs="Aharoni" w:ascii="Times New Roman" w:hAnsi="Times New Roman"/>
          <w:i/>
          <w:iCs/>
          <w:color w:val="000000"/>
          <w:sz w:val="28"/>
          <w:szCs w:val="28"/>
        </w:rPr>
        <w:t>Жили – были,</w:t>
        <w:br/>
        <w:t>Дед и баба когда-то,</w:t>
        <w:br/>
        <w:t>С ними курочка Ряба жила.</w:t>
        <w:br/>
        <w:t>Ряба много гуляла,</w:t>
        <w:br/>
        <w:t>Зерна-крошки клевала,</w:t>
        <w:br/>
        <w:t>А вот яйца совсем не несла.</w:t>
        <w:br/>
        <w:t>Но однажды, что за чудо,</w:t>
        <w:br/>
        <w:t>Прибежала на крыльцо</w:t>
        <w:br/>
        <w:t>И снесла им не простое,</w:t>
        <w:br/>
        <w:t>А УДИВИТЕЛЬНОЕ яйцо!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А удивительное оно потому, что в нем, в таком маленьком содержится много белков, витаминов и минеральных веществ, которые помогают нам расти сильными и здоровыми. Бил дед не разбил, баба била не разбила.</w:t>
        <w:br/>
        <w:br/>
      </w:r>
      <w:r>
        <w:rPr>
          <w:rFonts w:eastAsia="Times New Roman" w:cs="Aharoni" w:ascii="Times New Roman" w:hAnsi="Times New Roman"/>
          <w:i/>
          <w:iCs/>
          <w:color w:val="000000"/>
          <w:sz w:val="28"/>
          <w:szCs w:val="28"/>
        </w:rPr>
        <w:t>Заплакала бабка: Ой, яйцо, яйцо</w:t>
        <w:br/>
        <w:t>Как тебя разбить,</w:t>
        <w:br/>
        <w:t>Как тебя разбить,</w:t>
        <w:br/>
        <w:t>Как бы расщепить.</w:t>
        <w:br/>
        <w:t>Бьем уже полдня</w:t>
        <w:br/>
        <w:t>И полночи бьем</w:t>
        <w:br/>
        <w:t>Сил у бабки нет,</w:t>
        <w:br/>
        <w:t>Лучше спать пойду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Задумался дед: «Если яйцо не разбить, так может его утопить?»</w:t>
        <w:br/>
        <w:t xml:space="preserve">- Как вы думаете, ребята, яйцо может плавать в воде или оно потонет? (рассуждение детей). </w:t>
        <w:br/>
      </w:r>
      <w:r>
        <w:rPr>
          <w:rFonts w:eastAsia="Times New Roman" w:cs="Aharoni" w:ascii="Times New Roman" w:hAnsi="Times New Roman"/>
          <w:b/>
          <w:color w:val="000000"/>
          <w:sz w:val="28"/>
          <w:szCs w:val="28"/>
        </w:rPr>
        <w:t>1 й Эксперемент.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t xml:space="preserve"> У нас на столах два стакана с водой. В один стакан я добавила соль и растворяем её. А второй с чистой,пресной водой.Аккуратно опускаем  яйцо в воду с пресной водой. Что происходит? Яйцо утонуло.</w:t>
        <w:br/>
        <w:t>Вывод: в пресной воде яйцо тонет. Теперь достаем ложкой яйцо из стакана с пресной водой и опускаем в соленую воду. Что случилось? В сильно - соленой воде яйцо всплывает.</w:t>
        <w:br/>
        <w:t xml:space="preserve">Вывод: яйцо поддерживают растворенные в воде частички соли. А теперь, мы разбавим соленый раствор пресной водой, то сможем увидеть, как яйцо плавает посередине. </w:t>
        <w:br/>
        <w:t xml:space="preserve">Вывод: в пресной воде – яйцо утонуло, в сильно соленой – плавает на поверхности, в слабо соленой – плавает посередине. </w:t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А курочка то наша Ряба не только яйца несёт,но и другую пользу приносит!  Вот перо посмотрите ёё. Как нам может пёрышко пригодиться? Подушки делают,куртки..удобрения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5930900" cy="333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>Физкультминутка!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Мышка быстренько бежала (бег на месте)</w:t>
        <w:br/>
        <w:t>Мышка хвостиком виляла (круговые движения тазом)</w:t>
        <w:br/>
        <w:t>Ой, яичко уронила ( покачали головой, наклонились)</w:t>
        <w:br/>
        <w:t>Посмотрите – ка разбила. (показали)</w:t>
        <w:br/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0900" cy="333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Times New Roman" w:cs="Aharoni" w:ascii="Times New Roman" w:hAnsi="Times New Roman"/>
          <w:b/>
          <w:color w:val="000000"/>
          <w:sz w:val="28"/>
          <w:szCs w:val="28"/>
        </w:rPr>
        <w:t>2 й Эксперимент. Что дольше не упадёт?</w:t>
      </w:r>
    </w:p>
    <w:p>
      <w:pPr>
        <w:pStyle w:val="Normal"/>
        <w:ind w:left="360" w:hanging="0"/>
        <w:rPr/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Ну, кто хочет побыть волшебником</w:t>
      </w:r>
      <w:r>
        <w:rPr>
          <w:rFonts w:eastAsia="Times New Roman" w:cs="Aharoni" w:ascii="Times New Roman" w:hAnsi="Times New Roman"/>
          <w:b/>
          <w:color w:val="000000"/>
          <w:sz w:val="28"/>
          <w:szCs w:val="28"/>
        </w:rPr>
        <w:t>?</w:t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Один ребенок кладёт на ладонь перо,другой листочек бумаги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0900" cy="333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-Почему  у нас полетели в воздухе пёрышко и листик?(мы на него дунули) --Что дольше не падало?</w:t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  <w:t>-Пёрышко! Почему? Оно легче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0900" cy="333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eastAsia="Times New Roman" w:cs="Aharoni"/>
          <w:b/>
          <w:b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Aharoni" w:ascii="Times New Roman" w:hAnsi="Times New Roman"/>
          <w:b/>
          <w:bCs/>
          <w:color w:val="000000"/>
          <w:sz w:val="28"/>
          <w:szCs w:val="28"/>
        </w:rPr>
        <w:t>4. Рефлексия.</w:t>
      </w:r>
      <w:r>
        <w:rPr>
          <w:rFonts w:eastAsia="Times New Roman" w:cs="Aharoni" w:ascii="Times New Roman" w:hAnsi="Times New Roman"/>
          <w:color w:val="000000"/>
          <w:sz w:val="28"/>
          <w:szCs w:val="28"/>
        </w:rPr>
        <w:br/>
        <w:t>- Ребята, вам понравилось наша сказка об удивительном яйце? Какой опыт вам запомнился больше? Что решил сделать дед с яйцом?</w:t>
        <w:br/>
        <w:t xml:space="preserve">Курочка Ряба принесла вам по расскраске чудо- яичко. </w:t>
      </w:r>
    </w:p>
    <w:p>
      <w:pPr>
        <w:pStyle w:val="Normal"/>
        <w:rPr>
          <w:rFonts w:ascii="Times New Roman" w:hAnsi="Times New Roman" w:eastAsia="Times New Roman" w:cs="Aharoni"/>
          <w:color w:val="000000"/>
          <w:sz w:val="28"/>
          <w:szCs w:val="28"/>
        </w:rPr>
      </w:pPr>
      <w:r>
        <w:rPr>
          <w:rFonts w:eastAsia="Times New Roman" w:cs="Aharoni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6:15:00Z</dcterms:created>
  <dc:creator>user</dc:creator>
  <dc:description/>
  <cp:keywords/>
  <dc:language>en-US</dc:language>
  <cp:lastModifiedBy>emachines</cp:lastModifiedBy>
  <cp:lastPrinted>2021-11-16T23:14:00Z</cp:lastPrinted>
  <dcterms:modified xsi:type="dcterms:W3CDTF">2022-04-16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