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яхинская школа – интерна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5.05pt;width:372.8pt;height:84.95pt;mso-wrap-style:none;v-text-anchor:middle;mso-position-vertical:top" type="_x0000_t136">
            <v:path textpathok="t"/>
            <v:textpath on="t" fitshape="t" string="Беседа &quot;Этикет в повседневной жизни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младшей группы: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йханова С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расширить и углубить знания детей о правилах этике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возник во Франции. Доподлинно известно  время его появления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оха Людовика  1643-1715г.г. Король – Солнца, ввел порядок поведения гостей, пожаловавших к его двору. Порядок - был изложен в специальных карточках-этикетках. Отсюда и слово этикет. Конечно, правила поведения в обществе существовали и до Людовика. Ведь общество не может жить без регламентированных, системных знаков, без порядка взаимоотношений между людьми. Но слово пошло от Людовика, потому он считается родителем этикета. А что такое этикет? - правила приличия. Пожалуй, это самое емкое определение этик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явить свои знания этикета можно везде и всюду - в общественных местах, при приеме гостей, в официально - деловой обстановке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числу ситуаций повседневного этикета относятся: знакомство, встреча, беседа, застолье, ситуации общения на улице, в транспорте, в магазине, в театре, в кафе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ам предстоит проявить свои знания современного этикета, регламентирующего общение в повседневных ситуация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Какие этикетные правила должен соблюдать мужчина, сопровождающий даму на улице, в транспорте? (Мужчина уступает даме место; первым выходим из автобуса, и помогает даме; сопровождает ее; он не недолжен, курить; не должен спрашивать разрешения закурить; он пропускает даму первой в дверях; мужчина помогает своей спутнице нести тяжёлые пакеты, хозяйственную сумку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рузья сидят за столиком в кафе. К одному из них подошёл приятель, не знакомый остальным. Как должно происходить знакомство? (Сначала человек, в которому подошёл приятель, представляет подошедшего присутствующим, затем представляет друзей ему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есколько человек пришли в кафе, сели за столик, получили меню. Кто должен первым ознакомиться с ним и, если есть в компании тот, кто угощает остальных, как он должен поступить? (По правилам этикета, меню первым дают посмотреть старшему по возрасту либо даме, а если это большая компания, ассортимент меню может быть зачитан вслух – в этом случае угощающий - просматривает меню самостоятельно, затем предлагает на выбор блюда приглашенным, по окончании застолья расплачивается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олжите Фразу:</w:t>
      </w:r>
      <w:r>
        <w:rPr>
          <w:rFonts w:cs="Times New Roman" w:ascii="Times New Roman" w:hAnsi="Times New Roman"/>
          <w:sz w:val="28"/>
          <w:szCs w:val="28"/>
        </w:rPr>
        <w:t xml:space="preserve"> Если юноша делает громкие замечания в адрес прохожих по поводу их одежды, роста, выражения лица, отпускает реплики, касающиеся их внешности, то он демонстрирует ( недостаток своего воспитания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енщина, которой уступили место в автобусе, должна (за это поблагодарить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Человек позвонил в юридическое агентство, чтобы получить консультацию по предоставляемым услугам. После непродолжительного разговора и ответов на вопросы звонящего, его собеседник попрощался, а услышав ответное прощание, положил трубку. Почему такая ситуация, с точки  зрение этикета, считается ненормативной? (По правилам телефонного этикета первым прощается, кладет трубку (отключает связь) тот, кто позвонил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му женщина в транспорте не уступает место? (Мужчине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сскажите о правилах поведениях пассажиров в купе поезда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являть внимание и вежливость к соседям по купе; пожилым людям предложить свое нижнее место; не заводить лишних разговоров, лучше всего погрузиться в чтение книг и газет; когда соседи приступают к приему пищи, нужно удалиться из купе или заняться чтением; укладываются спать сначала пассажиры верхних мест, соседи по купе выходят в этот время в коридор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м по очереди предлагаются тестовые зада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ожно ли трогать руками музейные экспонаты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ожно если вы уверены в прочности материала, из которого они изготовле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желательн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льз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акие подарки не следует дарить в соответствии с народными приметами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расные розы и утюги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осовые платки и острые режущие предметы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абор восковых свечей и сломанную подков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роходят по ряду перед сидящими зрителя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Спиной к сидящим;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Лицом к сидящим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Боком к сидящи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ждой одежде ходят в кино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нарядной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спортивной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будничн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ужно ли делать дарственную надпись на книге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ужно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 нужно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Лучше написать дарственную открытку и вложить ее в  книг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Что лучше надеть, собирайся в театр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витер и джинс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Легкую декольтированную одежду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арядную одежду по сезон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тельно ли в кинотеатре снимать головной убор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 юноше и  девушке  обязательно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а усмотрение юноши и девушк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Юноше – обязательно, а девушке - если у нее высокая или большая шляпа (шапка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ь фразы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чимся мы скорей в буфет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 не можем без конфет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 концерте я запел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бодрить певцов хоте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Взял музейный экспонат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не сказали: Выйди, брат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Чтобы подхватить заразу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лижи все пальцы сразу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Знакомых на улице встретишь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ласковым словом приветишь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Я в автобусе сижу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арушек не гляжу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Соблюдая этикет…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подари мне свой билет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ть пословицы и поговорки по теме (домашнее  задание)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 гнев свой одолевает,                       тот крепок бывает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Нечего на зеркало пенять,                   коли рожа крива»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Не все золото,                                       что блестит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 посеешь,                                           то и пожмешь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Дареному коню в зубы                        не смотрят»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ется тот,                                          кто смеется последним»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ади свинью за стол -                      она и ноги на стол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речают по одежде, а                       провожают по уму»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ваный гость                                     хуже татарина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Жюри подводят итог: каждый конкурс оценивается баллами. Победившей считается команда, которая набрала большее количество баллов. </w:t>
      </w:r>
    </w:p>
    <w:p>
      <w:pPr>
        <w:pStyle w:val="Normal"/>
        <w:tabs>
          <w:tab w:val="clear" w:pos="708"/>
          <w:tab w:val="left" w:pos="11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2:00Z</dcterms:created>
  <dc:creator>Админ</dc:creator>
  <dc:description/>
  <cp:keywords/>
  <dc:language>en-US</dc:language>
  <cp:lastModifiedBy>admin</cp:lastModifiedBy>
  <dcterms:modified xsi:type="dcterms:W3CDTF">2022-04-16T15:14:00Z</dcterms:modified>
  <cp:revision>20</cp:revision>
  <dc:subject/>
  <dc:title/>
</cp:coreProperties>
</file>