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567"/>
        <w:jc w:val="center"/>
        <w:rPr/>
      </w:pPr>
      <w:bookmarkStart w:id="0" w:name="page1"/>
      <w:bookmarkEnd w:id="0"/>
      <w:r>
        <w:rPr/>
        <w:t>Муниципальное бюджетное общеобразовательное учреждение гимназия г. Советский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240"/>
      </w:tblGrid>
      <w:tr>
        <w:trPr>
          <w:trHeight w:val="2410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Рабочая программа </w:t>
            </w:r>
          </w:p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рассмотрена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 на заседании кафедры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Протокол № _______от 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«__»________   201  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«Согласовано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________________________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(подпись курирующего заместителя директора)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«__»____________201   г.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приказом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директора гимназии от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«__»__________201    г.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lang w:eastAsia="ar-SA"/>
              </w:rPr>
              <w:t>№___</w:t>
            </w:r>
          </w:p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</w:r>
          </w:p>
        </w:tc>
      </w:tr>
      <w:tr>
        <w:trPr>
          <w:trHeight w:val="1783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2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2"/>
                <w:szCs w:val="24"/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before="0" w:after="12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ФАКУЛЬТАТИВНОГО КУРСА </w:t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Культура речи и языковые нормы»</w:t>
      </w:r>
    </w:p>
    <w:p>
      <w:pPr>
        <w:pStyle w:val="Normal"/>
        <w:suppressAutoHyphens w:val="true"/>
        <w:spacing w:before="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2"/>
          <w:szCs w:val="28"/>
          <w:lang w:eastAsia="ar-SA"/>
        </w:rPr>
        <w:t>общекультурное направление)</w:t>
      </w:r>
    </w:p>
    <w:p>
      <w:pPr>
        <w:pStyle w:val="Normal"/>
        <w:suppressAutoHyphens w:val="true"/>
        <w:spacing w:before="0" w:after="12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9 классов</w:t>
        <w:br/>
      </w:r>
      <w:r>
        <w:rPr>
          <w:rFonts w:eastAsia="Times New Roman" w:cs="Times New Roman" w:ascii="Times New Roman" w:hAnsi="Times New Roman"/>
          <w:sz w:val="18"/>
          <w:lang w:eastAsia="ar-SA"/>
        </w:rPr>
        <w:t xml:space="preserve">        (основное общее образование)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личество часов: 35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итель: Шевченко Наталья Петровна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МБОУ гимназии г. Советский</w:t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134" w:right="1127" w:gutter="0" w:header="0" w:top="1323" w:footer="3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198" w:before="0" w:after="386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991235</wp:posOffset>
                </wp:positionV>
                <wp:extent cx="177228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-2018 г.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5.45pt;mso-wrap-distance-left:9.05pt;mso-wrap-distance-right:9.05pt;mso-wrap-distance-top:0pt;mso-wrap-distance-bottom:0pt;margin-top:78.05pt;mso-position-vertical-relative:text;margin-left:1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7-2018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       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учебная программа факультативнолго курса для 9 класса составлена в соответствии с Примерной программой основного общего образования по русскому языку и Программой факультативного (элективного) курса для 8-9 классов (Львова С.И.Русский язык: 7-11 классы: программы факультативных курсов/ С.И.Львова. – М.: Вентана-Граф, 2008).     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урса – повысить уровень культуры речи учащихся, сформировать у них необходимые практические навыки по овладению нормами русского литературного языка; развивать умение видеть в собственной речи, речи собеседников, выступающих по радио и телевидению отступления от нормы русского литературного языка; формировать умения и навыки связного изложения мыслей в устной и письменной реч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задачи 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ходит: формирование умения использовать в собственной речи разнообразие грамматических форм и лексическое богатство языка; совершенствование умения оформлять речь в соответствии с орфоэпическими, грамматическими нормами язык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          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элективного курса построена на дополнении и углублении базов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  Направленность курса практическая, развивающа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программе курса реализуется идея обучения языку как речевой деятельности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а курса рассчитана на 35 часов в год,  1 час в недел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100" w:hanging="39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изучения курса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Arial"/>
          <w:b/>
          <w:b/>
          <w:sz w:val="24"/>
          <w:szCs w:val="20"/>
        </w:rPr>
      </w:pPr>
      <w:r>
        <w:rPr>
          <w:rFonts w:eastAsia="Times New Roman" w:cs="Arial" w:ascii="Times New Roman" w:hAnsi="Times New Roman"/>
          <w:b/>
          <w:sz w:val="24"/>
          <w:szCs w:val="20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едмета.</w:t>
      </w:r>
    </w:p>
    <w:p>
      <w:pPr>
        <w:pStyle w:val="Style21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товность и способность обучающихся к саморазвитию и личностному самоопределению, сформированность их мотивации к обучению и целенаправленной и познавательной деятель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ность ставить цели и строить жизненные планы, способность к осознанию российской эдентич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осознанного и уважительного отношения к русской культуре и родному языку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доброжелательного отношения к традициям, языкам ценностям народов Росси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коммуникативной компетентности в общении и сотрудничестве со сверстниками, взрослыми в процессе образовательной, учебно-исследовательской, творческой и других видов деятель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своения предме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ие самостоятельно определять цели своего обучения, ставить и формулировать новые задачи, развивать  интерес к своей познавательной деятель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е 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ладение основами самоконтроля, самооценк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Умение организовывать учебное сотрудничество с учителями и сверстникам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Умение осознанно использовать речевые средства в соответствии с задачей коммуникаци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Планирование и регуляция своей деятельности; владение устной и письменной речью, монологической контекстной речь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предме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ршенствование видов речевой деятельности (аудирования, чтения, говорения и письма)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нимание определяющей роли языка в развитии интеллектуальных и творческих способностей лич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коммуникативно-эстетических возможностей русского язык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ширение и систематизация научных знаний о языке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владение основными стилистическими ресурсами лексики и фразеологии языка, основными нормами литературного языка, нормами речевого этике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ответственности за языковую культуру как общечеловеческую ценност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  <w:t>В результате изучения материалов программы учащиеся 9 класса научатс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1)понимать назначение стилей реч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 уметь  пользоваться средствами выразительности язык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 знать орфографические, орфоэпические, стилистические нормы современного русского литературного язык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 анализировать тексты различной функционально-стилевой ориент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лью выявления используемых языковых средств на всех уровнях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уктуры язык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) обнаруживать речевые ошибки на всех уровнях структуры язык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ind w:left="567" w:firstLine="567"/>
        <w:rPr>
          <w:rFonts w:ascii="Symbol" w:hAnsi="Symbol" w:eastAsia="Symbol" w:cs="Symbol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</w:rPr>
        <w:t>3.Содержание программы курс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43"/>
        <w:gridCol w:w="709"/>
        <w:gridCol w:w="2693"/>
        <w:gridCol w:w="1985"/>
        <w:gridCol w:w="21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8" w:right="165" w:firstLine="2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</w:t>
              <w:br/>
              <w:t>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ормы организации образовательного процес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иды </w:t>
              <w:br/>
              <w:t>учебной деятельност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культуры 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18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 речи как образовательная дисциплин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1" w:right="142" w:hanging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кции и практические занятия,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еминары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четание групповой и индивидуальной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 работы.</w:t>
            </w:r>
          </w:p>
          <w:p>
            <w:pPr>
              <w:pStyle w:val="Normal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дактирование текста, составление текста по образцу, восстановление частей текста, составление устных и письменных высказываний на лингвистическую тему, анализ текста художественного и публицистического стилей, работа с научной и публицистической литературой, составление схем, таблиц алгоритмов, комплексный анализ текст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ая культура как показатель общей культуры личности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 речи. Уровни владения язык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зык и речь. 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речевой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ой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.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речевой деятельности. Формы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ществования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а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нятие языковой н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тературно-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овая норма как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тральное понятие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ы речи. Изменчивость норм.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рианты норм и их соотно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нормы литературн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орфоэпическими словарям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нормы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</w:rPr>
              <w:t>литературного языка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нормы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ого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тературного языка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о статьей учебник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3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35"/>
              <w:ind w:left="147" w:right="13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чески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ы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ого ударения и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ношения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орфоэпическим словарём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е нормы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е группы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о статьей учебника, устранение лексических ошибок. Работа с КИМ 11 класс ( заданием 20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ы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отребление в речи существительных,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ительных,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агательных,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ов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КИМ 11 класс: нахождение грамматиченских ошибок (задание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таксически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ы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ования и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.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епричастные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оты.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родные члены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КИМ 11 класс: нахождение грамматиченских ошибок (задание7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а и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ы речевого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я: речевая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туация, речево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е и речево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действие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а и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ы речевого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я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схем по теме «Речевая ситуация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ево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образи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ого языка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альные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и русского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а, их основные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рты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таблицы «Стили речи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говорный и книжный стил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азговорно-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ходный 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говорный стиль и его особенности;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говорная речь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бота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блицистический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альные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  публицистического стиля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дактирование текста. Комплексный анализ текст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ый 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ка, морфология лексику, морфология,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синтаксис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ого стиля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дактирование текст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циально-деловой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ловые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 текстов по образцу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удожественной литературы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гатство языка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удожественной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тературы. Стиль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ателя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таблицей «Тропы и стилистические фигуры». Комплексный анализ текст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прессивно-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ые</w:t>
            </w:r>
          </w:p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языка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есные фигуры.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опы. Тексты разных стилей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тестами художественными  произведениями.</w:t>
            </w:r>
          </w:p>
        </w:tc>
      </w:tr>
      <w:tr>
        <w:trPr>
          <w:trHeight w:val="192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ые ошибки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ческие,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ые ошибки;</w:t>
            </w:r>
          </w:p>
          <w:p>
            <w:pPr>
              <w:pStyle w:val="Normal"/>
              <w:ind w:firstLine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ые недочеты.</w:t>
            </w:r>
          </w:p>
          <w:p>
            <w:pPr>
              <w:pStyle w:val="Normal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таблицей «Основные виды грамматических ошибок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7" w:right="137" w:hanging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napToGrid w:val="false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-283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right="165" w:firstLine="24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hanging="141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270" w:firstLine="567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exact" w:line="281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" w:firstLine="567"/>
        <w:rPr/>
      </w:pPr>
      <w:r>
        <w:rPr>
          <w:rFonts w:eastAsia="Times New Roman" w:cs="Times New Roman" w:ascii="Times New Roman" w:hAnsi="Times New Roman"/>
          <w:b/>
          <w:sz w:val="24"/>
        </w:rPr>
        <w:t>4.Тематическое планирование</w:t>
      </w:r>
    </w:p>
    <w:p>
      <w:pPr>
        <w:pStyle w:val="Normal"/>
        <w:spacing w:lineRule="atLeast" w:line="0"/>
        <w:ind w:left="2700" w:firstLine="5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1"/>
        <w:gridCol w:w="1275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-во </w:t>
              <w:br/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культуры 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ая культура как показатель общей культуры личности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Times New Roman" w:ascii="Times New Roman" w:hAnsi="Times New Roman"/>
              </w:rPr>
              <w:t>Язык и речь. Виды речевой  деятельности.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нятие языковой н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4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арианты норм и их соотнош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ые нормы литературн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6 н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ческие н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н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ческие н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ческие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ы.</w:t>
            </w:r>
          </w:p>
          <w:p>
            <w:pPr>
              <w:pStyle w:val="Normal"/>
              <w:spacing w:lineRule="atLeast" w:line="0"/>
              <w:ind w:left="142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е нормы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е н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е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ы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таксические н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таксические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ы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а и единицы речевого 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чевая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туация, речевое событие и речевое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действие.</w:t>
            </w:r>
          </w:p>
          <w:p>
            <w:pPr>
              <w:pStyle w:val="Normal"/>
              <w:spacing w:lineRule="atLeast" w:line="0"/>
              <w:ind w:left="142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евое многообразие русск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говорный и книжный сти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говорно-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ходный 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блицистический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21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>Функциональные особенности публицистического сти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ый 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н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циально-деловой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ь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удожественной литературы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25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опы  в текстах художественного сти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листические фигуры в текстах художественного сти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прессивно-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ые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языка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28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ов разных сти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евые ошибки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30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речевых оши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речевых оши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анение речевых оши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34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sectPr>
      <w:footerReference w:type="default" r:id="rId3"/>
      <w:type w:val="nextPage"/>
      <w:pgSz w:w="11906" w:h="16838"/>
      <w:pgMar w:left="1134" w:right="1127" w:gutter="0" w:header="0" w:top="11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10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0:00Z</dcterms:created>
  <dc:creator>Teacher</dc:creator>
  <dc:description/>
  <cp:keywords/>
  <dc:language>en-US</dc:language>
  <cp:lastModifiedBy>User</cp:lastModifiedBy>
  <cp:lastPrinted>2017-09-22T14:52:00Z</cp:lastPrinted>
  <dcterms:modified xsi:type="dcterms:W3CDTF">2017-10-31T11:18:00Z</dcterms:modified>
  <cp:revision>18</cp:revision>
  <dc:subject/>
  <dc:title/>
</cp:coreProperties>
</file>