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0" w:leader="none"/>
        </w:tabs>
        <w:ind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АЯ КАРТА сетевого образовательного  проекта </w:t>
      </w:r>
    </w:p>
    <w:p>
      <w:pPr>
        <w:pStyle w:val="Style17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32"/>
          <w:szCs w:val="72"/>
        </w:rPr>
        <w:t>Ты под нашей защитой, Байкал!»</w:t>
      </w:r>
      <w:r>
        <w:rPr>
          <w:rFonts w:cs="Times New Roman" w:ascii="Times New Roman" w:hAnsi="Times New Roman"/>
          <w:sz w:val="12"/>
          <w:szCs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О</w:t>
            </w:r>
          </w:p>
        </w:tc>
      </w:tr>
      <w:tr>
        <w:trPr>
          <w:trHeight w:val="11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(краткое) наименование ОО по Устав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 бюджетное учреждение культуры «Иркутская областная детская библиотека имени М.Сергеева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города Иркутска средняя общеобразовательная школа № 17</w:t>
            </w:r>
          </w:p>
          <w:p>
            <w:pPr>
              <w:pStyle w:val="Style20"/>
              <w:spacing w:before="0" w:after="0"/>
              <w:rPr/>
            </w:pPr>
            <w:r>
              <w:rPr/>
              <w:t>Муниципальное бюджетное общеобразовательное учреждение города Иркутска средняя общеобразовательная школа №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города Иркутска основная общеобразовательная школа №8 имени Дмитрия Гавриловича Сергеева</w:t>
            </w:r>
          </w:p>
          <w:p>
            <w:pPr>
              <w:pStyle w:val="Style20"/>
              <w:spacing w:before="0" w:after="0"/>
              <w:rPr/>
            </w:pPr>
            <w:r>
              <w:rPr/>
              <w:t>Муниципальное бюджетное общеобразовательное учреждение города Иркутска средняя общеобразовательная школа № 73</w:t>
            </w:r>
          </w:p>
          <w:p>
            <w:pPr>
              <w:pStyle w:val="Style20"/>
              <w:spacing w:before="0" w:after="0"/>
              <w:rPr/>
            </w:pPr>
            <w:r>
              <w:rPr/>
              <w:t>Муниципальное бюджетное общеобразовательное учреждение города Иркутска средняя общеобразовательная школа №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е бюджетное общеобразовательное учреждения города Иркутска средняя общеобразовательная школа № 21 имени Ю. А. Гагарина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Муниципальное бюджетное общеобразовательное учреждение города Иркутска  Центр образования №1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е бюджетное общеобразовательное учреждения города Иркутска средняя общеобразовательная школа № 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е казенное общеобразовательное учреждения «Замзорская средняя общеобразовательная школа»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е бюджетное общеобразовательное учреждения «Бабагайская  средняя общеобразовательная школ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города Иркутска средняя общеобразовательная школа № 11 с углубленным изучением отдельных предме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общеобразовательное казенное учреждение Иркутской области «Специальная (коррекционная) школа № 14 города  Иркутска»</w:t>
            </w:r>
          </w:p>
          <w:p>
            <w:pPr>
              <w:pStyle w:val="Style20"/>
              <w:spacing w:before="0" w:after="0"/>
              <w:rPr/>
            </w:pPr>
            <w:r>
              <w:rPr/>
              <w:t>Государственное нетиповое общеобразовательное бюджетное учреждение Иркутской области «Школа-интернат музыкантских воспитанников г. Иркутска»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</w:rPr>
              <w:t>Муниципальное   бюджетное учреждение культуры «Историко-краеведческий музей»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ей  ОО  - участников сетевого проекта (полностью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вриш Яна Юр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акова Ирина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гмат Любовь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ябенко Андрей Викто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цкая  Елена 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метзянова Еле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нецова Ири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ова Галина 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як Светлана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бенцева Наталья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озина Любовь Александров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координаторов  проекта (полностью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ина Майя Геннад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янинова Марина Валер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Раис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ьникова Лариса Серге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евцева Татья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а Наталья Борис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Еле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ужик Татьяна Леони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ков Александр Григо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ина Мария Андр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валов Николай Владимирович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 телефо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473, 89246033872</w:t>
            </w:r>
          </w:p>
        </w:tc>
      </w:tr>
      <w:tr>
        <w:trPr>
          <w:trHeight w:val="3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hkola17irk@mail.ru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kola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g.ru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 под нашей защитой, Байкал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7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идея  предлагаемого опы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rFonts w:cs="Arial" w:ascii="Arial" w:hAnsi="Arial"/>
                <w:color w:val="FF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птимизация работы в области экологического воспитания  юных граждан России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spacing w:lineRule="auto" w:line="240" w:before="0" w:after="0"/>
              <w:ind w:left="993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ткрытости и доступности имеющихся образовательных ресурсов (методических, информационных, кадровых)   для их сетевой консолидаци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spacing w:lineRule="auto" w:line="240" w:before="0" w:after="0"/>
              <w:ind w:left="993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единого экологического образовательного пространства для эффективного сетевого взаимодействия  в области экологического воспитания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spacing w:lineRule="auto" w:line="240" w:before="0" w:after="0"/>
              <w:ind w:left="993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опыта по результатам реализации Сетевого проект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значимости проекта для развития системы  культурологического воспитания школ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«Ты под нашей защитой, Байкал!» позволит повысить эффективность экологического воспитания    обучающихся, создать условия для воспитания гражданина мира, способных обеспечить устойчивое развитие стра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 реализации про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-2022 г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 от реализации пла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ткрытости и доступности имеющихся образовательных ресурсов (методических, информационных, кадровых)   для их сетевой консолидаци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единого экологического образовательного пространства для эффективного сетевого взаимодействия  в области экологического воспитания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опыта по результатам реализации Сетевого проекта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АЯ  КАР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тевого образовательного  проекта </w:t>
      </w:r>
    </w:p>
    <w:p>
      <w:pPr>
        <w:pStyle w:val="Style17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32"/>
          <w:szCs w:val="72"/>
        </w:rPr>
        <w:t>Ты под нашей защитой, Байкал!»»</w:t>
      </w:r>
      <w:r>
        <w:rPr>
          <w:rFonts w:cs="Times New Roman" w:ascii="Times New Roman" w:hAnsi="Times New Roman"/>
          <w:sz w:val="12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352"/>
        <w:gridCol w:w="2126"/>
        <w:gridCol w:w="2551"/>
        <w:gridCol w:w="1276"/>
      </w:tblGrid>
      <w:tr>
        <w:trPr>
          <w:trHeight w:val="12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е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и</w:t>
            </w:r>
          </w:p>
        </w:tc>
      </w:tr>
      <w:tr>
        <w:trPr>
          <w:trHeight w:val="13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готовительный этап   </w:t>
            </w:r>
          </w:p>
        </w:tc>
      </w:tr>
      <w:tr>
        <w:trPr>
          <w:trHeight w:val="67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7" w:hanging="0"/>
              <w:rPr/>
            </w:pPr>
            <w:r>
              <w:rPr>
                <w:bCs/>
              </w:rPr>
              <w:t>Создание творческой  группы проекта (представители педагогических  коллективов)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август 2021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М.В.Смолянинова – заместитель директора МБОУ СОШ № 17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 xml:space="preserve">представители педагогического,  коллектива </w:t>
            </w:r>
          </w:p>
        </w:tc>
      </w:tr>
      <w:tr>
        <w:trPr>
          <w:trHeight w:val="8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7" w:firstLine="333"/>
              <w:rPr>
                <w:bCs/>
              </w:rPr>
            </w:pPr>
            <w:r>
              <w:rPr>
                <w:bCs/>
              </w:rPr>
              <w:t>Создание проекта (постановка проблемы, разработка дорожной карты, определение ответственных, сроков реализ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август 2021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М.В.Смолянинова – заместитель директора МБОУ СОШ №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Творческая  группа проекта</w:t>
            </w:r>
          </w:p>
        </w:tc>
      </w:tr>
      <w:tr>
        <w:trPr>
          <w:trHeight w:val="128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реализации проекта</w:t>
            </w:r>
          </w:p>
        </w:tc>
      </w:tr>
      <w:tr>
        <w:trPr>
          <w:trHeight w:val="264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shd w:fill="FFFFFF" w:val="clear"/>
              </w:rPr>
              <w:t>Задача 1:</w:t>
            </w:r>
            <w:r>
              <w:rPr>
                <w:b/>
                <w:shd w:fill="D9D9D9" w:val="clear"/>
              </w:rPr>
              <w:t xml:space="preserve"> </w:t>
            </w:r>
            <w:r>
              <w:rPr/>
              <w:t>обеспечение открытости и доступности имеющихся образовательных ресурсов (методических, информационных, кадровых)   для их сетевой консолидации</w:t>
            </w:r>
          </w:p>
        </w:tc>
      </w:tr>
      <w:tr>
        <w:trPr>
          <w:trHeight w:val="6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ентация проекта на сайте, стендах школы, информационных листк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Сентябрь  2021 г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М.В.Смолянинова – заместитель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 xml:space="preserve">представители педагогического  коллектива  школ </w:t>
            </w:r>
          </w:p>
        </w:tc>
      </w:tr>
      <w:tr>
        <w:trPr>
          <w:trHeight w:val="67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едение итогов проекта  на сайте, стендах школы, информационных листк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Июнь  2022 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М.В.Смолянинова – заместитель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 xml:space="preserve">представители педагогического   коллектива школ </w:t>
            </w:r>
          </w:p>
        </w:tc>
      </w:tr>
      <w:tr>
        <w:trPr>
          <w:trHeight w:val="264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2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единого образовательного пространства для эффективного сетевого взаимодействия  в области экологического воспитания</w:t>
            </w:r>
          </w:p>
        </w:tc>
      </w:tr>
      <w:tr>
        <w:trPr>
          <w:trHeight w:val="2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ревнования  по тимбилдингу среди педагогов-участников 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 2021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Кураторы проекта по 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научно-исследовательских  лабораторий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Кураторы проекта по ОО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еся  и педагоги проекта</w:t>
            </w:r>
          </w:p>
        </w:tc>
      </w:tr>
      <w:tr>
        <w:trPr>
          <w:trHeight w:val="4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чарованные Байкал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 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Краеведческого отдела Иркутской областной детской библиотеки имени Марка Сергеева М.Г.Троп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еся  и педагоги проекта</w:t>
            </w:r>
          </w:p>
        </w:tc>
      </w:tr>
      <w:tr>
        <w:trPr>
          <w:trHeight w:val="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 лесах у Байка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 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Краеведческого отдела Иркутской областной детской библиотеки имени Марка Сергеева М.Г.Троп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редварительной записи обучающиеся</w:t>
            </w:r>
          </w:p>
        </w:tc>
      </w:tr>
      <w:tr>
        <w:trPr>
          <w:trHeight w:val="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активная игра «Удивительная экспедиция  вокруг Байка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-29 сен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Краеведческого отдела Иркутской областной детской библиотеки имени Марка Сергеева М.Г.Троп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предварительной записи обучающиеся проекта </w:t>
            </w:r>
          </w:p>
        </w:tc>
      </w:tr>
      <w:tr>
        <w:trPr>
          <w:trHeight w:val="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ентация книги «На Байкал пришла весна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5. октября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Краеведческого отдела Иркутской областной детской библиотеки имени Марка Сергеева М.Г.Троп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3-6 классы </w:t>
            </w:r>
          </w:p>
        </w:tc>
      </w:tr>
      <w:tr>
        <w:trPr>
          <w:trHeight w:val="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региональный конкурс экологических проектов «Экология и МЫ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 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ГОКУ СКШ № 14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еся  проекта</w:t>
            </w:r>
          </w:p>
        </w:tc>
      </w:tr>
      <w:tr>
        <w:trPr>
          <w:trHeight w:val="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иональный конкурс «Зеленая плане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ябрь 2021 г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Школа муз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еся  проекта</w:t>
            </w:r>
          </w:p>
        </w:tc>
      </w:tr>
      <w:tr>
        <w:trPr>
          <w:trHeight w:val="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.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иональный кви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т 2022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Дом поэзии , МБОУ г.Иркутска СОШ № 17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еся  проекта</w:t>
            </w:r>
          </w:p>
        </w:tc>
      </w:tr>
      <w:tr>
        <w:trPr>
          <w:trHeight w:val="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-экспедиция «Орнитофауна реки Ангара». Изучение орнитофауны реки Ангара, на островах Конный, Юность, Демьяна Мехрякова, Елизовский  в  рамках реализации программы внеурочной деятельности «Клуб юных орнитологов» - представлен в рамках Недели неформальных  каникул муниципального проекта «Иркутска обучающий гор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т 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МБОУ г.Иркутска СОШ №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еся  проекта</w:t>
            </w:r>
          </w:p>
        </w:tc>
      </w:tr>
      <w:tr>
        <w:trPr>
          <w:trHeight w:val="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Байкальское путешествие «Открываем тайны Байкала </w:t>
            </w:r>
            <w:r>
              <w:rPr>
                <w:rFonts w:cs="Times New Roman" w:ascii="Times New Roman" w:hAnsi="Times New Roman"/>
                <w:sz w:val="16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редставлен в рамках Недели неформальных  каникул муниципального проекта «Иркутска обучающий гор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т 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МБОУ г.Иркутска СОШ № 17, МБОУ г.Иркутска СОШ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еся  проекта</w:t>
            </w:r>
          </w:p>
        </w:tc>
      </w:tr>
      <w:tr>
        <w:trPr>
          <w:trHeight w:val="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итчинг «Спасем Байкал вместе!»</w:t>
            </w:r>
            <w:r>
              <w:rPr>
                <w:rFonts w:cs="Times New Roman" w:ascii="Times New Roman" w:hAnsi="Times New Roman"/>
              </w:rPr>
              <w:t xml:space="preserve"> в рамках Недели неформальных  каникул муниципального проекта «Иркутска обучающий гор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т 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МБОУ г.Иркутска СОШ № 17, МБОУ г.Иркутска СОШ 1, МБОУ ООШ № 8, 21, Бабагай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еся  проекта</w:t>
            </w:r>
          </w:p>
        </w:tc>
      </w:tr>
      <w:tr>
        <w:trPr>
          <w:trHeight w:val="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стиваль творчества «Байкалу посвящаю» (конкурс рисунков и фотограф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рель-м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Дом поэзии , МБОУ г.Иркутска СОШ № 17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еся  и педагоги проекта</w:t>
            </w:r>
          </w:p>
        </w:tc>
      </w:tr>
      <w:tr>
        <w:trPr>
          <w:trHeight w:val="33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но-практическая конференция «Исследователи «Байка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 2022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МБОУ г.Иркутска СОШ № 17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Кураторы проекта по ОО</w:t>
            </w:r>
          </w:p>
          <w:p>
            <w:pPr>
              <w:pStyle w:val="Defaul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еся  проекта</w:t>
            </w:r>
          </w:p>
        </w:tc>
      </w:tr>
      <w:tr>
        <w:trPr>
          <w:trHeight w:val="54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 экологических проектов «Вторичная переработка: от идеи до модел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  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ГОКУ СКШ № 14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МБОУ г.Иркутска СОШ №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еся  и педагоги проекта</w:t>
            </w:r>
          </w:p>
        </w:tc>
      </w:tr>
      <w:tr>
        <w:trPr>
          <w:trHeight w:val="29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ревнования по плоггингу «За чистоту Байкала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юнь  2022г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Кураторы проекта по ОО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 и обуча.ющиеся проекта</w:t>
            </w:r>
          </w:p>
        </w:tc>
      </w:tr>
      <w:tr>
        <w:trPr>
          <w:trHeight w:val="29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 экологических проектов «Энергосбережение: все в наших руках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  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Кураторы проекта по ОО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 и обуча.ющиеся проекта</w:t>
            </w:r>
          </w:p>
        </w:tc>
      </w:tr>
      <w:tr>
        <w:trPr>
          <w:trHeight w:val="63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3: обобщение опыта по результатам реализации Сетевого проекта.</w:t>
            </w:r>
          </w:p>
        </w:tc>
      </w:tr>
      <w:tr>
        <w:trPr>
          <w:trHeight w:val="54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иональный семинар «Экологическое воспитание: современные аспект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  2022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Кураторы проекта по ОО</w:t>
            </w:r>
          </w:p>
          <w:p>
            <w:pPr>
              <w:pStyle w:val="Defaul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тер-класс «Формирование экологической культуры: из опыта работы 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  2022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М.В.Смоляни 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 проекта</w:t>
            </w:r>
          </w:p>
        </w:tc>
      </w:tr>
      <w:tr>
        <w:trPr>
          <w:trHeight w:val="54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но-практическая конференция «Исследователи Байкала» (секция «Инновации в области экологического воспит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 2022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Кураторы проекта по ОО</w:t>
            </w:r>
          </w:p>
          <w:p>
            <w:pPr>
              <w:pStyle w:val="Defaul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 проекта</w:t>
            </w:r>
          </w:p>
        </w:tc>
      </w:tr>
      <w:tr>
        <w:trPr>
          <w:trHeight w:val="70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лючительный  этап   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тогов образовательного проекта  «Ты под нашей защитой, Байкал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Декабрь   2022 г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Кураторы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Педагоги проекта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сборника  «Ты под нашей защитой, Байкал!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Декабрь .2022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Кураторы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Педагоги проект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tencil"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Stencil" w:hAnsi="Stencil" w:cs="Stenci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tencil" w:hAnsi="Stencil" w:cs="Stenci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cs="Times New Roman"/>
      <w:spacing w:val="8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kola17ir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39:00Z</dcterms:created>
  <dc:creator>Семко</dc:creator>
  <dc:description/>
  <cp:keywords/>
  <dc:language>en-US</dc:language>
  <cp:lastModifiedBy>Смолянинова Марина Валерьевна</cp:lastModifiedBy>
  <cp:lastPrinted>2021-09-07T14:04:00Z</cp:lastPrinted>
  <dcterms:modified xsi:type="dcterms:W3CDTF">2022-04-15T08:34:00Z</dcterms:modified>
  <cp:revision>30</cp:revision>
  <dc:subject/>
  <dc:title/>
</cp:coreProperties>
</file>