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Использование гимнастических мячей </w:t>
      </w:r>
    </w:p>
    <w:p>
      <w:pPr>
        <w:pStyle w:val="Heading"/>
        <w:rPr>
          <w:sz w:val="28"/>
        </w:rPr>
      </w:pPr>
      <w:r>
        <w:rPr>
          <w:sz w:val="28"/>
        </w:rPr>
        <w:t>при нарушениях осанки де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Старший дошкольный возраст</w:t>
      </w:r>
    </w:p>
    <w:p>
      <w:pPr>
        <w:pStyle w:val="Subtitle"/>
        <w:jc w:val="left"/>
        <w:rPr/>
      </w:pPr>
      <w:r>
        <w:rPr/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оритетным направлением деятельности нашего Центра развития ребенка является оздоровление воспитанников. Как показывает статистика, до 8% детей, посещающих дошкольные учреждения, имеют нарушения опорно-двигательного аппарата, осанки и мышечного тонуса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ффективным средством оздоровительной работы с детьми с неправильной осанкой являются упражнения на гимнастических (надувных) мячах, которые позволяют создать оптимальные условия для правильного положения туловища, гармоничной тренировки и укрепления основных групп мышц и вестибулярного аппарата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Способ применения данной методики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яч является и альтернативной мебелью, и тренирующим приспособлением. Однако он ни в коем случае не должен заменять стул. Являясь неустойчивой и пружинящей опорой, мяч эффективен для динамического седа, для упражнений на равновесие и разгрузку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мещая таз вперед и назад, можно изменять форму позвоночника. Например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д на передней части мяча (таз опрокинут, спина круглая).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д на середине мяча (таз выпрямлен, поза физиологична). Оптимально, когда углы в тазобедренных и коленных суставах составляют 110 градусов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Реабилитационно - оздоровительный эффект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я, выполняемые при уменьшенной площади опоры и разных исходных положений головы, рук, ног, туловища, улучшают координацию движений, закрепляют правильную осанку, восстанавливают нарушенную статику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ти ощущают положение своего тела в пространстве – у них вырабатывается так называемая схема тела, позволяющая и в дальнейшем принимать заданную позу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сложнение упражнений в равновесии достигается за счет последовательного уменьшения площади опоры, а также перемещения центра тяжести (поднимание рук, отведение ноги, повороты и т.д.), при этом чем чаще меняется исходное положение, тем более дифференцированно работают мышцы и более четкой становится координация движений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Являясь подвижной опорой, мяч способствует тренировке вестибулярного аппарата, сердечно-сосудистой и дыхательной систем. Большие гимнастические мячи позволяют задействовать даже те группы мышц, которые «не работают» при выполнении других видов упражнений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упражнения на неустойчивой опоре с ограниченной площадью способствуют целенаправленной выработке оптимального двигательного стереотипа, улучшению равновесия и развитию двигательного контроля, а также укреплению и расслаблению различных мышц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Правила выбора мяча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посадке на мяч угол между голенью и бедром составляет 90 градусов.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редние оптимальные размеры мяча для детей: 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-5 лет = 45 см;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-6 лет = 50 см;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-7 лет = 55 см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Subtitle"/>
        <w:rPr/>
      </w:pPr>
      <w:r>
        <w:rPr/>
        <w:t>Техника безопасности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. </w:t>
        <w:tab/>
        <w:t xml:space="preserve">Необходимо предоставить детям возможность познакомиться с мячом, ощутить </w:t>
      </w:r>
    </w:p>
    <w:p>
      <w:pPr>
        <w:pStyle w:val="Subtitle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ув</w:t>
        <w:softHyphen/>
        <w:softHyphen/>
        <w:t>ство безопасности на занятиях с ним. Для этого они должны самостоятельно поиграть с мячом (группами по 4-6 человек)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едующий этап – обучение посадке и поддержанию равновесия на мяче. Это следует делать индивидуально с каждым ребенком, для начала со страховкой (сбоку или сзади)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ые занятия не должны длиться более 3-5 минут, что связано с большой нагрузкой на мелкие мышцы спины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и в коем случае нельзя оставлять ребенка с мячом одного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Упражнения при нарушениях осанки</w:t>
      </w:r>
    </w:p>
    <w:p>
      <w:pPr>
        <w:pStyle w:val="Subtitle"/>
        <w:ind w:left="708" w:firstLine="708"/>
        <w:jc w:val="both"/>
        <w:rPr/>
      </w:pPr>
      <w:r>
        <w:rPr/>
        <w:t>Упражнение № 1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ноги врозь, руки опущены, придерживать мяч ладонями. Легкие покачивания на мяче вверх-вниз, не отрывая ног от пола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дагог стоит сзади и страхует. Ребенок садится на мяч, ноги – на всей стопе, выпрямленные руки опущены. Затем кладет ладонь на мяч, пальцы выпрямляет, лопатки развернуты, голова поднята, живот подтянут. Слегка спружинив ногами и оттолкнувшись ягодицами, немного подпрыгнуть и вернуться в и.п.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Обычно ребенок сразу улавливает движение и начинает торопиться, что может привести к падению с мяча и вызвать чувство страха. Во избежание этого объясните детям, что спешить не нужно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 одно из основных упражнений в положении сидя на мяче. Если вы научите ребенка правильно его выполнять, то в дальнейшем обучение пойдет быстро, и дети не будут бояться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 упражнение развивает чувство равновесия. Эластичная, динамическая, ритмичная, мягкая нагрузка оказывает благотворное влияние на вестибулярный аппарат и суставы позвоночника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е укрепляет ягодичные мышцы, бедра, мышцы и связки тазового дна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firstLine="708"/>
        <w:jc w:val="left"/>
        <w:rPr/>
      </w:pPr>
      <w:r>
        <w:rPr/>
        <w:t>Упражнение № 2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.п. – сидя на мяче. Движения тазом вперед-назад, вправо-влево, не подпрыгивая. Руки опустить, слегка придерживать мяч ладонями. Темп медленный. 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начальной стадии обучения движение разделить на составные части: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 - вперед; 2 - назад; 3 – вправо; 4 – влево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 сложное с точки зрения координации движение, поэтому не торопите детей, если у них не все получается сразу. Выполняйте движение медленно, спокойно. Не спешите соединять все четыре движения сразу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ратите внимание! Работает только таз, плечи и корпус должны быть неподвижны, голова поднята. Пружинить ногами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 упражнение способствует правильному формированию поясничного лордоза; укрепляет мышцы живота, поясничного отдела позвоночника, мышцы и связки малого таза; выполняя его, ребенок массирует ягодицы и бедра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firstLine="708"/>
        <w:jc w:val="both"/>
        <w:rPr/>
      </w:pPr>
      <w:r>
        <w:rPr/>
        <w:t>Упражнение № 3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руки к плечам, затем в стороны, слегка подпрыгивая на мяче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е выполняется медленно и плавно. Следить за точностью выполнения движений: руки в стороны и, не поворачивая головы, только глазами смотреть на руки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е направлено на развитие силы мышц рук и спины, координации, точности движения, а также на укрепление вестибулярного аппарата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Subtitle"/>
        <w:ind w:left="1416" w:hanging="0"/>
        <w:jc w:val="both"/>
        <w:rPr/>
      </w:pPr>
      <w:r>
        <w:rPr/>
        <w:t>Упражнение № 4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ноги вместе. Поднять правую руку, леву. Опустить, одно</w:t>
        <w:softHyphen/>
        <w:t>времен</w:t>
        <w:softHyphen/>
        <w:t>но выполняя легкие подпрыгивания на мяче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упни вместе, носки слегка развести, руки внизу, придерживать мяч ладонями; слегка подпрыгивая на нем, через стороны поднять правую руку, потянуться вверх, выпрямленную левую опустить; затем опустить правую и поднять левую руку, потянуться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ледите за тем, чтобы дети выполняли движения ритмично и не торопились. Сделайте акцент на том, чтобы в конце упражнения ребенок потянулся рукой еще немного вверх. Для этого встаньте сзади и заставьте его дотянуться пальчиками до вашей поднятой ладони. 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а работа способствует растяжке мышц спины и позвоночника, развитию координации и вестибулярного аппарата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firstLine="708"/>
        <w:jc w:val="both"/>
        <w:rPr/>
      </w:pPr>
      <w:r>
        <w:rPr/>
        <w:t>Упражнение № 5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И.п. – сидя на мяче, руки внизу. Держать корпус прямо, голову не опускать. Слегка подпрыгивая на мяче, выставить правую ногу на пятку, носок тянуть на себя, вернуть в и.п., то же левой ногой. Выполняется упражнение ритмично, не спеша. Следите за тем, чтобы ребенок не сутулился и «не выпячивал» живот.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ак выполняется движение? Сначала ногу надо приподнять от пола, разогнуть колено, выпрямив ногу до конца носок потянуть на себя и опустить пятку на пол. Важно при этом не переваливаться с одной ягодицы на другую, а распределить тяжесть тела на обе ягодицы, корпусом не раскачиваться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е вырабатывает координацию, укрепляет ягодицы, промежность, мышцы бедра.</w:t>
      </w:r>
    </w:p>
    <w:p>
      <w:pPr>
        <w:pStyle w:val="Subtitle"/>
        <w:ind w:left="708" w:firstLine="708"/>
        <w:jc w:val="both"/>
        <w:rPr/>
      </w:pPr>
      <w:r>
        <w:rPr/>
        <w:t>Упражнение № 6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руки за голову: 1- поднять правую ногу, носок оттянуть; 2- вернуться в и.п.; 3- поднять левую ногу, носок оттянуть; 4- и.п. Ступни на полу, колени и бедра вместе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Это сложное упражнение. Дети пытаются его выполнить, но сразу даем его упрощенный вариант – руки опустить, придерживать ладонями мяч и ногу выпрямить, не поднимая ее от пола и не подпрыгивая на мяче. 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 только после этого приступаем к выполнению упражнения. Следим, чтобы дети не торопились, не подпрыгивали высоко на мячах, ноги выпрямляли мягко, постепенно стараясь поднять их выше.</w:t>
      </w:r>
    </w:p>
    <w:p>
      <w:pPr>
        <w:pStyle w:val="Subtitle"/>
        <w:ind w:firstLine="708"/>
        <w:jc w:val="both"/>
        <w:rPr/>
      </w:pPr>
      <w:r>
        <w:rPr/>
        <w:t>Другой вариант</w:t>
      </w:r>
      <w:r>
        <w:rPr>
          <w:b w:val="false"/>
          <w:bCs w:val="false"/>
        </w:rPr>
        <w:t xml:space="preserve"> – поднимаем ногу, носок – на себя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е развивает чувство равновесия, вестибулярный аппарат, способствует растяжению мышц задней поверхности бедра (с оттянутым носком), икроножных мышц (носок на себя)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Все упражнения в положении сидя на мяче, развивают чувство правильной осанки, равновесие, улучшают работу вестибулярного аппарата, </w:t>
      </w:r>
    </w:p>
    <w:p>
      <w:pPr>
        <w:pStyle w:val="Subtitl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способствуют укреплению мышц спины, живота, мышц ног, ягодиц.</w:t>
      </w:r>
    </w:p>
    <w:p>
      <w:pPr>
        <w:pStyle w:val="Subtitle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ind w:left="708" w:firstLine="708"/>
        <w:jc w:val="both"/>
        <w:rPr/>
      </w:pPr>
      <w:r>
        <w:rPr/>
        <w:t>Упражнение № 7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И.п. – стоя на коленях, мяч перед собой, выпрямленные руки на мяче. Лечь грудью на мяч, руки на пол. 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ерекат на живот и возврат в и.п. (голову опустить). Перекат выполняется при «скругленной» спине, корпус, «как бы обволакивает» мяч. 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торожно разгибая ноги, поставить их возле мяча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br w:type="page"/>
      </w:r>
    </w:p>
    <w:p>
      <w:pPr>
        <w:pStyle w:val="Subtitle"/>
        <w:ind w:left="1416" w:hanging="0"/>
        <w:jc w:val="both"/>
        <w:rPr/>
      </w:pPr>
      <w:r>
        <w:rPr/>
        <w:t>Упражнение № 8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.п. – лечь животом на мяч, ноги и руки на полу. «Переступая» руками, шагаем вперед, перекат корпусом в положение «ноги на мяче»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 упражнение трудное для выполнения, потому что у детей слабые мышцы живота, дети прогибаются в пояснице и неправильно выполняют упражнение, слишком нагружая поясничный отдел позвоночника. В положении «ноги на мяче» держать их вместе, напрягая ягодицы и бедра, а не расслабляться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Упражнение укрепляет мышцы спины, брюшного пресса, рук, разгибатели шеи, большие грудные мышцы и четырехглавые мышцы бедер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Примерный комплекс упражнений на гимнастическом мяче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5" w:hanging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</w:t>
        <w:tab/>
        <w:tab/>
        <w:t>И.п. – сидя на мяче, ноги вместе, руки внизу, касаются мяча: 1-4четыре легких подскока</w:t>
        <w:softHyphen/>
        <w:t xml:space="preserve"> на мяче; 5- правую руку вверх; 6- опустить ее; 7- левую руку вверх; 8- опустить ее; 9-16 повторить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руки к плечам: 1- руки в стороны, легкий подскок на мяче; 2- и.п.; 3-16- повторить.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руки вниз, ноги врозь: 1-2- согнуть правую ногу, левую вытянуть в сторону, правую руку положить на мяч, согнуть в локте, левую – вверх, наклониться корпусом вправо; 3-4-  наклониться корпусом влево; 5-16- повторить.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ед на мяче, руки справа поставить на мяч: 1-4- шагать ногами влево, перекатываться по мячу корпусом, лечь правым боком на мяч, ноги выпрямить; 5-8- сгибая ноги, перекатываясь по мячу, вернуться в и.п.; 9-16- повторить.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руки сзади поставить на мяч: 1-4- четыре шага вперед, перекатываться в положение лежа на спине, смотреть на ноги, руками придерживать мяч; 5-8- четыре шага ногами назад, перейти в сед на мяч; 9-16- повторить.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тоя на коленях, мяч перед собой: 1-4- отталкиваясь носками, перейти в положение лежа на животе, руки на полу; 5-8- вернуться в и.п.; 9-16- повторить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Оценка эффективности упражнений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ставленные комплексы упражнений апробированы на детях 5-6 лет. Предварительно проведена комплексная клинико-функциональная диагностика, выявившая у них отклонения в ортопедическом статусе (очаговая микросимптоматика, нарушения координации движений и речи), отклонения со стороны внутренних органов (функциональные нарушения, часто связанные с врожденными малыми аномалиями развития и др.)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зависимости от степени выявленных нарушений выделены подгруппы детей для вариационного анализа. Мониторинговыми показателями служили данные сколиоантропометрии и динамического тепловизионного анализа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результатов показал: у детей экспериментальной группы положительная динамика в состоянии здоровья более выражена по сравнению с контрольной группой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ак, занятия на гимнастическом мяче развивают координацию и чувство равновесия; ощущение пространства и ощущение себя в пространстве; способность владеть пространством и изменять свое положение в нем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ни способствуют правильному положению позвоночника;  правильному выполнению упражнений; благоприятно влияют на осанку; создают динамическую волну вдоль позвоночника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нная методика может с успехом использоваться в коррекционно – развивающей работе с детьми 5-7 лет, имеющими отклонения в осанке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Журнал «Дошкольное воспитание», № 6, 2005 год</w:t>
      </w:r>
      <w:r>
        <w:br w:type="page"/>
      </w:r>
    </w:p>
    <w:p>
      <w:pPr>
        <w:pStyle w:val="Subtitle"/>
        <w:rPr>
          <w:sz w:val="28"/>
        </w:rPr>
      </w:pPr>
      <w:r>
        <w:rPr>
          <w:sz w:val="28"/>
        </w:rPr>
        <w:t>«Мой веселый, звонкий мяч»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rPr/>
      </w:pPr>
      <w:r>
        <w:rPr/>
        <w:t>Коррекционно-оздоровительная гимнастика</w:t>
      </w:r>
    </w:p>
    <w:p>
      <w:pPr>
        <w:pStyle w:val="Subtitle"/>
        <w:rPr/>
      </w:pPr>
      <w:r>
        <w:rPr/>
        <w:t xml:space="preserve"> </w:t>
      </w:r>
      <w:r>
        <w:rPr/>
        <w:t>на ортопедических мячах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следования, проводимые врачом-ортопедом городского центра «Здоровье» и инструктором по физической культуре показывают: многие дети уже в дошкольном возрасте имеют проблемы с опорно-двигательным аппаратом. Большинство этих детей малоподвижные или, наоборот, сверхактивные. Они отличаются неустойчивой психикой и неразвитыми процессами саморегуляции. Часто болеют, имеют низкий уровень физического развития и, как следствие, слабый мышечно-связочный аппарат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ой из форм работы в нашем ДОУ является коррекционно-оздоровительная гимнастика на ортопедических мячах. Обязательное условие для ее проведения – наличие достаточного количества современного спортивного оборудования, в том числе ортопедических мячей фирмы «Аконит»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уя занятия, педагогу, прежде всего, необходимо предоставить ребенку возможность познакомиться с новым для него оборудованием – поиграть с мячами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едующий этап – надо научить детей садиться и удерживать равновесие на мяче. Это желательно делать отдельно с каждым ребенком, страхуя его сбоку или сзади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ратите внимание: при посадке на мяч угол между голенью и бедром должен составлять 90 градусов. Продолжительность прыжков на мяче на первых занятиях не должна превышать 2-4 минуты, что связано с большой нагрузкой на мелкие мышцы спины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нятия проводятся с подгруппой – 8-10 человек. Продолжительность их постепенно увеличивается от 18-20 до 25-30 минут – в зависимости от возраста; физической подготовленности и состояния здоровья детей. Темп выполнения упражнений медленный и средний. Важное значение имеет подбор музыкального сопровождения, соответствующего ритму и темпу упражнений.</w:t>
      </w:r>
    </w:p>
    <w:p>
      <w:pPr>
        <w:pStyle w:val="Subtitl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Коррекционно-оздоровительная работа строится на следующих основных принципах:</w:t>
      </w:r>
    </w:p>
    <w:p>
      <w:pPr>
        <w:pStyle w:val="Subtitle"/>
        <w:numPr>
          <w:ilvl w:val="0"/>
          <w:numId w:val="7"/>
        </w:numPr>
        <w:jc w:val="both"/>
        <w:rPr/>
      </w:pPr>
      <w:r>
        <w:rPr/>
        <w:t>Доступность</w:t>
      </w:r>
      <w:r>
        <w:rPr>
          <w:b w:val="false"/>
          <w:bCs w:val="false"/>
        </w:rPr>
        <w:t xml:space="preserve"> – подбор оборудования, упражнений и методов организации занятий в соответствии с возрастом и возможностями детей.</w:t>
      </w:r>
    </w:p>
    <w:p>
      <w:pPr>
        <w:pStyle w:val="Subtitle"/>
        <w:numPr>
          <w:ilvl w:val="0"/>
          <w:numId w:val="7"/>
        </w:numPr>
        <w:jc w:val="both"/>
        <w:rPr/>
      </w:pPr>
      <w:r>
        <w:rPr/>
        <w:t>Постепенность</w:t>
      </w:r>
      <w:r>
        <w:rPr>
          <w:b w:val="false"/>
          <w:bCs w:val="false"/>
        </w:rPr>
        <w:t xml:space="preserve"> – от простого к сложному.</w:t>
      </w:r>
    </w:p>
    <w:p>
      <w:pPr>
        <w:pStyle w:val="Subtitle"/>
        <w:numPr>
          <w:ilvl w:val="0"/>
          <w:numId w:val="7"/>
        </w:numPr>
        <w:jc w:val="both"/>
        <w:rPr/>
      </w:pPr>
      <w:r>
        <w:rPr/>
        <w:t>Повторяемость и систематичность занятий</w:t>
      </w:r>
      <w:r>
        <w:rPr>
          <w:b w:val="false"/>
          <w:bCs w:val="false"/>
        </w:rPr>
        <w:t xml:space="preserve"> – 2 раза в неделю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 xml:space="preserve">Предлагаем вашему вниманию </w:t>
      </w:r>
    </w:p>
    <w:p>
      <w:pPr>
        <w:pStyle w:val="Subtitle"/>
        <w:rPr/>
      </w:pPr>
      <w:r>
        <w:rPr/>
        <w:t>структуру коррекционно-оздоровительной гимнастики</w:t>
      </w:r>
      <w:r>
        <w:rPr>
          <w:b w:val="false"/>
          <w:bCs w:val="false"/>
        </w:rPr>
        <w:t xml:space="preserve"> </w:t>
      </w:r>
      <w:r>
        <w:rPr/>
        <w:t>на мячах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11"/>
        </w:numPr>
        <w:jc w:val="both"/>
        <w:rPr/>
      </w:pPr>
      <w:r>
        <w:rPr/>
        <w:t>Подготовительная часть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u w:val="single"/>
        </w:rPr>
        <w:t>разогревание организма и создание положительног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эмоционального настроя</w:t>
      </w:r>
      <w:r>
        <w:rPr>
          <w:b w:val="false"/>
          <w:bCs w:val="false"/>
        </w:rPr>
        <w:t>. Проводится без мячей, включает разные виды ходьбы, бега и музыкально-ритмические движения.</w:t>
      </w:r>
    </w:p>
    <w:p>
      <w:pPr>
        <w:pStyle w:val="Subtitle"/>
        <w:numPr>
          <w:ilvl w:val="0"/>
          <w:numId w:val="11"/>
        </w:numPr>
        <w:jc w:val="both"/>
        <w:rPr/>
      </w:pPr>
      <w:r>
        <w:rPr/>
        <w:t>Основная часть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u w:val="single"/>
        </w:rPr>
        <w:t>физическая нагрузка, чередуется с отдыхом и расслаблением</w:t>
      </w:r>
      <w:r>
        <w:rPr>
          <w:b w:val="false"/>
          <w:bCs w:val="false"/>
        </w:rPr>
        <w:t>. Включает игры и игровые движения, придающие занятиям эмоциональную окраску. Делится на две части:</w:t>
      </w:r>
    </w:p>
    <w:p>
      <w:pPr>
        <w:pStyle w:val="Subtitle"/>
        <w:numPr>
          <w:ilvl w:val="1"/>
          <w:numId w:val="1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я, сидя на мяче и прыжки – развитие координации движений и выносливости;</w:t>
      </w:r>
    </w:p>
    <w:p>
      <w:pPr>
        <w:pStyle w:val="Subtitle"/>
        <w:numPr>
          <w:ilvl w:val="1"/>
          <w:numId w:val="1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я, лежа на мяче: на груди, спине – коррекция осанки и тренировка силовой выносливости мышц.</w:t>
      </w:r>
    </w:p>
    <w:p>
      <w:pPr>
        <w:pStyle w:val="Subtitle"/>
        <w:numPr>
          <w:ilvl w:val="0"/>
          <w:numId w:val="11"/>
        </w:numPr>
        <w:jc w:val="both"/>
        <w:rPr/>
      </w:pPr>
      <w:r>
        <w:rPr/>
        <w:t>Заключительная часть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u w:val="single"/>
        </w:rPr>
        <w:t>расслабление и аутотренинг</w:t>
      </w:r>
      <w:r>
        <w:rPr>
          <w:b w:val="false"/>
          <w:bCs w:val="false"/>
        </w:rPr>
        <w:t>. Растягивание и расслабление мышц спины. В конце занятия нужно проверить правильность осанки: встать прямо, пятки, голень, ягодицы, плечи, затылок прижать к стене, закрыть глаза и зафиксировать правильную позу на некоторое время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Subtitle"/>
        <w:rPr/>
      </w:pPr>
      <w:r>
        <w:rPr/>
        <w:t>Представляем примерный набор упражнений с ортопедическими мячам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жнения с мячом в руках</w:t>
      </w:r>
    </w:p>
    <w:p>
      <w:pPr>
        <w:pStyle w:val="Subtitle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-О.с.: мяч перед грудью. Подняться на носки, мяч над головой, темп медленный.</w:t>
      </w:r>
    </w:p>
    <w:p>
      <w:pPr>
        <w:pStyle w:val="Subtitle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ноги на ширине плеч, мяч над головой. Наклоны в стороны.</w:t>
      </w:r>
    </w:p>
    <w:p>
      <w:pPr>
        <w:pStyle w:val="Subtitle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-О.с.: мяч перед грудью. Наклоны вправо, руки вверху над головой, правую ногу на носок.</w:t>
      </w:r>
    </w:p>
    <w:p>
      <w:pPr>
        <w:pStyle w:val="Subtitle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- то же. Наклоны влево, мяч вправо, ноги в полуприседе. Темп средний.</w:t>
      </w:r>
    </w:p>
    <w:p>
      <w:pPr>
        <w:pStyle w:val="Subtitle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то же. Полуприсед, мяч вверху на выпрямленных руках, выглянуть из-за мяча.</w:t>
      </w:r>
    </w:p>
    <w:p>
      <w:pPr>
        <w:pStyle w:val="Subtitle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ноги на ширине плеч, мяч внизу. Наклоны вперед, мяч впереди на выпрямленных руках, спину прогнуть.</w:t>
      </w:r>
    </w:p>
    <w:p>
      <w:pPr>
        <w:pStyle w:val="Subtitle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держать мяч за ручки на выпрямленных руках. Ритмичные удары коленом по мячу.</w:t>
      </w:r>
    </w:p>
    <w:p>
      <w:pPr>
        <w:pStyle w:val="Subtitle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ноги на ширине плеч, мяч под мышкой. Наклон в сторону мяча, противоположная рука вверху над головой, пятки прижаты к полу – растягивание боковых мышц.</w:t>
      </w:r>
    </w:p>
    <w:p>
      <w:pPr>
        <w:pStyle w:val="Subtitle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полуприсед, мяч обхватить двумя руками сверху и прижать к коленям. Округлить спину, голову положить на мяч – растягивание мышц спины.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rPr/>
      </w:pPr>
      <w:r>
        <w:rPr/>
        <w:t>Упражнения сидя на мяче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ноги на ширине плеч, руки к плечам. Покачиваясь на мяче, руки вверх, к плечам, в стороны, к плечам. Темп средний.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то же. Покачиваясь на мяче, поворот головы вправо, правая рука в сторону. Темп медленный.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руки на поясе. Движения тазом вперед-назад, из стороны в сторону, круговые вращения.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то же. Поочередное вынесение ног на пятку.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то же. Поочередное вынесение ног на пятку с одновременным разведением прямых рук в стороны.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. Вынесение ног на пятку, руками имитируя движения марша.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руки вниз. Прыжком ноги и руки в стороны.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одна рука на затылке, другая на бедре. Повороты в сторону поднятой руки, подбородок вверх.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руки на поясе. Наклон влево, правую ногу вытянуть на носок, правую руку поднять над головой.</w:t>
      </w:r>
    </w:p>
    <w:p>
      <w:pPr>
        <w:pStyle w:val="Subtitle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сидя на мяче, правая нога вытянута вперед, руки в стороны. Круговые вращения носком ноги, удерживая равновесие. Подбородок приподнять.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rPr/>
      </w:pPr>
      <w:r>
        <w:rPr/>
        <w:t>Упражнения лежа на мяче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я в положении лежа на спине, выполняются тогда, когда ребенок уверенно выполняет и.п. лежа на спине с опорой на стопу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спине, ноги согнуты в коленях, опора на стопу. Откинуть голову назад, руки развести в стороны, мышцы спины расслабить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спине, руки за головой. Поднять, опустить плечи, подбородок вверх – упражнение для мышц живота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спине. Поднять, опустить плечи с поворотом в сторону – упражнений для косых мышц живота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спине, ягодицы опустить чуть вниз, уменьшить угол между голенью и коленом, руки на поясе. Прогнуться в положение «мостик», втянуть ягодицы – упражнение для мышц спины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спине. Вытянуть ноги, откатить мяч назад, потянуться за прямыми руками вверх – упражнение для растягивания мышц спины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спине. Прогнуться в положение «мостик» и одновременно вытянут одну ногу вперед-вверх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-  стоя на коленях, лечь животом на мяч, голову и руки опустить вниз – упражнения на расслабление мышц спины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животе, руки и ноги в упоре на полу. Оторвать правую руку от пола, потянуться вперед за рукой – упражнение на удержание равновесия и коррекцию осанки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животе. Оторвать одну ногу от пола, потянуть ее назад параллельно полу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животе. Оторвать правую руку и левую ногу от пола, растянуться – упражнение на координацию движения и коррекцию осанки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животе. Поднять плечи вверх, руки развести в стороны, прогнуться в пояснице: «самолетик» - упражнение для укрепления мышц спины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животе, ноги в упоре, руки за головой. Поднимать и опускать плечи, взгляд перед собой – упражнение для укрепления мышц спины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мяче, руки и ноги в упоре. Сделать 4-6 шагов руками вперед, ноги прямые, следить за тем, чтобы живот не провисал вниз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мяче лицом вниз, мяч на уровне подвздошных костей. Ноги на весу, сгибание и разгибание рук в упоре.</w:t>
      </w:r>
    </w:p>
    <w:p>
      <w:pPr>
        <w:pStyle w:val="Subtitle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мяче, упор на коленях, подбородок и руки – на мяче. Покачиваться на мяче вперед-назад, не отрывая колени от пола, расслабиться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Количество и дозировка предлагаемых упражнений </w:t>
      </w:r>
    </w:p>
    <w:p>
      <w:pPr>
        <w:pStyle w:val="Subtitl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определяется возрастом и физической подготовкой детей.</w:t>
      </w:r>
    </w:p>
    <w:p>
      <w:pPr>
        <w:pStyle w:val="Subtitle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rPr/>
      </w:pPr>
      <w:r>
        <w:rPr/>
        <w:t>Конспект занятия «Цирк зажигает огни»</w:t>
      </w:r>
    </w:p>
    <w:p>
      <w:pPr>
        <w:pStyle w:val="Subtitle"/>
        <w:jc w:val="left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 xml:space="preserve">Задачи. </w:t>
      </w:r>
      <w:r>
        <w:rPr>
          <w:b w:val="false"/>
          <w:bCs w:val="false"/>
        </w:rPr>
        <w:t xml:space="preserve">Коррекция и профилактика нарушений осанки. </w:t>
      </w:r>
    </w:p>
    <w:p>
      <w:pPr>
        <w:pStyle w:val="Subtitle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гибкости, выносливости, силы мышц живота и позвоночного столба. Снятие скованности и эмоционального напряжения, создание устойчивого положительного настроя.</w:t>
      </w:r>
    </w:p>
    <w:p>
      <w:pPr>
        <w:pStyle w:val="Subtitle"/>
        <w:ind w:firstLine="708"/>
        <w:jc w:val="both"/>
        <w:rPr/>
      </w:pPr>
      <w:r>
        <w:rPr/>
        <w:t>Оборудование.</w:t>
      </w:r>
      <w:r>
        <w:rPr>
          <w:b w:val="false"/>
          <w:bCs w:val="false"/>
        </w:rPr>
        <w:t xml:space="preserve"> Гимнастические и массажные мячи, обручи, зонт с разноцветными лентами.</w:t>
      </w:r>
    </w:p>
    <w:p>
      <w:pPr>
        <w:pStyle w:val="Subtitle"/>
        <w:rPr/>
      </w:pPr>
      <w:r>
        <w:rPr/>
        <w:t>Ход занятия</w:t>
      </w:r>
    </w:p>
    <w:p>
      <w:pPr>
        <w:pStyle w:val="Subtitle"/>
        <w:ind w:firstLine="708"/>
        <w:jc w:val="both"/>
        <w:rPr/>
      </w:pPr>
      <w:r>
        <w:rPr/>
        <w:t xml:space="preserve">Ведущий: </w:t>
      </w:r>
      <w:r>
        <w:rPr>
          <w:b w:val="false"/>
          <w:bCs w:val="false"/>
        </w:rPr>
        <w:tab/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юда, сюда скорее –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десь будет цирк у нас.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чнется представление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селое сейчас.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десь будут акробаты,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онглеры, прыгуны.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 все, и все ребята</w:t>
      </w:r>
    </w:p>
    <w:p>
      <w:pPr>
        <w:pStyle w:val="Subtitle"/>
        <w:ind w:left="2832" w:hanging="0"/>
        <w:jc w:val="both"/>
        <w:rPr/>
      </w:pPr>
      <w:r>
        <w:rPr>
          <w:b w:val="false"/>
          <w:bCs w:val="false"/>
        </w:rPr>
        <w:t>Увидеть их должны.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ушайте, слушайте!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ирк приехал к нам.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лопайте, хлопайте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рогим гостям!</w:t>
      </w:r>
    </w:p>
    <w:p>
      <w:pPr>
        <w:pStyle w:val="Subtitl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Звучит марш. Дети строятся в колонну по одному.</w:t>
      </w:r>
    </w:p>
    <w:p>
      <w:pPr>
        <w:pStyle w:val="Subtitl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  <w:r>
        <w:br w:type="page"/>
      </w:r>
    </w:p>
    <w:p>
      <w:pPr>
        <w:pStyle w:val="Subtitle"/>
        <w:ind w:firstLine="708"/>
        <w:jc w:val="both"/>
        <w:rPr/>
      </w:pPr>
      <w:r>
        <w:rPr/>
        <w:t>Вступительная часть.</w:t>
      </w:r>
      <w:r>
        <w:rPr>
          <w:b w:val="false"/>
          <w:bCs w:val="false"/>
        </w:rPr>
        <w:t xml:space="preserve"> </w:t>
      </w:r>
      <w:r>
        <w:rPr/>
        <w:t xml:space="preserve">Разминка «Парад участников представления»: </w:t>
      </w:r>
      <w:r>
        <w:rPr>
          <w:b w:val="false"/>
          <w:bCs w:val="false"/>
        </w:rPr>
        <w:t>ходьба спортивным шагом; на носках, руки вытянуты вверх; как «лошадки» - руки вытянуты уздечкой, ходьба с высоким подниманием колен; перестроение из одной колонны в две через середину зала; «силачи» - ходьба на месте с поворотом вокруг себя, руки рычаги.</w:t>
      </w:r>
    </w:p>
    <w:p>
      <w:pPr>
        <w:pStyle w:val="Subtitle"/>
        <w:ind w:firstLine="708"/>
        <w:jc w:val="both"/>
        <w:rPr/>
      </w:pPr>
      <w:r>
        <w:rPr/>
        <w:t xml:space="preserve">ОРУ </w:t>
      </w:r>
      <w:r>
        <w:rPr>
          <w:b w:val="false"/>
          <w:bCs w:val="false"/>
        </w:rPr>
        <w:t>– стоя в двух колоннах:</w:t>
      </w:r>
    </w:p>
    <w:p>
      <w:pPr>
        <w:pStyle w:val="Subtitle"/>
        <w:rPr/>
      </w:pPr>
      <w:r>
        <w:rPr/>
        <w:t>«Обезьянки»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u w:val="single"/>
        </w:rPr>
        <w:t>Потягивание</w:t>
      </w:r>
      <w:r>
        <w:rPr>
          <w:b w:val="false"/>
          <w:bCs w:val="false"/>
        </w:rPr>
        <w:t>. И.п. – ноги на ширине плеч, руки в стороны, согнуты в локтях пальцы разведены: 1- подняться на носки, руки вверх; 2- вернуться в и.п.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u w:val="single"/>
        </w:rPr>
        <w:t>Наклоны в стороны</w:t>
      </w:r>
      <w:r>
        <w:rPr>
          <w:b w:val="false"/>
          <w:bCs w:val="false"/>
        </w:rPr>
        <w:t>. И.п. – то же: 1- наклоны вправо, руки вверх; 2- и.п.; 3- наклоны влево, руки вверх; 4- и.п.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u w:val="single"/>
        </w:rPr>
        <w:t>Наклоны к ногам</w:t>
      </w:r>
      <w:r>
        <w:rPr>
          <w:b w:val="false"/>
          <w:bCs w:val="false"/>
        </w:rPr>
        <w:t>. И.п. – ноги шире плеч, руки на поясе: 1-3- наклон к правой ноге, руки перед собой, потирают ладошки; 4- и.п. То же к другой ноге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«Рыбки»</w:t>
      </w:r>
    </w:p>
    <w:p>
      <w:pPr>
        <w:pStyle w:val="Subtitle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>Приседание</w:t>
      </w:r>
      <w:r>
        <w:rPr>
          <w:b w:val="false"/>
          <w:bCs w:val="false"/>
        </w:rPr>
        <w:t xml:space="preserve"> – рыбки выныривают из-за камушка. И.п.-О.с.- руки внизу: 1- присесть, соединить ладони перед грудью; 2-3- подняться, руки вверх, в сторону, вниз; 4- и.п.</w:t>
      </w:r>
    </w:p>
    <w:p>
      <w:pPr>
        <w:pStyle w:val="Subtitle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>Перестроение</w:t>
      </w:r>
      <w:r>
        <w:rPr>
          <w:b w:val="false"/>
          <w:bCs w:val="false"/>
        </w:rPr>
        <w:t>. Перебежать мелким шагом на носках на противоположную сторону; поменяться с партнером местами, держа одну руку над головой, вторую за спиной – плавник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«Собачки»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u w:val="single"/>
        </w:rPr>
        <w:t>Бег врассыпную</w:t>
      </w:r>
      <w:r>
        <w:rPr>
          <w:b w:val="false"/>
          <w:bCs w:val="false"/>
        </w:rPr>
        <w:t xml:space="preserve"> – по команде взрослого остановиться. Показать руками уши, покрутить хвостиком. Повторить бег 3-4 раза, после бега перейти на ходьбу и подойти к своим мячам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Основная часть</w:t>
      </w:r>
    </w:p>
    <w:p>
      <w:pPr>
        <w:pStyle w:val="Subtitle"/>
        <w:ind w:firstLine="708"/>
        <w:jc w:val="both"/>
        <w:rPr/>
      </w:pPr>
      <w:r>
        <w:rPr/>
        <w:t>Ведущий: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йчас мы познакомим вас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известным силачом,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н с гирей трехпудовой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грает, как с мячом.</w:t>
      </w:r>
    </w:p>
    <w:p>
      <w:pPr>
        <w:pStyle w:val="Subtitle"/>
        <w:numPr>
          <w:ilvl w:val="0"/>
          <w:numId w:val="1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ерут мяч как гирю, проходят круг друг за другом, отжимая гирю правой и левой рукой.</w:t>
      </w:r>
    </w:p>
    <w:p>
      <w:pPr>
        <w:pStyle w:val="Subtitle"/>
        <w:numPr>
          <w:ilvl w:val="0"/>
          <w:numId w:val="1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дя на мяче, упражнение для  мышц рук: 1- руки по диагонали, пальцы сжать в кулак; 2- руки по диагонали, согнуть в локтях, напрячь; 3- руки скрестно перед грудью, напрячь; 4- руки вниз, расслабление.</w:t>
      </w:r>
    </w:p>
    <w:p>
      <w:pPr>
        <w:pStyle w:val="Subtitle"/>
        <w:numPr>
          <w:ilvl w:val="0"/>
          <w:numId w:val="1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дя на мяче, встать, вытянуться, одну руку согнуть в локте, пальцы сжать в кулак, второй рукой держать мяч за ручку.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/>
      </w:pPr>
      <w:r>
        <w:rPr/>
        <w:t>Ведущий: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клама ярко светит,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гни кругом горят.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еные мартышки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тей развеселят.</w:t>
      </w:r>
    </w:p>
    <w:p>
      <w:pPr>
        <w:pStyle w:val="Subtitle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дя на мяче, «закручивание» туловища. И.п. – ноги на ширине плеч, руки на поясе: 1- правая нога в сторону на носок, поворот влево, хлопок руками; 2- и.п.; 3-4- то же в другую сторону.</w:t>
      </w:r>
    </w:p>
    <w:p>
      <w:pPr>
        <w:pStyle w:val="Subtitle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дя на мяче, наклоны к ногам. И.п. – то же: 1-3- правую ногу на пятку, наклон к ноге, потереть ладошки; 4- и.п.; 5- то же в другую сторону.</w:t>
      </w:r>
    </w:p>
    <w:p>
      <w:pPr>
        <w:pStyle w:val="Subtitle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качиваясь на мяче, прыжки ноги врозь. И.п. – сидя на мяче, ноги вместе. Руки согнуты в локтях, пальцы развести и поднять: 1- прыжком ноги в стороны, руки вверх; 2- и.п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/>
      </w:pPr>
      <w:r>
        <w:rPr/>
        <w:t>Ведущий</w:t>
      </w:r>
      <w:r>
        <w:rPr>
          <w:b w:val="false"/>
          <w:bCs w:val="false"/>
        </w:rPr>
        <w:t xml:space="preserve">: А сейчас на смену веселым мартышкам выходят ловкие жонглеры – </w:t>
      </w:r>
      <w:r>
        <w:rPr>
          <w:b w:val="false"/>
          <w:bCs w:val="false"/>
          <w:i/>
          <w:iCs/>
        </w:rPr>
        <w:t>(упражнение выполняется с массажным или резиновым мячом маленького диаметра).</w:t>
      </w:r>
    </w:p>
    <w:p>
      <w:pPr>
        <w:pStyle w:val="Subtitle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жать и разжать мяч вытянутой вперед рукой, то же другой.</w:t>
      </w:r>
    </w:p>
    <w:p>
      <w:pPr>
        <w:pStyle w:val="Subtitle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катить мяч по руке от плеча до кисти; шее – сзади; ноге – от бедра до носка; животе.</w:t>
      </w:r>
    </w:p>
    <w:p>
      <w:pPr>
        <w:pStyle w:val="Subtitle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бросить и поймать мяч, сидя на гимнастическом мяче и покачиваясь на нем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/>
      </w:pPr>
      <w:r>
        <w:rPr/>
        <w:t>Ведущий</w:t>
      </w:r>
      <w:r>
        <w:rPr>
          <w:b w:val="false"/>
          <w:bCs w:val="false"/>
        </w:rPr>
        <w:t>:</w:t>
        <w:tab/>
        <w:tab/>
        <w:t>Собачек озорных,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Собачек цирковых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Позову-ка их сюда,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Посмотрите их, друзья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1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зание на четвереньках вокруг мяча, прогнув спину.</w:t>
      </w:r>
    </w:p>
    <w:p>
      <w:pPr>
        <w:pStyle w:val="Subtitle"/>
        <w:numPr>
          <w:ilvl w:val="0"/>
          <w:numId w:val="1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дя на мяче, показать уши, покрутить хвостиком – перемещение мяча вправо-влево.</w:t>
      </w:r>
    </w:p>
    <w:p>
      <w:pPr>
        <w:pStyle w:val="Subtitle"/>
        <w:numPr>
          <w:ilvl w:val="0"/>
          <w:numId w:val="1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и дрессированные собачки умеют прыгать из обруча в обруч – на полу выкладывают две цепочки обручей.</w:t>
      </w:r>
    </w:p>
    <w:p>
      <w:pPr>
        <w:pStyle w:val="Subtitle"/>
        <w:numPr>
          <w:ilvl w:val="0"/>
          <w:numId w:val="1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и собачки умеют считать. Сколько у собачек ушек? Сколько носиков? Сколько лапок?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08" w:hanging="0"/>
        <w:jc w:val="both"/>
        <w:rPr/>
      </w:pPr>
      <w:r>
        <w:rPr/>
        <w:t>Ведущий</w:t>
      </w:r>
      <w:r>
        <w:rPr>
          <w:b w:val="false"/>
          <w:bCs w:val="false"/>
        </w:rPr>
        <w:t>:</w:t>
        <w:tab/>
        <w:tab/>
        <w:t>Продолжаем представление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Детям всем на удивление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На арене выступают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Хорошо подкованные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Кони дрессированные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ти выполняют несколько движений, изображая наездников: натянуть вожжи, погонять лошадку, размахивать кнутом над головой; встать с мяча, вытянуться, сесть, покачиваясь на мячах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ыжки по залу врассыпную на мячах. По сигналу попрыгать вокруг себя. Вернуться на свои места.</w:t>
      </w:r>
    </w:p>
    <w:p>
      <w:pPr>
        <w:pStyle w:val="Subtitle"/>
        <w:ind w:firstLine="708"/>
        <w:jc w:val="both"/>
        <w:rPr/>
      </w:pPr>
      <w:r>
        <w:rPr/>
        <w:t>Ведущий</w:t>
      </w:r>
      <w:r>
        <w:rPr>
          <w:b w:val="false"/>
          <w:bCs w:val="false"/>
        </w:rPr>
        <w:t>:</w:t>
      </w:r>
    </w:p>
    <w:p>
      <w:pPr>
        <w:pStyle w:val="Subtitle"/>
        <w:ind w:left="212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полняю я водой</w:t>
      </w:r>
    </w:p>
    <w:p>
      <w:pPr>
        <w:pStyle w:val="Subtitle"/>
        <w:ind w:left="212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рену цирковую,</w:t>
      </w:r>
    </w:p>
    <w:p>
      <w:pPr>
        <w:pStyle w:val="Subtitle"/>
        <w:ind w:left="212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ескаться будут здесь</w:t>
      </w:r>
    </w:p>
    <w:p>
      <w:pPr>
        <w:pStyle w:val="Subtitle"/>
        <w:ind w:left="212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ыбки озорные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е на дыхание. И.п. – ноги на ширине плеч, руки на поясе: 1-2- подняться на носки, вдох – ладони перед грудью, поднять вверх; 3-4- опуститься, выдох – руки через стороны вниз.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лежа на мяче, лицом вниз, ноги в упоре: 1-4- движение руками – имитация плавания стилем «кроль», прогнуть спину.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.п. – то же: ладони на уровне груди, голова опущена: 1-2- поднять плечи, прогнуть спину, посмотреть вверх, руки поднять, соединив ладони; 3-4- вернуться в и.п., руки через стороны вниз.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вижения ногами в стиле «кроль». И.п. – лежа на животе, упор руками перед грудью.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лабление для груди. И.п. – лежа на животе, упор на коленях, голова и руки свободно лежат на мяче.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лабление для спины. И.п. – лежа на спине, ноги согнуты в коленях, упор стопой, руки в стороны, голова и руки расслаблены.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е для мышц живота. И.п. – лежа на мяче спиной, ладони на уровне груди, ноги в упоре на стопы: 1- поднять плечи, голову и руки вверх; 2- и.п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Subtitle"/>
        <w:ind w:left="708" w:hanging="0"/>
        <w:jc w:val="both"/>
        <w:rPr/>
      </w:pPr>
      <w:r>
        <w:rPr/>
        <w:t>Ведущий</w:t>
      </w:r>
      <w:r>
        <w:rPr>
          <w:b w:val="false"/>
          <w:bCs w:val="false"/>
        </w:rPr>
        <w:t xml:space="preserve"> – надевает костюм клоунессы: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дравствуйте, ребята,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Я так люблю веселый цирк,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 еще люблю сюрпризы,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Шутки и смех.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у меня для вас тоже 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готовлен сюрприз.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з, два, три – </w:t>
      </w:r>
    </w:p>
    <w:p>
      <w:pPr>
        <w:pStyle w:val="Subtitle"/>
        <w:ind w:left="28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вернись и не смотри!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ети отворачиваются, клоунесса открывает большой зонт с разноцветными лентами и приглашает всех покататься на веселой карусели. 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ти передвигаются прыжками на мячах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/>
      </w:pPr>
      <w:r>
        <w:rPr/>
        <w:t>Ведущий</w:t>
      </w:r>
      <w:r>
        <w:rPr>
          <w:b w:val="false"/>
          <w:bCs w:val="false"/>
        </w:rPr>
        <w:t>: Я хочу объявить следующий номер.</w:t>
      </w:r>
    </w:p>
    <w:p>
      <w:pPr>
        <w:pStyle w:val="Subtitle"/>
        <w:ind w:left="212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д вами акробат,</w:t>
      </w:r>
    </w:p>
    <w:p>
      <w:pPr>
        <w:pStyle w:val="Subtitle"/>
        <w:ind w:left="212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мотрите, дети,</w:t>
      </w:r>
    </w:p>
    <w:p>
      <w:pPr>
        <w:pStyle w:val="Subtitle"/>
        <w:ind w:left="212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 боится он у нас</w:t>
      </w:r>
    </w:p>
    <w:p>
      <w:pPr>
        <w:pStyle w:val="Subtitle"/>
        <w:ind w:left="212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ичего на свете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тям предлагается поупражняться в тренажерном уголке: прыжки на батуте, лазанье по канату и веревочной лестнице, упражнения на гимнастических кольцах и перекладине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/>
      </w:pPr>
      <w:r>
        <w:rPr/>
        <w:t>Ведущий</w:t>
      </w:r>
      <w:r>
        <w:rPr>
          <w:b w:val="false"/>
          <w:bCs w:val="false"/>
        </w:rPr>
        <w:t>:</w:t>
        <w:tab/>
        <w:tab/>
        <w:t>Сейчас мы чудесами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Всех просто удивим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Вам фокусы покажет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Известный всем факир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зрослый - факир надевает цветной плащ. Под медленную мелодию дети выполняют упражнения на расслабление и релаксацию (поза – расслабить поясницу и шею – регулирует кровообращение и снимает усталость и напряжение; в положении лежа на спине с закрытыми глазами последовательно расслаблять все группы мышц).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ка дети отдыхают и восстанавливают дыхание, «факир» показывает какой-нибудь фокус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Журнал «Дошкольное воспитание», № 6, 2005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7:34:00Z</dcterms:created>
  <dc:creator>bam</dc:creator>
  <dc:description/>
  <dc:language>en-US</dc:language>
  <cp:lastModifiedBy>bam</cp:lastModifiedBy>
  <dcterms:modified xsi:type="dcterms:W3CDTF">2005-07-21T15:38:00Z</dcterms:modified>
  <cp:revision>24</cp:revision>
  <dc:subject/>
  <dc:title>Использование гимнастических мячей </dc:title>
</cp:coreProperties>
</file>