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Конспект  ОД по изобразительгой деятельности в подготовительной группе.</w:t>
      </w:r>
    </w:p>
    <w:p>
      <w:pPr>
        <w:pStyle w:val="Normal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                      </w:t>
      </w:r>
      <w:r>
        <w:rPr>
          <w:rFonts w:cs="Times New Roman" w:ascii="Times New Roman" w:hAnsi="Times New Roman"/>
          <w:iCs/>
        </w:rPr>
        <w:t>Интеграция ОО: художественно – эстетическое, речевое развит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ема :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«Ваза с ветками вербы»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color w:val="000000"/>
          <w:sz w:val="20"/>
          <w:szCs w:val="20"/>
        </w:rPr>
        <w:t>Познакомить детей с обычаями и традициями русского народа, православным праздником Вербное воскресение-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адачи  :          познакомить учащихся с раннецветущими растениями, продолжать учить смешивать краски, работать с кистью. расширять представления детей об изменениях в живой природе с приходом весны; учитовать с натуры; формировать умение анализировать пропорции, очертания и цветовую окраску веточки вербы, наблюдательность и внимание. -развивать творческие способности детей путем овладения различными способами изображения, воспитывать аккуратность в раб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и оборудование:иллюстрации с изображением веточки вербы, акварельные краски, кисточ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 НОД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701"/>
      </w:tblGrid>
      <w:tr>
        <w:trPr>
          <w:trHeight w:val="19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аботы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педаг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тоды и приё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 проблемной  ситуации .</w:t>
            </w:r>
          </w:p>
        </w:tc>
      </w:tr>
      <w:tr>
        <w:trPr>
          <w:trHeight w:val="102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.Мотивационный этап.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Мотивация детей к деятельности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/>
            </w:pPr>
            <w:r>
              <w:rPr>
                <w:rFonts w:cs="Tahoma" w:ascii="Tahoma" w:hAnsi="Tahoma"/>
                <w:color w:val="222222"/>
              </w:rPr>
              <w:t> </w:t>
            </w:r>
            <w:r>
              <w:rPr>
                <w:color w:val="222222"/>
                <w:sz w:val="22"/>
                <w:szCs w:val="22"/>
              </w:rPr>
              <w:t>Какое время года сейчас? Какая она весна? (теплая, веселая, солнечная, дружная и т. д.)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Легко земли касается,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Идёт на поле, на реку,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И по снежку, и по цветку!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Любят, ждут весну и люди, и звери, и птицы. Каждая веточка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в лесу, каждая травинка её ласки просит. Зима у нас была снежная,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морозная и долгая. Всем нам хочется тепла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Отгадайте, о чем я вам сегодня расскажу. У нее цветочки –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По весне она цветёт,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222222"/>
                <w:sz w:val="22"/>
                <w:szCs w:val="22"/>
                <w:shd w:fill="FFFFFF" w:val="clear"/>
              </w:rPr>
              <w:t>Праздник пасхи к нам зовёт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</w:r>
          </w:p>
          <w:p>
            <w:pPr>
              <w:pStyle w:val="C2"/>
              <w:shd w:fill="FFFFFF" w:val="clear"/>
              <w:spacing w:before="0" w:after="0"/>
              <w:ind w:left="360" w:hanging="0"/>
              <w:rPr>
                <w:iCs/>
                <w:color w:val="222222"/>
                <w:sz w:val="22"/>
                <w:szCs w:val="22"/>
              </w:rPr>
            </w:pPr>
            <w:r>
              <w:rPr>
                <w:iCs/>
                <w:color w:val="222222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>.Простановка цели детьми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вчают.</w:t>
            </w:r>
          </w:p>
        </w:tc>
      </w:tr>
      <w:tr>
        <w:trPr>
          <w:trHeight w:val="198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>.Совместная  работа с детьми по нахождению средств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>.Самостоятельная работа с детьми по нахождению средств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Правильно, это верба. Весной она расцветает раньше всех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Цветущая верба служит верным признаком прихода весны. Ранней весной, когда в лесных чащах и в глубоких оврагах лежит снег, на ветках вербы набухают почки. Потом эти почки лопаются. Верба сбрасывает колпачки и появляются первые маленькие сережки  Потом эти сережки становятся пушистыми. Сначала они бывают серыми, а потом ярко желтыми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Ребята, полюбуйтесь распустившейся веточкой вербы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Какие красивые веточки, потрогайте её серёжки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С давних времён существует поверье, что расцветающее,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полное сил дерево может передать красоту, силу, здоровье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всем, кто его коснется. Распустившееся почки, считались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целебными и наделёнными особой силой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Давайте внимательно рассмотрим ветки вербы. На ветках есть серёжки. Раньше их называли – барашки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— </w:t>
            </w:r>
            <w:r>
              <w:rPr>
                <w:color w:val="222222"/>
                <w:sz w:val="22"/>
                <w:szCs w:val="22"/>
              </w:rPr>
              <w:t>Какого цвета барашки? (Серые)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Потом эти сережки (барашки) становятся пушистыми. Сначала они бывают серыми, а потом ярко желтыми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— </w:t>
            </w:r>
            <w:r>
              <w:rPr>
                <w:color w:val="222222"/>
                <w:sz w:val="22"/>
                <w:szCs w:val="22"/>
              </w:rPr>
              <w:t>Какой они формы? (Овальные)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— </w:t>
            </w:r>
            <w:r>
              <w:rPr>
                <w:color w:val="222222"/>
                <w:sz w:val="22"/>
                <w:szCs w:val="22"/>
              </w:rPr>
              <w:t>А что ещё можно сказать про барашки, какие они еще? (Маленькие, пушистые, красивые, светлые)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— </w:t>
            </w:r>
            <w:r>
              <w:rPr>
                <w:color w:val="222222"/>
                <w:sz w:val="22"/>
                <w:szCs w:val="22"/>
              </w:rPr>
              <w:t>Как расположены барашки? (Поочерёдно)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— </w:t>
            </w:r>
            <w:r>
              <w:rPr>
                <w:color w:val="222222"/>
                <w:sz w:val="22"/>
                <w:szCs w:val="22"/>
              </w:rPr>
              <w:t>Какие ветки вербы? (Прямые, ровные, не разветвляются)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Мы, ребята с вами тоже можем стать художниками и нарисовать веточки вкрбы. 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Воспитатель: Давайте нарисуем веточки вербы в вазе. Садитесь за столы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Вспомните, как называется вид искусства, когда художники изображают на картине предметы, а не живую натуру? — Правильно, натюрморт. Вот и сегодня вы будете рисовать весенний натюрморт « Верба в вазе»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— </w:t>
            </w:r>
            <w:r>
              <w:rPr>
                <w:color w:val="222222"/>
                <w:sz w:val="22"/>
                <w:szCs w:val="22"/>
              </w:rPr>
              <w:t>С чего начнём рисовать? (С вазы)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— </w:t>
            </w:r>
            <w:r>
              <w:rPr>
                <w:color w:val="222222"/>
                <w:sz w:val="22"/>
                <w:szCs w:val="22"/>
              </w:rPr>
              <w:t>Мы с вами уже рисовали разные вазы, поэтому вы можете нарисовать вазу любой формы. А какой может быть цвет вазы? (Тоже любой)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— </w:t>
            </w:r>
            <w:r>
              <w:rPr>
                <w:color w:val="222222"/>
                <w:sz w:val="22"/>
                <w:szCs w:val="22"/>
              </w:rPr>
              <w:t>Какого размера вазу вы нарисуете? Покажите у себя на листах. (Чуть ниже половины листа)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— </w:t>
            </w:r>
            <w:r>
              <w:rPr>
                <w:color w:val="222222"/>
                <w:sz w:val="22"/>
                <w:szCs w:val="22"/>
              </w:rPr>
              <w:t>Что нарисуете потом? (Ветки)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— </w:t>
            </w:r>
            <w:r>
              <w:rPr>
                <w:color w:val="222222"/>
                <w:sz w:val="22"/>
                <w:szCs w:val="22"/>
              </w:rPr>
              <w:t>Что нарисуете потом? (Барашки)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— </w:t>
            </w:r>
            <w:r>
              <w:rPr>
                <w:color w:val="222222"/>
                <w:sz w:val="22"/>
                <w:szCs w:val="22"/>
              </w:rPr>
              <w:t>Хорошо, молодцы. Прежде, чем приступить к работе, давайте согреем пальчики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Погуляй у речки. (Шевелят пальцами обеих рук)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Разбросай колечки. (Быстро сжимают и разжимают кулаки)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Мы колечки соберём,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Золоченые возьмём, (Хватательные движения щепотью)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Покатаем, поваляем (Трут ладонь о ладонь)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И назад тебе вернём. (Поднимают руки вверх, раздвинув пальцы)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— </w:t>
            </w:r>
            <w:r>
              <w:rPr>
                <w:color w:val="222222"/>
                <w:sz w:val="22"/>
                <w:szCs w:val="22"/>
              </w:rPr>
              <w:t>А теперь приступайте к работе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Звучит спокойная музыка.</w:t>
            </w:r>
          </w:p>
          <w:p>
            <w:pPr>
              <w:pStyle w:val="C2"/>
              <w:shd w:fill="FFFFFF" w:val="clear"/>
              <w:spacing w:before="0" w:after="0"/>
              <w:ind w:left="36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89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</w:rPr>
              <w:t>.Подведение итога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Style w:val="C0c6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iCs/>
              </w:rPr>
              <w:t>6</w:t>
            </w:r>
            <w:r>
              <w:rPr>
                <w:iCs/>
              </w:rPr>
              <w:t>.</w:t>
            </w:r>
            <w:r>
              <w:rPr>
                <w:rStyle w:val="C0c6"/>
                <w:b/>
                <w:bCs/>
                <w:color w:val="000000"/>
                <w:sz w:val="22"/>
                <w:szCs w:val="22"/>
              </w:rPr>
              <w:t>Рефлексия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hd w:fill="FFFFFF" w:val="clear"/>
              </w:rPr>
              <w:t> </w:t>
            </w:r>
            <w:r>
              <w:rPr>
                <w:color w:val="222222"/>
                <w:sz w:val="22"/>
                <w:szCs w:val="22"/>
                <w:shd w:fill="FFFFFF" w:val="clear"/>
              </w:rPr>
              <w:t>Ребята, посмотрите. Какие красивые веточки получились у нас! Эти ветки останутся с нами еще надолго и будут радовать нас. Вы все постарались, молодцы!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12">
    <w:name w:val="c12"/>
    <w:basedOn w:val="Style14"/>
    <w:qFormat/>
    <w:rPr/>
  </w:style>
  <w:style w:type="character" w:styleId="Style15">
    <w:name w:val="_"/>
    <w:basedOn w:val="Style14"/>
    <w:qFormat/>
    <w:rPr/>
  </w:style>
  <w:style w:type="character" w:styleId="C0c6">
    <w:name w:val="c0 c6"/>
    <w:qFormat/>
    <w:rPr/>
  </w:style>
  <w:style w:type="character" w:styleId="C0c6c17">
    <w:name w:val="c0 c6 c17"/>
    <w:qFormat/>
    <w:rPr/>
  </w:style>
  <w:style w:type="character" w:styleId="C0c5">
    <w:name w:val="c0 c5"/>
    <w:qFormat/>
    <w:rPr/>
  </w:style>
  <w:style w:type="character" w:styleId="C0c9">
    <w:name w:val="c0 c9"/>
    <w:qFormat/>
    <w:rPr/>
  </w:style>
  <w:style w:type="character" w:styleId="C0c6c9">
    <w:name w:val="c0 c6 c9"/>
    <w:qFormat/>
    <w:rPr/>
  </w:style>
  <w:style w:type="character" w:styleId="C0c9c5">
    <w:name w:val="c0 c9 c5"/>
    <w:qFormat/>
    <w:rPr/>
  </w:style>
  <w:style w:type="character" w:styleId="C0c5c9">
    <w:name w:val="c0 c5 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c19">
    <w:name w:val="c11 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c13">
    <w:name w:val="c12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21:08:00Z</dcterms:created>
  <dc:creator>Пользователь</dc:creator>
  <dc:description/>
  <cp:keywords/>
  <dc:language>en-US</dc:language>
  <cp:lastModifiedBy>RePack by Diakov</cp:lastModifiedBy>
  <cp:lastPrinted>2022-02-18T13:02:00Z</cp:lastPrinted>
  <dcterms:modified xsi:type="dcterms:W3CDTF">2022-04-07T14:30:00Z</dcterms:modified>
  <cp:revision>8</cp:revision>
  <dc:subject/>
  <dc:title/>
</cp:coreProperties>
</file>