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Муниципальное бюджетное общеобразовательное учреждение города Иркутска</w:t>
      </w:r>
    </w:p>
    <w:tbl>
      <w:tblPr>
        <w:tblW w:w="10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358"/>
        <w:gridCol w:w="3704"/>
      </w:tblGrid>
      <w:tr>
        <w:trPr>
          <w:trHeight w:val="1361" w:hRule="atLeast"/>
        </w:trPr>
        <w:tc>
          <w:tcPr>
            <w:tcW w:w="30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Иркутска СОШ  №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И.В.Курс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№ 01-33-35 от 30.08.2021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24» августа 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В.Смолян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23_» августа 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М.А.Бердник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15"/>
        </w:rPr>
        <w:t>РАБОЧАЯ ПРОГРАММА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15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32"/>
          <w:szCs w:val="15"/>
          <w:u w:val="single"/>
        </w:rPr>
        <w:t>внеурочной деятельност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15"/>
          <w:u w:val="single"/>
        </w:rPr>
        <w:t>«Клуб юных орнитологов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32"/>
          <w:szCs w:val="15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  <w:vertAlign w:val="superscript"/>
        </w:rPr>
        <w:t>(название курса, предмета, дисциплины (модуля))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15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z w:val="32"/>
          <w:szCs w:val="15"/>
          <w:u w:val="single"/>
        </w:rPr>
        <w:t xml:space="preserve"> 7 </w:t>
      </w:r>
      <w:r>
        <w:rPr>
          <w:rFonts w:cs="Times New Roman" w:ascii="Times New Roman" w:hAnsi="Times New Roman"/>
          <w:b/>
          <w:bCs/>
          <w:color w:val="000000"/>
          <w:sz w:val="32"/>
          <w:szCs w:val="15"/>
        </w:rPr>
        <w:t xml:space="preserve">класса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15"/>
          <w:u w:val="single"/>
        </w:rPr>
        <w:t>учителя_биологии</w:t>
      </w:r>
      <w:r>
        <w:rPr>
          <w:rFonts w:cs="Times New Roman" w:ascii="Times New Roman" w:hAnsi="Times New Roman"/>
          <w:bCs/>
          <w:color w:val="000000"/>
          <w:sz w:val="32"/>
          <w:szCs w:val="15"/>
          <w:u w:val="single"/>
        </w:rPr>
        <w:t>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32"/>
          <w:szCs w:val="15"/>
          <w:vertAlign w:val="superscript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15"/>
          <w:vertAlign w:val="superscript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32"/>
          <w:szCs w:val="15"/>
          <w:vertAlign w:val="superscript"/>
        </w:rPr>
        <w:t>(учебный предмет или предметная область)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15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15"/>
          <w:u w:val="single"/>
        </w:rPr>
        <w:t xml:space="preserve">Смоляниновой Марины Валерьевны 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  <w:szCs w:val="15"/>
          <w:u w:val="single"/>
        </w:rPr>
        <w:t>высшая квалификационная категория</w:t>
      </w:r>
      <w:r>
        <w:rPr>
          <w:rFonts w:cs="Times New Roman" w:ascii="Times New Roman" w:hAnsi="Times New Roman"/>
          <w:b/>
          <w:bCs/>
          <w:color w:val="000000"/>
          <w:sz w:val="32"/>
          <w:szCs w:val="15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  <w:szCs w:val="15"/>
          <w:vertAlign w:val="superscript"/>
        </w:rPr>
        <w:t>(Фамилия, имя, отчество, квалификационная категория)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  <w:t xml:space="preserve">Срок реализации программы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2021-2022 учебный год</w:t>
      </w:r>
      <w:r>
        <w:rPr>
          <w:rFonts w:cs="Times New Roman" w:ascii="Times New Roman" w:hAnsi="Times New Roman"/>
          <w:bCs/>
          <w:color w:val="000000"/>
          <w:sz w:val="32"/>
          <w:szCs w:val="15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  <w:t xml:space="preserve">Рабочая программа составлена на основе ООП ООО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32"/>
          <w:szCs w:val="15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  <w:vertAlign w:val="superscript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32"/>
          <w:szCs w:val="15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  <w:vertAlign w:val="superscript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2"/>
          <w:szCs w:val="15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32"/>
          <w:szCs w:val="15"/>
        </w:rPr>
        <w:t>Иркутск, 2021 г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45" w:after="120"/>
        <w:ind w:right="1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внеурочной деятельности «Клуб юных орнитологов»</w:t>
      </w:r>
    </w:p>
    <w:p>
      <w:pPr>
        <w:pStyle w:val="Normal"/>
        <w:spacing w:lineRule="auto" w:line="240" w:before="0" w:after="0"/>
        <w:ind w:right="10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ая программа   направлена на изучение птиц 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роде для обучающихся 7 классов. Занятия проводятся 1 раз  в неделю по 1 часу, всего 18 часов в год.  Прикладная орнитология вызывает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у школьников интер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Согласно требованиям Федерального государственного образовательного стандарта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важное значение в формировании предметных, метапредметных, личностных результатов обучения и развитии необходимых универсальный учебных действий,  что имеет значение в решении профориентационных задач.</w:t>
      </w:r>
    </w:p>
    <w:p>
      <w:pPr>
        <w:pStyle w:val="Normal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: создать условия для обогащения  теоретическими и практическими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нитолог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и обучающихся, созд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7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6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енциал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а.</w:t>
      </w:r>
    </w:p>
    <w:p>
      <w:pPr>
        <w:pStyle w:val="Normal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ные УУД  направлены на  </w:t>
      </w:r>
      <w:r>
        <w:rPr>
          <w:rFonts w:eastAsia="Times New Roman" w:cs="Times New Roman" w:ascii="Times New Roman" w:hAnsi="Times New Roman"/>
          <w:sz w:val="28"/>
          <w:szCs w:val="28"/>
        </w:rPr>
        <w:t>методику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блю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тицами;, изучение многообразия околоводных птиц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ркутской  области, города Иркутска, в том числе  редких 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</w:rPr>
        <w:t>счезающих, основных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тодов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нитологических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следований;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нездового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тиц; голосов самых распространенных околоводных птиц.</w:t>
      </w:r>
    </w:p>
    <w:p>
      <w:pPr>
        <w:pStyle w:val="Normal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предметные УУД направлены на развитие умения организовывать самостоятель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ения, проводить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собранных данных.</w:t>
      </w:r>
    </w:p>
    <w:p>
      <w:pPr>
        <w:pStyle w:val="Normal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е УУД направлены на  воспитание наблюдательности,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любия,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дчивости,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куратности, развитие нравственного и физического здоровья 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ей, чувства сострадания и взаимопомощи, чувства товарищества. </w:t>
      </w:r>
    </w:p>
    <w:p>
      <w:pPr>
        <w:pStyle w:val="Normal"/>
        <w:spacing w:lineRule="auto" w:line="240" w:before="0" w:after="0"/>
        <w:ind w:right="109" w:firstLine="708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ы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бны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я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я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м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ют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ую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тных,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ихся</w:t>
      </w:r>
      <w:r>
        <w:rPr>
          <w:rFonts w:eastAsia="Times New Roman" w:cs="Times New Roman" w:ascii="Times New Roman" w:hAnsi="Times New Roman"/>
          <w:spacing w:val="5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х</w:t>
      </w:r>
      <w:r>
        <w:rPr>
          <w:rFonts w:eastAsia="Times New Roman" w:cs="Times New Roman" w:ascii="Times New Roman" w:hAnsi="Times New Roman"/>
          <w:spacing w:val="6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х</w:t>
      </w:r>
      <w:r>
        <w:rPr>
          <w:rFonts w:eastAsia="Times New Roman" w:cs="Times New Roman" w:ascii="Times New Roman" w:hAnsi="Times New Roman"/>
          <w:spacing w:val="6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ых</w:t>
      </w:r>
      <w:r>
        <w:rPr>
          <w:rFonts w:eastAsia="Times New Roman" w:cs="Times New Roman" w:ascii="Times New Roman" w:hAnsi="Times New Roman"/>
          <w:spacing w:val="6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ках.</w:t>
      </w:r>
      <w:r>
        <w:rPr>
          <w:rFonts w:eastAsia="Times New Roman" w:cs="Times New Roman" w:ascii="Times New Roman" w:hAnsi="Times New Roman"/>
          <w:spacing w:val="5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х</w:t>
      </w:r>
      <w:r>
        <w:rPr>
          <w:rFonts w:eastAsia="Times New Roman" w:cs="Times New Roman" w:ascii="Times New Roman" w:hAnsi="Times New Roman"/>
          <w:spacing w:val="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натых «братьев меньших» можно</w:t>
      </w:r>
      <w:r>
        <w:rPr>
          <w:rFonts w:eastAsia="Times New Roman" w:cs="Times New Roman" w:ascii="Times New Roman" w:hAnsi="Times New Roman"/>
          <w:spacing w:val="7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тить в городах, полях, лесах. Они обитают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сех частях нашей планеты и в любое время года. Программа «Клуба юных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нитологов» интегрирована и включает в себя основы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х наук, изучающи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ую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у: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логии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томии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ологии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графии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. Она развивает у ребенка бережное отношение к природе, любовь 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ому краю, формирует стойкое, положительное отношение к здоровому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у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и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нательному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у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и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тся</w:t>
      </w:r>
      <w:r>
        <w:rPr>
          <w:rFonts w:eastAsia="Times New Roman" w:cs="Times New Roman" w:ascii="Times New Roman" w:hAnsi="Times New Roman"/>
          <w:spacing w:val="5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5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ются</w:t>
      </w:r>
      <w:r>
        <w:rPr>
          <w:rFonts w:eastAsia="Times New Roman" w:cs="Times New Roman" w:ascii="Times New Roman" w:hAnsi="Times New Roman"/>
          <w:spacing w:val="5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5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а</w:t>
      </w:r>
      <w:r>
        <w:rPr>
          <w:rFonts w:eastAsia="Times New Roman" w:cs="Times New Roman" w:ascii="Times New Roman" w:hAnsi="Times New Roman"/>
          <w:spacing w:val="5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5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его</w:t>
      </w:r>
      <w:r>
        <w:rPr>
          <w:rFonts w:eastAsia="Times New Roman" w:cs="Times New Roman" w:ascii="Times New Roman" w:hAnsi="Times New Roman"/>
          <w:spacing w:val="5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я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а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сходит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пт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ю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нному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у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ся закреплени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есов. </w:t>
      </w:r>
    </w:p>
    <w:p>
      <w:pPr>
        <w:pStyle w:val="Normal"/>
        <w:spacing w:lineRule="auto" w:line="240" w:before="0" w:after="0"/>
        <w:ind w:right="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и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нитологических данных, в том числе и данных полученных при изучении орнитофауны околоводных птиц островов реки Ангара в пределах города Иркутска. Включает теоретические, практические и выездные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ят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у реки Ангара, ее островах</w:t>
      </w:r>
      <w:r>
        <w:rPr>
          <w:rFonts w:eastAsia="Times New Roman" w:cs="Times New Roman" w:ascii="Times New Roman" w:hAnsi="Times New Roman"/>
          <w:strike/>
          <w:spacing w:val="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10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 программы  внеурочной деятель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ведени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нитолог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дна из составляющей биологии –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к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живой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е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тиц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а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хож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структаж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ик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нитарным 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рмам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жар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нитологи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и.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нитология – одна из самых древних биологических дисциплин. От Аристотеля д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туралисты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ешественники: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ней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ювье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рвин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юбон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облемы орнитологии (миграции, кольцевание, поведе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тиц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нитологические исследования  на территории Предбайкалья:  А.Г.Тачановский, Н.И.Гагина, Богородский, Дурнев,  Липин, Ю.И.Мельников, Вержуцкая,      И.И. Фефелов,   Поваринцев, Процкевич, М.В.Сонина, Поп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декель, Калихман,   Рябцев,  С.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ыжьянов, М.С.Мокридина </w:t>
      </w:r>
    </w:p>
    <w:p>
      <w:pPr>
        <w:pStyle w:val="Normal"/>
        <w:tabs>
          <w:tab w:val="clear" w:pos="708"/>
          <w:tab w:val="left" w:pos="0" w:leader="none"/>
          <w:tab w:val="left" w:pos="3121" w:leader="none"/>
          <w:tab w:val="left" w:pos="5236" w:leader="none"/>
          <w:tab w:val="left" w:pos="7874" w:leader="none"/>
        </w:tabs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аздел 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зучения птиц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нитолог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й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съемки фотоаппаратом, пользование биноклем, подзорной трубой,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аппаратом. Правила записи голосов птиц. Ловля птиц паутинными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ями, лучками, петлями, западнями и т.п. Прижизненная обработк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: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ьцева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ы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: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рутные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очные.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я дневников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ения. </w:t>
      </w:r>
    </w:p>
    <w:p>
      <w:pPr>
        <w:pStyle w:val="Normal"/>
        <w:tabs>
          <w:tab w:val="clear" w:pos="708"/>
          <w:tab w:val="left" w:pos="0" w:leader="none"/>
          <w:tab w:val="left" w:pos="7874" w:leader="none"/>
        </w:tabs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ие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</w:r>
    </w:p>
    <w:p>
      <w:pPr>
        <w:pStyle w:val="Normal"/>
        <w:tabs>
          <w:tab w:val="clear" w:pos="708"/>
          <w:tab w:val="left" w:pos="0" w:leader="none"/>
          <w:tab w:val="left" w:pos="3121" w:leader="none"/>
          <w:tab w:val="left" w:pos="5236" w:leader="none"/>
          <w:tab w:val="left" w:pos="7874" w:leader="none"/>
        </w:tabs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тографирование,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ослушива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записей,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уше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3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ездные</w:t>
      </w: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нятия.</w:t>
      </w:r>
      <w:r>
        <w:rPr>
          <w:rFonts w:eastAsia="Times New Roman" w:cs="Times New Roman" w:ascii="Times New Roman" w:hAnsi="Times New Roman"/>
          <w:b/>
          <w:i/>
          <w:spacing w:val="6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кскурс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тров Юность, Малый Конны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201" w:after="0"/>
        <w:ind w:right="10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>Околоводные птицы</w:t>
      </w:r>
      <w:r>
        <w:rPr>
          <w:rFonts w:eastAsia="Times New Roman"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расной</w:t>
      </w: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ниги Иркутской области </w:t>
      </w:r>
      <w:r>
        <w:rPr>
          <w:rFonts w:eastAsia="Times New Roman"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их охрана. </w:t>
      </w:r>
      <w:r>
        <w:rPr>
          <w:rFonts w:eastAsia="Times New Roman" w:cs="Times New Roman" w:ascii="Times New Roman" w:hAnsi="Times New Roman"/>
          <w:sz w:val="28"/>
          <w:szCs w:val="28"/>
        </w:rPr>
        <w:t>Редкие и краснокнижные виды околоводных птиц. Способы и методы помощи и охраны.  Околоводные птицы Красной книги Иркутской области и их охрана. Птиц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ниг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ркутской области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храна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дкие</w:t>
      </w:r>
      <w:r>
        <w:rPr>
          <w:rFonts w:eastAsia="Times New Roman"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чезающ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тиц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ода Иркутска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овы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ставом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чинами,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ияющими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численно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20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>Околоводные птицы города Иркутс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нитофаун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 околоводных пт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Иркутска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ов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тиц, морфологические особенности самки и самца, особенности полета, зимов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201" w:after="0"/>
        <w:ind w:right="10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>Этология</w:t>
      </w:r>
      <w:r>
        <w:rPr>
          <w:rFonts w:eastAsia="Times New Roman" w:cs="Times New Roman" w:ascii="Times New Roman" w:hAnsi="Times New Roman"/>
          <w:b/>
          <w:i/>
          <w:spacing w:val="-5"/>
          <w:sz w:val="28"/>
          <w:szCs w:val="28"/>
        </w:rPr>
        <w:t xml:space="preserve">  околовод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тиц: миграции, ориентации, гнездовое поведени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лог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ка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оположни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логи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емость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ража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звуков, обучаемость человеческой речи у птиц. Колониальные птицы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чайк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рачки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.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чат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судочн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ятельно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гр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гр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ии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вающи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гр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я этого вопроса. Прилет, отлет, пролет птиц. Сроки прилета 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ет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о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исим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ды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нолог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ений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ны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ета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и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нне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нег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летов.  </w:t>
      </w:r>
      <w:r>
        <w:rPr>
          <w:rFonts w:eastAsia="Times New Roman" w:cs="Times New Roman" w:ascii="Times New Roman" w:hAnsi="Times New Roman"/>
          <w:sz w:val="28"/>
          <w:szCs w:val="28"/>
        </w:rPr>
        <w:t>Гнездовое поведение диких птиц и их охрана. Гнездовые территории 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пределение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ракте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ообитаний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нездов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ка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они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от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ар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должитель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множени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о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ро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незд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териалы и маскировка. Кладка: начало и окончание кладки. Форма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в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йца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иживание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тиц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иживани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оотношения самца и самки. Гнездовой паразитизм. Кормл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тенцов.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лет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тенц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21" w:leader="none"/>
          <w:tab w:val="left" w:pos="5236" w:leader="none"/>
          <w:tab w:val="left" w:pos="7874" w:leader="none"/>
        </w:tabs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ие</w:t>
        <w:tab/>
        <w:t>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зучение особенностей кладок, окраски яиц разных видов околоводных птиц.</w:t>
      </w:r>
    </w:p>
    <w:p>
      <w:pPr>
        <w:pStyle w:val="Normal"/>
        <w:tabs>
          <w:tab w:val="clear" w:pos="708"/>
          <w:tab w:val="left" w:pos="0" w:leader="none"/>
          <w:tab w:val="left" w:pos="3121" w:leader="none"/>
          <w:tab w:val="left" w:pos="5236" w:leader="none"/>
          <w:tab w:val="left" w:pos="7874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3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ездные</w:t>
      </w: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нятия.</w:t>
      </w:r>
      <w:r>
        <w:rPr>
          <w:rFonts w:eastAsia="Times New Roman" w:cs="Times New Roman" w:ascii="Times New Roman" w:hAnsi="Times New Roman"/>
          <w:b/>
          <w:i/>
          <w:spacing w:val="6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кскурс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тров Юность, Малый Конны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right="1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ини-экспедиции «Авифауна островов реки Ангара»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ини-экспедиции  на острова Малый, Большой Конный, Юность, Сибиряковский (бинокль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right="1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right="10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тчетная</w:t>
      </w:r>
      <w:r>
        <w:rPr>
          <w:rFonts w:eastAsia="Times New Roman" w:cs="Times New Roman" w:ascii="Times New Roman" w:hAnsi="Times New Roman"/>
          <w:b/>
          <w:i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онференция.</w:t>
      </w:r>
      <w:r>
        <w:rPr>
          <w:rFonts w:eastAsia="Times New Roman"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ведение</w:t>
      </w:r>
      <w:r>
        <w:rPr>
          <w:rFonts w:eastAsia="Times New Roman"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тогов.  Задание</w:t>
      </w:r>
      <w:r>
        <w:rPr>
          <w:rFonts w:eastAsia="Times New Roman"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sz w:val="28"/>
          <w:szCs w:val="28"/>
          <w:lang w:eastAsia="ru-RU"/>
        </w:rPr>
        <w:t>лето.</w:t>
      </w:r>
    </w:p>
    <w:p>
      <w:pPr>
        <w:pStyle w:val="Normal"/>
        <w:spacing w:lineRule="auto" w:line="420" w:before="67" w:after="0"/>
        <w:ind w:right="-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420" w:before="67" w:after="0"/>
        <w:ind w:right="-53" w:hanging="0"/>
        <w:jc w:val="center"/>
        <w:rPr/>
      </w:pPr>
      <w:r>
        <w:rPr/>
        <w:t>Тематический план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969"/>
        <w:gridCol w:w="1134"/>
        <w:gridCol w:w="1134"/>
        <w:gridCol w:w="1559"/>
        <w:gridCol w:w="1701"/>
      </w:tblGrid>
      <w:tr>
        <w:trPr>
          <w:trHeight w:val="3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ов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часов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Всего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Те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Пра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Выезд</w:t>
            </w:r>
            <w:r>
              <w:rPr>
                <w:rFonts w:eastAsia="Times New Roman" w:cs="Times New Roman" w:ascii="Times New Roman" w:hAnsi="Times New Roman"/>
                <w:spacing w:val="-68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ны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заня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Вводно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новления орнитологии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ки. Развитие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нитологии в Иркутской области, городе Иркутске. Изучение околоводных птиц в городе Иркут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ы изучения  околоводных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ловодные птицы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й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ниги Иркутской области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х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7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ловодные птицы города Иркут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7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ология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 околоводны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тиц: миграции, ориентации, гнездовое пове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-экспедиции «Авифауна островов реки Анг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7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ая конфе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7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328" w:leader="none"/>
          <w:tab w:val="left" w:pos="6593" w:leader="none"/>
        </w:tabs>
        <w:spacing w:lineRule="auto" w:line="240" w:before="245" w:after="120"/>
        <w:ind w:right="10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 портфолио по разделам</w:t>
      </w:r>
    </w:p>
    <w:p>
      <w:pPr>
        <w:pStyle w:val="Normal"/>
        <w:tabs>
          <w:tab w:val="clear" w:pos="708"/>
          <w:tab w:val="left" w:pos="426" w:leader="none"/>
          <w:tab w:val="left" w:pos="6593" w:leader="none"/>
        </w:tabs>
        <w:spacing w:lineRule="auto" w:line="240" w:before="245" w:after="120"/>
        <w:ind w:right="-143" w:hanging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36"/>
          <w:szCs w:val="28"/>
          <w:shd w:fill="FFFFFF" w:val="clear"/>
          <w:lang w:eastAsia="ru-RU"/>
        </w:rPr>
        <w:tab/>
        <w:t xml:space="preserve">В рамках работы клуба  каждый обучающийся будет создавать свое портфолио - это подборку  разнообразных творческих и исследовательских материалов в рамках изучения околоводных птиц в клубе юных орнитологов, результатов представления своих исследований на конференциях различного уровня. Портфолио поможет набрать рейтинговый балл при поступлении обучающихся в 10 класс,   в образовательное учреждение уровня среднего профессионального образования. 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770"/>
        <w:gridCol w:w="4166"/>
      </w:tblGrid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кое задание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о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новления орнитологии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ки. Развитие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нитологии в Иркутской области, городе Иркутске. Изучение околоводных птиц в городе Иркутск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бщение  «Известные орнитологи»</w:t>
            </w:r>
          </w:p>
        </w:tc>
      </w:tr>
      <w:tr>
        <w:trPr>
          <w:trHeight w:val="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ы изучения  околоводных птиц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ловодные птицы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й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ниги Иркутской области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хран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товка «Они нуждаются в защите»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ловодные птицы города Иркутс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раница энциклопедии «Околоводные птицы города Иркутска» 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ология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 околоводны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тиц: миграции, ориентации, гнездовое поведени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невник наблюдения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-экспедиции «Авифауна островов реки Ангара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невник экспедиции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ая конференц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-проект</w:t>
            </w:r>
          </w:p>
        </w:tc>
      </w:tr>
    </w:tbl>
    <w:p>
      <w:pPr>
        <w:pStyle w:val="Normal"/>
        <w:spacing w:lineRule="auto" w:line="240" w:before="1" w:after="120"/>
        <w:ind w:right="11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етодическая разработка внеурочного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eastAsia="Times New Roman" w:cs="Times New Roman" w:ascii="Times New Roman" w:hAnsi="Times New Roman"/>
          <w:sz w:val="28"/>
          <w:szCs w:val="24"/>
        </w:rPr>
        <w:t>Околоводные птицы города Иркутс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Цель:</w:t>
      </w:r>
      <w:r>
        <w:rPr>
          <w:rFonts w:cs="Times New Roman" w:ascii="Times New Roman" w:hAnsi="Times New Roman"/>
          <w:sz w:val="28"/>
          <w:szCs w:val="24"/>
        </w:rPr>
        <w:t xml:space="preserve"> познакомиться с околоводными птицами города Иркут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Задачи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: </w:t>
      </w:r>
    </w:p>
    <w:p>
      <w:pPr>
        <w:pStyle w:val="Style15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Углубление и расширение представлений учащихся о многообразии околоводных птиц города Иркутска.</w:t>
      </w:r>
    </w:p>
    <w:p>
      <w:pPr>
        <w:pStyle w:val="Style15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звитие умений обобщать, выделять главное, сравнивать, анализировать, делать выводы, работать с биологическими таблицами, рисунками.</w:t>
      </w:r>
    </w:p>
    <w:p>
      <w:pPr>
        <w:pStyle w:val="Style15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оспитание бережного отношения к птицам, понимание необходимости их ох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едметные результаты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учающиеся научатся:</w:t>
      </w:r>
    </w:p>
    <w:p>
      <w:pPr>
        <w:pStyle w:val="Style15"/>
        <w:widowControl/>
        <w:numPr>
          <w:ilvl w:val="0"/>
          <w:numId w:val="3"/>
        </w:numPr>
        <w:autoSpaceDE w:val="true"/>
        <w:spacing w:before="0" w:after="0"/>
        <w:contextualSpacing/>
        <w:rPr>
          <w:i/>
          <w:i/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ыявлять приспособления птиц к среде обитания;</w:t>
      </w:r>
    </w:p>
    <w:p>
      <w:pPr>
        <w:pStyle w:val="Style15"/>
        <w:widowControl/>
        <w:numPr>
          <w:ilvl w:val="0"/>
          <w:numId w:val="3"/>
        </w:numPr>
        <w:autoSpaceDE w:val="true"/>
        <w:spacing w:before="0" w:after="0"/>
        <w:contextualSpacing/>
        <w:rPr>
          <w:i/>
          <w:i/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пределять околоводных птиц города Иркут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учающиеся получат возможность научиться:</w:t>
      </w:r>
    </w:p>
    <w:p>
      <w:pPr>
        <w:pStyle w:val="Style15"/>
        <w:widowControl/>
        <w:numPr>
          <w:ilvl w:val="0"/>
          <w:numId w:val="1"/>
        </w:numPr>
        <w:autoSpaceDE w:val="true"/>
        <w:spacing w:before="0" w:after="0"/>
        <w:contextualSpacing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  <w:t>определять систематическую принадлежность околоводных птиц к разным отряд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Style15"/>
        <w:widowControl/>
        <w:numPr>
          <w:ilvl w:val="0"/>
          <w:numId w:val="1"/>
        </w:numPr>
        <w:autoSpaceDE w:val="true"/>
        <w:spacing w:before="0" w:after="0"/>
        <w:contextualSpacing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умение классифицировать по существенному призна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</w:rPr>
        <w:t>:</w:t>
      </w:r>
    </w:p>
    <w:p>
      <w:pPr>
        <w:pStyle w:val="Style15"/>
        <w:widowControl/>
        <w:numPr>
          <w:ilvl w:val="0"/>
          <w:numId w:val="4"/>
        </w:numPr>
        <w:autoSpaceDE w:val="true"/>
        <w:spacing w:before="0" w:after="0"/>
        <w:contextualSpacing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презентация «Околоводные птицы города Иркутска»</w:t>
      </w:r>
    </w:p>
    <w:p>
      <w:pPr>
        <w:pStyle w:val="Style15"/>
        <w:widowControl/>
        <w:numPr>
          <w:ilvl w:val="0"/>
          <w:numId w:val="4"/>
        </w:numPr>
        <w:autoSpaceDE w:val="true"/>
        <w:spacing w:before="0" w:after="0"/>
        <w:contextualSpacing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макеты околоводных птиц города Иркутска (Обыкновенная кряква, Серая утка, Чирок-трескунок, Чирок-свистунок, Чомга, Длиноносый крохаль, Гоголь, Сизайя чайка, Озерная чайка, крачка).</w:t>
      </w:r>
    </w:p>
    <w:p>
      <w:pPr>
        <w:pStyle w:val="Style15"/>
        <w:widowControl/>
        <w:numPr>
          <w:ilvl w:val="0"/>
          <w:numId w:val="4"/>
        </w:numPr>
        <w:autoSpaceDE w:val="true"/>
        <w:spacing w:before="0" w:after="0"/>
        <w:contextualSpacing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Видеозаписи о некоторых представителях околоводных птиц города Иркут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center"/>
        <w:rPr/>
      </w:pPr>
      <w:r>
        <w:rPr/>
        <w:t>Характеристика этапов занят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05"/>
        <w:gridCol w:w="2044"/>
        <w:gridCol w:w="1402"/>
        <w:gridCol w:w="1461"/>
        <w:gridCol w:w="1601"/>
        <w:gridCol w:w="1538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этапа, цел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этап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рабо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формирование УУД)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онный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пределение учебной деятельности, работа с листом самооценк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полагание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водная рефлекс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репить фигурку околоводной птицы рядом с высказыванием, которое характеризует уровень знаний на начало урока.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 мину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, осуществляют самооценку готовности к уроку, проводят вводную рефлексию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 целевые установки на занятие, объясняе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 саморефлек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регуляция поведения, преобразование внешней цели во внутреннюю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знаний.</w:t>
            </w:r>
          </w:p>
        </w:tc>
      </w:tr>
      <w:tr>
        <w:trPr>
          <w:trHeight w:val="13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коловодными птицами города Иркутск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Общая характеристика околоводных птиц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 xml:space="preserve">выбрать из перечня характеристики, относящиеся к   птицам, околоводным птицам и заполнить схему. При этом найти, закравшуюся в нее ошибку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Время 5 мину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а сужая, покрытая чешу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це двухкамерно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о покрыто перья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ая температура те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а покрыта слиз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ырехкамерное сердц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с помощью жабр и легки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хкамерное сердц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жа сухая, не имеет желез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легочн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онка между пальц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чиковая желез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юв  с коготком и т.д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, задают вопросы, читают, выбирают характерные черты птиц, околоводных птиц, заполняют графическую схему. Видят, ошибку в схеме: недостаток одной стрелки, исправляют, проверяют правильность выполнения, заполняют лист самооцен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, отвечает на вопросы, контролирует время выполнения задания, осуществляет проверку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ответы, фронтальная рабо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синтез информации, работа со схемой, умение отличать верно выполненное задание от неверного, умение выражать свои мысли с полнотой и четкостью, самооценка деятельности.</w:t>
            </w:r>
          </w:p>
        </w:tc>
      </w:tr>
      <w:tr>
        <w:trPr>
          <w:trHeight w:val="332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Многообразие околоводных птиц города Иркутск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представителями авифауны города Иркутска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ыкновенная кряква, Серая утка, Чирок-трескунок, Чирок-свистунок, Чомга, Длиноносый крохаль, Гоголь, Сизайя чайка, Озерная чайка, крач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, заносят информацию на лист «Околоводные птицы города Иркутс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ует беседу, задает вопросы  о  околоводных птицах в ходе просмотра видеозаписей о некоторых представителях околоводных птиц города Иркутск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фронтальна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ыделять главное, работать с биологическими объектами, обобщать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  слушать и понимать речь других;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ый. 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едение итогов занятия, достижение цели урок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флексия на выход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результатов занятия, рефлексия на выходе. Время выполнение 2 мин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жите  по  листу «Околоводные птицы города Иркутска»  своему  однокласснику о авифауне города Иркутс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ьмите, пожалуйста, птичку и магнит со своего стола и прикрепите рядом с высказыванием, которое отражает итог нашего занятия лично для каждого из вас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о интересно, я узнал новые факты о птица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о интересно, я смог показать свои зна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о неинтересно, ничего нового я не узна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, проводят самоанализ деятельности, осуществляют рефлексию на выход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и занятия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регуляция поведе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зна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trike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iCs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trike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21" w:firstLine="708"/>
      <w:jc w:val="both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00:00Z</dcterms:created>
  <dc:creator>Смолянинова Марина Валерьевна</dc:creator>
  <dc:description/>
  <dc:language>en-US</dc:language>
  <cp:lastModifiedBy>Смолянинова Марина Валерьевна</cp:lastModifiedBy>
  <dcterms:modified xsi:type="dcterms:W3CDTF">2022-04-15T04:00:00Z</dcterms:modified>
  <cp:revision>2</cp:revision>
  <dc:subject/>
  <dc:title/>
</cp:coreProperties>
</file>