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лан – конспект  НОД во 2 мл. групп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«Спички – детям не игрушка!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составила:воспитатель Лапковская О. В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знакомить</w:t>
      </w:r>
      <w:r>
        <w:rPr/>
        <w:t xml:space="preserve"> </w:t>
      </w:r>
      <w:r>
        <w:rPr>
          <w:sz w:val="28"/>
          <w:szCs w:val="28"/>
        </w:rPr>
        <w:t>детей с правилами пожарной безопасности; дать детям понятие о пользе и вреде огня. Закрепить знания о том, что горит, что не горит. Вызвать у детей желание быть всегда осторожными с огне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4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навык связано отвечать на вопросы воспитателя, мыслить логическ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4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в речи детей существительные (рукав, огнетушитель, лестница, лопата, топор, пожарный); прилагательные (красная, смелый, отважный, сильный, мужественный, ловкий); глаголы (включать, зажигать, тушить, гореть, испугался, выбежал, звонить); наречия (быстро, медленно,); правильно использовать в речи названия предметов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правильное произношение звуков «ш», «у»;</w:t>
      </w:r>
    </w:p>
    <w:p>
      <w:pPr>
        <w:pStyle w:val="Style16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представление о пользе и вреде огн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онимание необходимости соблюдения правил пожарной безопасност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бщать к созданию простых конструкций домик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мышцы лица, рук через передачу эмоционального состояния;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зрительное и слуховое внимание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я безопасности во время игр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картинок, плакатов о пожарной безопасности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 сказки С.Маршака «Кошкин дом»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гры с игрушечными пожарными машинами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седа с детьми с целью познакомить с правилами пожарной безопасности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ояние развивающей среды: тематическая выставка в книжном уголке, беседа с родителями «Спички – детям не игрушка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Материалы и оборудование: </w:t>
      </w:r>
      <w:r>
        <w:rPr>
          <w:sz w:val="28"/>
          <w:szCs w:val="28"/>
        </w:rPr>
        <w:t xml:space="preserve"> спички, свеча, иллюстрация огня, иллюстрация с изображением полезного применения огня и по правилам пожарной безопасности, игрушка медведь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Ход занятия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Сюрпризный момент в гости приходит мишк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К нам сегодня пришел очень необычный гость. Хотите узнать, что это за гость? Послушайте загадку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ыжий зверь в печи сидит,</w:t>
        <w:tab/>
        <w:tab/>
        <w:tab/>
        <w:tab/>
        <w:t>В деревянном домике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ыжий зверь на всех сердит,</w:t>
        <w:tab/>
        <w:tab/>
        <w:tab/>
        <w:tab/>
        <w:t>Проживают гномик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н от злости ест дрова,</w:t>
        <w:tab/>
        <w:tab/>
        <w:tab/>
        <w:tab/>
        <w:tab/>
        <w:t>Уж такие добряк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ожет час, а может два, </w:t>
        <w:tab/>
        <w:tab/>
        <w:tab/>
        <w:tab/>
        <w:t>Раздают всем огоньки. (СПИЧКИ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ы рукой его не тронь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кусает он ладонь. (ОГОНЬ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Да, сегодня на занятиях мы поговорим об огне и спичках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(Дети садятся на стульчики. Стук в дверь. Появляется мишка, у которого забинтована лапа и голова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Здравствуй Мишка! Что случилось с тобой? Почему ты забинтован?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Мишк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Я решил поиграть со спичками, хотел развести костер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Что ты Мишка? Ребята, разве можно играть со спичками? Это очень опасно! 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Мишк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Да, вот я и обжегся. А доктор Айболит пришел мне на помощь, потушил огонь и забинтовал меня. Зачем только нужен этот огонь?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Присаживайся с нами Мишка, мы расскажем об огне, и тогда ты поймешь, что огонь нужен людя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Беседа о полезном применении огн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В дальние времена, люди согревались у огня от холода, готовили себе пищу, но давал им свет. Шло время, и люди «приручили» огонь и «поселили» в свои дома. Ребята, а у вас есть дома огонь? А где он живет? Как он нам помогает?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А еще есть заводы, где также в печах живет огонь. В пекарне в печах пекут хлеб. Есть такие печи, в которых «варят» металл. Потом из него делают машины, самолеты. Огонь помогает работать таким заводам. Вот видишь Мишка, как огонь помогает людям. (Воспитатель свой рассказ сопровождает показом иллюстраций). Послушайте, ребята, стихотворение о добром огн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м без доброго огн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ойтись нельзя ни д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м огонь хороший нуже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за то ему почёт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 ребятам греет ужин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рит суп  и хлеб печёт.</w:t>
        <w:tab/>
        <w:t>Е.Ильин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Мишк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Да, такой огонь мне нравитс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Люди поселили огнь в такой домик. Что это?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Де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Спичк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Сейчас я зажгу одну спичку. Это могут делать только взрослые. Посмотрите на огонь. Сейчас я зажгу свечку (дети наблюдают за огнем)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Игра – превращение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Вы видите, как танцует пламя в свечи. Давайте, мы с вами превратимся в свечку. Наше тело – это свеча, поэтому мы стоим не двигаемся. А руки – это зажженный огонь. Покажите, как пламя танцует (свеча гаснет, дети садятся на стульчики)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Правила пожарной безопасност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Сегодня мы с вами зажигали свечу. А детям можно это делать? Что может случиться? И вас кто-нибудь обжигался?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Когда горит свеча, плавится воск, он горячий, им можно обжечься. А если свеча упадёт, тогда что случиться?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ебята, а вы как бы поступили, если бы заметили пожар? (Подвести детей к ответу, что они должны звать на помощь взрослых и запомнить номер пожарной службы 01)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сли вьётся пламя,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ым валит столбом,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01» мы наберём,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пожарных позовем!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Когда пожарная машина едет по дороге, её не только видно, но и слышно. Слышно сирену. Как звучит сирена?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Де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У-у-у-у-у-у-у!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Ребята, как вы думаете, что лежит в кузове пожарной машины? (Показывает изображения инструментов для тушения пожара)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Де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инструментов для тушения пожара: шланг, огнетушитель, топор, лопата, лестниц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Кто приехал на пожарной машине?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Де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Пожарные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Почему их так называют «пожарные»?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Де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Эти люди тушат пожары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А какие люди работают пожарными? Какие важные качества нужны пожарным, чтобы они могли спасать людей, попавших в трудную жизненную ситуацию? Ребята, соберем в мою ладонь слова, обозначающие качества: Отважные … ещё какие? (мужественность, выносливость, доброта, милосердие, нежность, любовь, ум, профессионализм и т.д.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Скажите, ребята, зачем пожарному каска?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веты детей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Правильно. Когда случается пожар – это очень опасно. Как шипит вода, выливаясь из рукава шланга?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Де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Ш-ш-ш-ш-ш-ш-ш-ш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Раз-раз –раз и огонь погас …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 мы силы приложил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пожар мы потуши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ыло трудно, тяжело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 умение и ловко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 от бедствия спасло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МОЛОДЦЫ!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             Вот видишь Мишка, что может случиться. Чтобы не было пожара, нельзя маленьким детям брать в руки спички – это первое правило!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Ребено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(читает стихотворение, сопровождая показом соответствующей картинки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>Не имей такой привычк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>В домик нос совать, где спичк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>Потому, что эти спички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>Не игрушки для ребят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А ещё пожар может случиться от утюга, если его оставить не выключенным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Ребено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</w:t>
        <w:tab/>
        <w:t>другое правило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>И утюг нельзя включать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>Это строго надо знать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>Закрывая в доме дверь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>Все ли выключил, проверь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Ребено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>ЧТОБЫ ПАЛЬЧИК ИЛИ ГВОЗДЬ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>ТЫ В РОЗЕТКУ НЕ СОВАЛ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>ЭЛЕКТРИЧЕСТВО ОПАСНО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 xml:space="preserve">ЭТО КАЖДЫЙ ДОЛЖЕН ЗНАТЬ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Молодцы, ребята! Эти правила надо знать и соблюдать. А ты, Мишка, запомни их и больше никогда не играй со спичками.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ишка: Запомнил. Я больше никогда не буду играть со спичками. А вы поиграете со мной?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Мишка предлагает поиграть в игру «Топаем, хлопаем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ловия: Если дети поступают правильно – хлопать, если не правильно – топать. Дети стоят в кругу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НАЮ Я ТЕПЕРЬ, ДРУЗЬЯ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 С ОГНЕМ ИГРАТЬ НЕЛЬЗЯ. (хлопают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ЧКИ ВЕСЕЛО ГОРЯТ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УДУ С НИМИ Я ИГРАТЬ. (топают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МА УБЕЖАЛ ЗА ДОМ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М ИГРАЕТ ОН С ОГНЕМ. (топают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Н ОПАСЕН, МАЙЯ ЗНАЕТ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ЮГ БОЛЬШЕ НЕ ВКЛЮЧАЕТ. (хлопают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МА С КАТЕЮ ИГРАЮТ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ПЕЧИ ГАЗ ЗАЖИГАЮТ. (топают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 ТЕПЕРЬ РЕБЯТА ЗНАЮТ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 С ОГНЕМ ИГРАТЬ НЕЛЬЗЯ! (да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спитатель: Помните, ребята, правила эти. И ты, Мишка, знай, что нельзя играть со спичками, иначе может случиться беда. Выздоравливай и приходи к нам в гост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ymbol">
    <w:charset w:val="02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eastAsia="en-US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Style14">
    <w:name w:val="Шрифт абзаца по умолчанию"/>
    <w:qFormat/>
    <w:rPr>
      <w:rFonts w:ascii="Calibri;Calibri" w:hAnsi="Calibri;Calibri" w:eastAsia="Calibri;Calibri" w:cs="Times New Roman;Times New Roman"/>
    </w:rPr>
  </w:style>
  <w:style w:type="character" w:styleId="Style15">
    <w:name w:val="Текст выноски Знак"/>
    <w:basedOn w:val="Style14"/>
    <w:qFormat/>
    <w:rPr>
      <w:rFonts w:ascii="Tahoma;Tahoma" w:hAnsi="Tahoma;Tahoma" w:eastAsia="Calibri;Calibri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Calibri;Calibri" w:cs="Times New Roman;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ahoma" w:hAnsi="Tahoma;Tahoma" w:eastAsia="Calibri;Calibri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23:20:16Z</dcterms:created>
  <dc:creator>Ольга</dc:creator>
  <dc:description/>
  <dc:language>en-US</dc:language>
  <cp:lastModifiedBy>M1908C3JGG</cp:lastModifiedBy>
  <cp:lastPrinted>2013-08-29T03:19:00Z</cp:lastPrinted>
  <dcterms:modified xsi:type="dcterms:W3CDTF">2022-04-15T23:20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bb4ca71ce34d88bee85550cf83cf16</vt:lpwstr>
  </property>
</Properties>
</file>