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 1 (входная), 2 класс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ариант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пиши по порядку  числа  от  9 до 18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авни (&gt;,  &lt;,  =).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* 1              2 дм * 12 см</w:t>
      </w:r>
    </w:p>
    <w:p>
      <w:pPr>
        <w:pStyle w:val="NoSpacing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* 15            10 см * 1 дм</w:t>
      </w:r>
    </w:p>
    <w:p>
      <w:pPr>
        <w:pStyle w:val="NoSpacing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* 17             2 л + 5 л * 2 л + 3 л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числ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8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6 + 3                </w:t>
        <w:tab/>
        <w:t>17 + 2</w:t>
        <w:tab/>
        <w:tab/>
        <w:t xml:space="preserve">6 + 4 -  9 </w:t>
      </w:r>
    </w:p>
    <w:p>
      <w:pPr>
        <w:pStyle w:val="NoSpacing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+ 7                </w:t>
        <w:tab/>
        <w:t>18 - 13</w:t>
        <w:tab/>
        <w:tab/>
        <w:t>18 – 8 + 1</w:t>
      </w:r>
    </w:p>
    <w:p>
      <w:pPr>
        <w:pStyle w:val="NoSpacing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7</w:t>
        <w:tab/>
        <w:tab/>
        <w:t xml:space="preserve">          14 + 2         </w:t>
        <w:tab/>
        <w:tab/>
        <w:t>2 + 3 + 5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и задачу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корзине лежало 12 яблок, а груш на  4 меньше. Сколько всего фруктов лежало в корзине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5*.  Вова задумал  наименьшее  двузначное  число  и  прибавил к нему 3. Запиши число, которое получилось у Вовы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 1 (входная), 2 класс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пиши по порядку  числа  от  10 до 19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авни (&gt;,  &lt;, =).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* 2              14 см * 1 дм 5 см</w:t>
      </w:r>
    </w:p>
    <w:p>
      <w:pPr>
        <w:pStyle w:val="NoSpacing"/>
        <w:spacing w:lineRule="auto" w:line="28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0 * 13            20 см * 2 дм</w:t>
      </w:r>
    </w:p>
    <w:p>
      <w:pPr>
        <w:pStyle w:val="NoSpacing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* 16            16 кг – 6 кг * 16 кг – 10 кг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числи.</w:t>
      </w:r>
    </w:p>
    <w:p>
      <w:pPr>
        <w:pStyle w:val="NoSpacing"/>
        <w:spacing w:lineRule="auto" w:line="28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7 + 8                  16 + 2</w:t>
        <w:tab/>
        <w:tab/>
        <w:tab/>
        <w:t xml:space="preserve">8 + 2 – 9  </w:t>
      </w:r>
    </w:p>
    <w:p>
      <w:pPr>
        <w:pStyle w:val="NoSpacing"/>
        <w:spacing w:lineRule="auto" w:line="28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6 + 7</w:t>
        <w:tab/>
        <w:t xml:space="preserve">                17 - 11</w:t>
        <w:tab/>
        <w:tab/>
        <w:t xml:space="preserve">          19 – 9 + 1</w:t>
      </w:r>
    </w:p>
    <w:p>
      <w:pPr>
        <w:pStyle w:val="NoSpacing"/>
        <w:spacing w:lineRule="auto" w:line="28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3 - 7                 13 + 4 </w:t>
        <w:tab/>
        <w:tab/>
        <w:tab/>
        <w:t>2 + 5 + 3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и задачу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вазе стояли 5 красных роз, а белых роз на 6 больше. Сколько всего роз стояло в вазе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5*.  Петя задумал  наименьшее  двузначное  число  и прибавил  к  нему 6. Запиши число, которое получилось у Пети.</w:t>
      </w:r>
    </w:p>
    <w:sectPr>
      <w:type w:val="nextPage"/>
      <w:pgSz w:w="11906" w:h="16838"/>
      <w:pgMar w:left="108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9:03:00Z</dcterms:created>
  <dc:creator>Ольга</dc:creator>
  <dc:description/>
  <dc:language>en-US</dc:language>
  <cp:lastModifiedBy>Админ</cp:lastModifiedBy>
  <dcterms:modified xsi:type="dcterms:W3CDTF">2018-09-17T09:03:00Z</dcterms:modified>
  <cp:revision>2</cp:revision>
  <dc:subject/>
  <dc:title>Контрольная работа № 1 (входная), 2 класс</dc:title>
</cp:coreProperties>
</file>