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В  записи  звучит  весёлая  музыка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ети  подготовительной  группы  с  осенними  листочками  в  руках  «змейкой» вбегают  в  музыкальный  зал, оббегают  его  по  кругу  и  останавливаются  полукругом  в  центре  зал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-ый реб.</w:t>
      </w:r>
      <w:r>
        <w:rPr>
          <w:sz w:val="28"/>
          <w:szCs w:val="28"/>
        </w:rPr>
        <w:t xml:space="preserve">                   Заглянул  сегодня  празд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в  каждый  д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отому  что  бродит  ос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за  окн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-ой реб.                    </w:t>
      </w:r>
      <w:r>
        <w:rPr>
          <w:sz w:val="28"/>
          <w:szCs w:val="28"/>
        </w:rPr>
        <w:t>Заглянул  осенний  празд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в  детский  са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Чтоб  порадовать  и  взрослых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и  ребят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-ий реб.                </w:t>
      </w:r>
      <w:r>
        <w:rPr>
          <w:sz w:val="28"/>
          <w:szCs w:val="28"/>
        </w:rPr>
        <w:t xml:space="preserve">    Как  огнём  горит  вся  улиц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Листья  спорят  с  ветер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Даже  хочется  зажмури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ак  красиво  всё  кругом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-ый реб.                   </w:t>
      </w:r>
      <w:r>
        <w:rPr>
          <w:sz w:val="28"/>
          <w:szCs w:val="28"/>
        </w:rPr>
        <w:t>Осень  скоро  попрощае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одарив  наряд  цветн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Ведь  не  зря  её, красавиц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Называют  золот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 записи  звучит  вступление  к  песне  «Осень» муз. Морозово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 встают  врассыпную  по  зал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  поют  песню «Осень - раскрасавица»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«Светит  солнце  ласково, нежно  улыбается…»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- ый  реб.                  </w:t>
      </w:r>
      <w:r>
        <w:rPr>
          <w:sz w:val="28"/>
          <w:szCs w:val="28"/>
        </w:rPr>
        <w:t>Закружила  ос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Рыжие  мет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Расписные  лист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  клёнов  поле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Алые  и  жёлт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Ветер  листья  рвёт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Кружит, кружит  в  воздух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ёстрый  хорово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- ой  реб.                   </w:t>
      </w:r>
      <w:r>
        <w:rPr>
          <w:sz w:val="28"/>
          <w:szCs w:val="28"/>
        </w:rPr>
        <w:t>Все  листочки  покрасн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И, как  будто  дразня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Это  брызги  аквар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сени – проказниц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  исполняют  танец  с  осенними  листочками  под  запись  песни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«Грустно  дуб  роняет  жёлуди» муз. Парцхаладзе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  записи  звучит  фонограмма  песни «Осень, осень, осень снова  к  нам  пришла». Дети  оббегают  зал  и  садятся  на  стульчики. Один  из  мальчиков  собирает  у  детей  осенние  листочки  в  корзину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 стихотворений  об  осен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.   </w:t>
      </w:r>
      <w:r>
        <w:rPr>
          <w:sz w:val="28"/>
          <w:szCs w:val="28"/>
        </w:rPr>
        <w:t>Осень – самое  щедрое  время  года. Она  дарит  нам  богатый  урожай ягод, грибов, овощей, фруктов… У  нас  есть  вот  такая большая, замечательная  корзина  с  овощами  и  фру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гра – эстафета  «Разбери  овощи  и  фрукты»</w:t>
      </w:r>
    </w:p>
    <w:p>
      <w:pPr>
        <w:pStyle w:val="Normal"/>
        <w:spacing w:before="0" w:after="15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ющие  дети  встают  в  две  команды. По  сигналу: «Раз – два – три – игру  начни!» дети  начинают  эстафету. Одна  подгруппа  детей  отбирает  на  свой  поднос  овощи  для  борща, а другая  фрукты  для  компота. Кто  быстрее  и  правильнее  справится  с  заданием, тот  и  победи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дущая  хвалит  детей  за  ловкость, они  садятся  на  свои  места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, участвующие  в  сценке  уходят  за  штору  переодеватьс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.  </w:t>
      </w:r>
      <w:r>
        <w:rPr>
          <w:sz w:val="28"/>
          <w:szCs w:val="28"/>
        </w:rPr>
        <w:t xml:space="preserve">Во  второй  половине  осен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год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чина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ртиться</w:t>
      </w:r>
      <w:r>
        <w:rPr>
          <w:b/>
          <w:sz w:val="28"/>
          <w:szCs w:val="28"/>
        </w:rPr>
        <w:t xml:space="preserve"> –  </w:t>
      </w:r>
      <w:r>
        <w:rPr>
          <w:sz w:val="28"/>
          <w:szCs w:val="28"/>
        </w:rPr>
        <w:t xml:space="preserve">всё реже  светит  солнышко, становится холоднее, часто  льёт  колючий, заунывный  дождик, а то  и  снежок  запорхает… </w:t>
      </w: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- ой реб.         </w:t>
      </w:r>
      <w:r>
        <w:rPr>
          <w:sz w:val="28"/>
          <w:szCs w:val="28"/>
        </w:rPr>
        <w:t>Микробы  и  вирусы  бродят  повсю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 собою  приносят  болезни, просту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Что  делать, скажите, чтоб  не  заболе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прятаться  может? Уплыть? Улететь?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ет! Нам  не  надо  от  них  убег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до  уметь  себя  защищ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вощи, фрукты… – в этих  продукта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итамины  живут, бой  с  болезнями  вед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 нас  в  обиду  не  дадут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 вступление  к  песенке  про  осень. Из – за  шторы  друг  за  другом  выбегают  участники  сценк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ценка  «Спор  овощей»</w:t>
      </w: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 поют  «Песенку  об  овощах» муз. Зарецко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«Все  на  свете  овощи, овощи  важны…»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вучит  спокойная  музыка. Дети  перестраиваются  в  четыре  шеренги  в  шахматном  порядке  по  всему  зал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- ой реб.               </w:t>
      </w:r>
      <w:r>
        <w:rPr>
          <w:sz w:val="28"/>
          <w:szCs w:val="28"/>
        </w:rPr>
        <w:t>Витамины, витам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чень  любят  д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ет  полезней  витам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ичего  на  све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 исполняют «Танец  витаминов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  диска «Осенняя сказка» О. Киенко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.</w:t>
      </w:r>
      <w:r>
        <w:rPr>
          <w:b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хвалит  детей, они  садятся  на  стульчик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 сейчас  предлагаю  устроить  весёлое  соревнование  с  тыква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Игра  «Весёлые  тыквы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.  хвалит  детей  за  ловкость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.  </w:t>
      </w:r>
      <w:r>
        <w:rPr>
          <w:sz w:val="28"/>
          <w:szCs w:val="28"/>
        </w:rPr>
        <w:t>В  самом  конце  осени, в  последнее  воскресенье  ноября, мы  будем  поздравлять наших  прекрасных  мам  и  бабушек  с  их  замечательным  праздником.  А  как  этот  праздник  называется? Вы  знаете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ти   </w:t>
      </w:r>
      <w:r>
        <w:rPr>
          <w:sz w:val="28"/>
          <w:szCs w:val="28"/>
        </w:rPr>
        <w:t xml:space="preserve">День  Мамы!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Ребята, давайте  возьмёмся  за  руки  и  встанем  в  полукруг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инусовка  песни «Осень-раскрасавица». Дети  встают в  полукруг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9- ый реб.             </w:t>
      </w:r>
      <w:r>
        <w:rPr>
          <w:rFonts w:eastAsia="Calibri"/>
          <w:color w:val="000000"/>
          <w:sz w:val="28"/>
          <w:szCs w:val="28"/>
          <w:lang w:eastAsia="en-US"/>
        </w:rPr>
        <w:t>Мамочка  милая, добрая, славная!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                 </w:t>
      </w:r>
      <w:r>
        <w:rPr>
          <w:rFonts w:eastAsia="Calibri"/>
          <w:color w:val="000000"/>
          <w:sz w:val="28"/>
          <w:szCs w:val="28"/>
          <w:lang w:eastAsia="en-US"/>
        </w:rPr>
        <w:t>Ты  есть у меня – это  самое  главное!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  <w:sz w:val="28"/>
          <w:szCs w:val="28"/>
          <w:lang w:eastAsia="en-US"/>
        </w:rPr>
        <w:t xml:space="preserve">                                  </w:t>
      </w:r>
      <w:r>
        <w:rPr>
          <w:rFonts w:eastAsia="Calibri"/>
          <w:color w:val="000000"/>
          <w:sz w:val="28"/>
          <w:szCs w:val="28"/>
          <w:lang w:eastAsia="en-US"/>
        </w:rPr>
        <w:t>Прими   поздравления  с  маминым  днём:</w:t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                 </w:t>
      </w:r>
      <w:r>
        <w:rPr>
          <w:rFonts w:eastAsia="Calibri"/>
          <w:color w:val="000000"/>
          <w:sz w:val="28"/>
          <w:szCs w:val="28"/>
          <w:lang w:eastAsia="en-US"/>
        </w:rPr>
        <w:t>Здоровья  и  счастья, успехов  во  всём!</w:t>
      </w:r>
    </w:p>
    <w:p>
      <w:pPr>
        <w:pStyle w:val="Normal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10- ый реб.                      </w:t>
      </w:r>
      <w:r>
        <w:rPr>
          <w:rFonts w:eastAsia="Calibri"/>
          <w:sz w:val="28"/>
          <w:szCs w:val="28"/>
          <w:lang w:eastAsia="en-US"/>
        </w:rPr>
        <w:t>Мы  споём сегодня  песню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</w:t>
      </w:r>
      <w:r>
        <w:rPr>
          <w:rFonts w:eastAsia="Calibri"/>
          <w:sz w:val="28"/>
          <w:szCs w:val="28"/>
          <w:lang w:eastAsia="en-US"/>
        </w:rPr>
        <w:t>Для  любимых  наших  мам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</w:t>
      </w:r>
      <w:r>
        <w:rPr>
          <w:rFonts w:eastAsia="Calibri"/>
          <w:sz w:val="28"/>
          <w:szCs w:val="28"/>
          <w:lang w:eastAsia="en-US"/>
        </w:rPr>
        <w:t>Мы  за  всё, за  всё  родные, говорим…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се                                   «СПАСИБО!» ВАМ!!!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Дети  поют  песню «Самая  хорошая» муз. В. Кузьмина</w:t>
      </w:r>
    </w:p>
    <w:p>
      <w:pPr>
        <w:pStyle w:val="Normal"/>
        <w:rPr/>
      </w:pPr>
      <w:r>
        <w:rPr>
          <w:i/>
          <w:sz w:val="28"/>
          <w:szCs w:val="28"/>
        </w:rPr>
        <w:t>(«Мама,  мамочка  моя,  поздравляю  я  тебя…»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1-ый  реб.           </w:t>
      </w:r>
      <w:r>
        <w:rPr>
          <w:sz w:val="28"/>
          <w:szCs w:val="28"/>
        </w:rPr>
        <w:t>И  мамы  нас  кормят  салатом  и  соком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Чтоб  уровень  был  витаминов  высоким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ы  просим, себя  мамы  не  забывайте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И  все  витамины  всегда  принимай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ам  надо, чтоб  вы  никогда  не  болели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ам  надо, чтоб  вы  никогда  не  старе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.   </w:t>
      </w:r>
      <w:r>
        <w:rPr>
          <w:sz w:val="28"/>
          <w:szCs w:val="28"/>
        </w:rPr>
        <w:t xml:space="preserve">Танцевали, стихи  читали, песни  пели, в  ловкости  соревновались… Что  же  мы  ещё  не  делали? </w:t>
      </w:r>
      <w:r>
        <w:rPr>
          <w:i/>
          <w:sz w:val="28"/>
          <w:szCs w:val="28"/>
        </w:rPr>
        <w:t xml:space="preserve">(дети отвечают)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  разбирают  инструменты  и  встают  в  зафиксированные  места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 xml:space="preserve">Вед.      </w:t>
      </w:r>
      <w:r>
        <w:rPr>
          <w:sz w:val="28"/>
          <w:szCs w:val="28"/>
        </w:rPr>
        <w:t>Не  перестаём  удивлять  и  радовать  вас, дорогие  мамы  и  бабушки. Наши  дети  сыграют  для  вас  в  оркестре. Звучит  мелодия  русской  народной  песни «Калинка»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 играют  в  оркестре  мелодию  РНП «Калинк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. хвалит  дет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 убирают  инструменты  на  место  и  садятся  на  стульчик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.  </w:t>
      </w:r>
      <w:r>
        <w:rPr>
          <w:sz w:val="28"/>
          <w:szCs w:val="28"/>
        </w:rPr>
        <w:t>Сегодня  я  посмотрела  на  вас, ребята,  и  поняла, что  вы  знаете  и  любите  осень. В  это  время  года  вам  скучно  не  бывает, всегда  найдёте  занятие  интересное, полезное, весёлое. Вы  все  очень  старались, молодцы!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  <w:lang w:val="en-US"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Дорогие  женщины! Здоровья  вам! Пусть  ваши  лица  устают  только  от  улыбок, а  руки  от  букетов  цветов. Пусть  ваши  дети  будут  послушны  и  почаще  радуют  вас! Пусть   ваши  мужья  будут  внимательны! Пусть  ваш  домашний  очаг  всегда  украшают  уют, достаток, благополучие  и  любовь!!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12- ый реб.</w:t>
      </w:r>
      <w:r>
        <w:rPr>
          <w:rFonts w:eastAsia="Calibri"/>
          <w:i/>
          <w:sz w:val="28"/>
          <w:szCs w:val="28"/>
          <w:lang w:eastAsia="en-US"/>
        </w:rPr>
        <w:t xml:space="preserve">                  </w:t>
      </w:r>
      <w:r>
        <w:rPr>
          <w:rFonts w:eastAsia="Calibri"/>
          <w:sz w:val="28"/>
          <w:szCs w:val="28"/>
          <w:lang w:eastAsia="en-US"/>
        </w:rPr>
        <w:t>Пусть  цветут  улыбки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</w:t>
      </w:r>
      <w:r>
        <w:rPr>
          <w:rFonts w:eastAsia="Calibri"/>
          <w:sz w:val="28"/>
          <w:szCs w:val="28"/>
          <w:lang w:eastAsia="en-US"/>
        </w:rPr>
        <w:t>Мам  на  всей  планете!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i/>
          <w:sz w:val="28"/>
          <w:szCs w:val="28"/>
          <w:lang w:eastAsia="en-US"/>
        </w:rPr>
        <w:t>(хором)</w:t>
      </w:r>
      <w:r>
        <w:rPr>
          <w:rFonts w:eastAsia="Calibri"/>
          <w:b/>
          <w:sz w:val="28"/>
          <w:szCs w:val="28"/>
          <w:lang w:eastAsia="en-US"/>
        </w:rPr>
        <w:t xml:space="preserve">            ВАМ  ЖЕЛАЮТ  СЧАСТЬЯ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</w:t>
      </w:r>
      <w:r>
        <w:rPr>
          <w:rFonts w:eastAsia="Calibri"/>
          <w:b/>
          <w:sz w:val="28"/>
          <w:szCs w:val="28"/>
          <w:lang w:eastAsia="en-US"/>
        </w:rPr>
        <w:t>СЕГОДНЯ  ВАШИ  ДЕТИ!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 берутся  за  руки, «цепочкой»  обходят  зал  по  кругу  и  уходят  в  группу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15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8:25:00Z</dcterms:created>
  <dc:creator>Ольга</dc:creator>
  <dc:description/>
  <cp:keywords/>
  <dc:language>en-US</dc:language>
  <cp:lastModifiedBy>Olga</cp:lastModifiedBy>
  <dcterms:modified xsi:type="dcterms:W3CDTF">2021-10-22T12:09:00Z</dcterms:modified>
  <cp:revision>94</cp:revision>
  <dc:subject/>
  <dc:title>            Дети  старшей  и  подготовительной  к  школе  групп   собираются  в  зале, где  в  записи  звучат  песни  из  любимых  мультфильмов</dc:title>
</cp:coreProperties>
</file>