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Дети  средней  группы с осенними  листочками  в  руках  вбегают  в  зал  под  фонограмму  песни  «Осень  снова  к  нам  пришла», оббегают  круг, останавливаются  в  полукруге  в центре  з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 xml:space="preserve">                      Вот  художник, так  художник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  леса  позолот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аже  самый  сильный  дожд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ту  краску  не  отмы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гадать  загадку  просим 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то  художник  этот?         –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сень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о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 расскажем  про  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ый  реб.</w:t>
      </w:r>
      <w:r>
        <w:rPr>
          <w:sz w:val="28"/>
          <w:szCs w:val="28"/>
        </w:rPr>
        <w:t xml:space="preserve">              Листья  жёлтые  в  са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тер  подмет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то  только  раз  в 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сенью  быв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ой  реб.</w:t>
      </w:r>
      <w:r>
        <w:rPr>
          <w:sz w:val="28"/>
          <w:szCs w:val="28"/>
        </w:rPr>
        <w:t xml:space="preserve">               Осень, осень  за  окош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ождик  сыплется  горошк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истья  падают  шурша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Как  ты  осень  хороша!  </w:t>
      </w:r>
      <w:r>
        <w:rPr>
          <w:i/>
          <w:sz w:val="28"/>
          <w:szCs w:val="28"/>
        </w:rPr>
        <w:t>(хор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поют  песню  «Разноцветный  листопад»  муз. Оспельниково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«Осень  щедрая  пришла – посмотри  в  окошко…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-ий  реб.               </w:t>
      </w:r>
      <w:r>
        <w:rPr>
          <w:sz w:val="28"/>
          <w:szCs w:val="28"/>
        </w:rPr>
        <w:t>Только  что  это  тако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чего  листочки  вдру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кружились  над  землё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ё  засыпали  вокруг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сли  листики  летят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Это  значит – листопад!</w:t>
      </w:r>
      <w:r>
        <w:rPr>
          <w:i/>
          <w:sz w:val="28"/>
          <w:szCs w:val="28"/>
        </w:rPr>
        <w:t xml:space="preserve">  (хор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фонограмма. Дети  встают  врассыпную  по  зал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 исполняют  «Танец  осенних  листочков»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 диска «Осенняя  сказка» О. Киенк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>Молодцы, ребята! Как  вы  красиво  потанцевали  с  листочкам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ит  фонограмма  песни  про гном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Ой, ребята! Слышите? Кажется, к  нам  кто – то  в  гости  спешит. Прячьтесь  скорее  за  листик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 присаживаются  на  корточки, прячась  за  листик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ходит  Гномик  с  корзиной  в  руках, танцу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ном                        </w:t>
      </w:r>
      <w:r>
        <w:rPr>
          <w:sz w:val="28"/>
          <w:szCs w:val="28"/>
        </w:rPr>
        <w:t>Как  работы  много  ста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колько  листиков  опа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метать  я  их  спеш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 порядок  наво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 метёлочку  возь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истья  в  кучу  собер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д  музыку  Гном  «подметает  листья», дети  «собираются  в  кучу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ном </w:t>
      </w:r>
      <w:r>
        <w:rPr>
          <w:i/>
          <w:sz w:val="28"/>
          <w:szCs w:val="28"/>
        </w:rPr>
        <w:t xml:space="preserve">(устало)  </w:t>
      </w:r>
      <w:r>
        <w:rPr>
          <w:sz w:val="28"/>
          <w:szCs w:val="28"/>
        </w:rPr>
        <w:t>Фу, порядок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             А  весёлый  вете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уть  его  не  близок, не  дал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сё  по  свету  он  лет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 листочки  раздува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ном                       </w:t>
      </w:r>
      <w:r>
        <w:rPr>
          <w:sz w:val="28"/>
          <w:szCs w:val="28"/>
        </w:rPr>
        <w:t>Что  ты, ветер, в  самом  дел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се  листочки  разлете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 метёлочку  возь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истья  снова  собер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ном  «подметает  листья» снова. Листья  собираются  в  «кучу». Так повторяется 3 р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 xml:space="preserve">                         Ах, вы  листья  озорны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ркие  да  распи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б  не  смели  уле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олжен  я  вас  всех…. </w:t>
      </w:r>
      <w:r>
        <w:rPr>
          <w:b/>
          <w:sz w:val="28"/>
          <w:szCs w:val="28"/>
        </w:rPr>
        <w:t>догнать!</w:t>
      </w:r>
      <w:r>
        <w:rPr>
          <w:i/>
          <w:sz w:val="28"/>
          <w:szCs w:val="28"/>
        </w:rPr>
        <w:t xml:space="preserve"> (хором)</w:t>
      </w:r>
      <w:r>
        <w:rPr>
          <w:sz w:val="28"/>
          <w:szCs w:val="28"/>
        </w:rPr>
        <w:t xml:space="preserve"> Ух, догоню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убегают  на  стульчики, Гном  их  «догоняет». Один  из  детей  проходит  с  корзиной, дети  складывают  в  неё  листо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ном  </w:t>
      </w:r>
      <w:r>
        <w:rPr>
          <w:sz w:val="28"/>
          <w:szCs w:val="28"/>
        </w:rPr>
        <w:t>Ой, а  это  и  не  листочки  вовсе. Это  ребятишки, девчонки  и  мальчишки! Подшутить  решили  над  старым  дедушкой? Ну, здравствуйте, озорники!</w:t>
      </w:r>
      <w:r>
        <w:rPr>
          <w:i/>
          <w:sz w:val="28"/>
          <w:szCs w:val="28"/>
        </w:rPr>
        <w:t xml:space="preserve"> (дети здороваются)</w:t>
      </w:r>
      <w:r>
        <w:rPr>
          <w:sz w:val="28"/>
          <w:szCs w:val="28"/>
        </w:rPr>
        <w:t xml:space="preserve"> Рассказывайте, что  вы  тут  дела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 Уважаемый  Гномик! У  нас  сегодня  осенний  праздник. Мы  с  ребятами  пришли  в  музыкальный  зал, чтобы  повеселиться – поиграть, спеть  песни  об  осени, потанцевать, почитать  стих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ном  </w:t>
      </w:r>
      <w:r>
        <w:rPr>
          <w:sz w:val="28"/>
          <w:szCs w:val="28"/>
        </w:rPr>
        <w:t xml:space="preserve"> Ой,  по  секрету  вам  скажу, что  я  стихи   очень  люблю. Почитайте  мне  их, пожалуйст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 стихотворе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 время  чтения  стихотворений  девочкам на  голову повязывают  красные  косыно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, участвующие  в  танце, встают  в  круг, им  раздают «рябинк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        </w:t>
      </w:r>
      <w:r>
        <w:rPr>
          <w:sz w:val="28"/>
          <w:szCs w:val="28"/>
        </w:rPr>
        <w:t>Рябинушка – рябинка  нарядна, хорош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танцует  весело с  подружками 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а-рябинка       </w:t>
      </w:r>
      <w:r>
        <w:rPr>
          <w:sz w:val="28"/>
          <w:szCs w:val="28"/>
        </w:rPr>
        <w:t>Мы  сегодня  не  Ир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е  Танюшки, не  Мар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рядились  мы  в  косын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али  мы  теперь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вочки                      </w:t>
      </w:r>
      <w:r>
        <w:rPr>
          <w:sz w:val="28"/>
          <w:szCs w:val="28"/>
        </w:rPr>
        <w:t xml:space="preserve">… </w:t>
      </w:r>
      <w:r>
        <w:rPr>
          <w:b/>
          <w:sz w:val="28"/>
          <w:szCs w:val="28"/>
        </w:rPr>
        <w:t xml:space="preserve">Рябинки! </w:t>
      </w:r>
      <w:r>
        <w:rPr>
          <w:i/>
          <w:sz w:val="28"/>
          <w:szCs w:val="28"/>
        </w:rPr>
        <w:t>(хор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и  исполняют  «Танец  с  рябинкой» муз. Евтодье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ном </w:t>
      </w:r>
      <w:r>
        <w:rPr>
          <w:i/>
          <w:sz w:val="28"/>
          <w:szCs w:val="28"/>
        </w:rPr>
        <w:t xml:space="preserve"> хвалит  девочек, предлагает  им  сесть  на 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ихи  рассказывать вы  мастера, и  танцуете красиво!  А знаете  ли  вы, какие  овощи  растут  на  огороде? </w:t>
      </w:r>
      <w:r>
        <w:rPr>
          <w:i/>
          <w:sz w:val="28"/>
          <w:szCs w:val="28"/>
        </w:rPr>
        <w:t>(дет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еречисляют)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лодцы! Овощи  знае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я  проверю, какие  вы  внимательные. Я буду  вас  путать, а  вы  должны    правильно  отвечать  на  мои  вопросы  «да» или  «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есная  игра «Что  растёт  на  грядке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отвечают «да»  или  «не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гадайте – ка, ребя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 растёт  у  нас  на  гряд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елёный  огуреч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сёлый  челове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расный  помид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довитый  мухом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епчатый  лу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 может, утю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узатый  кабач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ождевой  червяч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руглая  редис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кусная  сосис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ном хвалит детей.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 xml:space="preserve">       А загадки  умеете  отгадыва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ном  загадывает  детям  загадки. После  того, как  дети  отгадают  загадку, гном достаёт из  своей  корзины  шапочку  соответствующего  овоща.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ту  в  земле  на  грядке  я,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асная, длинная, сладкая.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 грядке  длинный  и  зелё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 в  банке – жёлтый  и  солё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то  за  скрип? Что  за  хруст?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 что  ещё  за  куст?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 же  быть  без  хруста,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 я         .  .  .  .  .  .  .  .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 на  нашей  гряд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росли  загадки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чные  да  крупны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т  такие  круглые.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 зеленею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осени  красне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од  кустом  копнёшь  немножко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лезет  на  свет    .  .  .  .  .  .  . 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ерёт шапочку)</w:t>
      </w:r>
      <w:r>
        <w:rPr>
          <w:sz w:val="28"/>
          <w:szCs w:val="28"/>
        </w:rPr>
        <w:t xml:space="preserve">  А  у  нас  есть  девочка – морковка! </w:t>
      </w:r>
      <w:r>
        <w:rPr>
          <w:i/>
          <w:sz w:val="28"/>
          <w:szCs w:val="28"/>
        </w:rPr>
        <w:t>(одевает  шапочку  на  голову  ребёнка  и т.д., пока  не  оденут  все  шапочки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Ребята! Давайте  покажем  Гному, какой  у  нас  есть  огород  и  какие  там  овощи  раст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 муз. вступление  к  хороводу  дети  встают  в  кру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 xml:space="preserve">                     Мы  заглянем  в  огоро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десь  много  овощей  раст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  созрели, ждут  ребят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За  работу, детский  сад! 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 исполняют  хоровод  под  пение  песни  «Огородная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. Евтодьево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                     </w:t>
      </w:r>
      <w:r>
        <w:rPr>
          <w:sz w:val="28"/>
          <w:szCs w:val="28"/>
        </w:rPr>
        <w:t>Урожай  собрали  лов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т  капуста, вот  морковка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идоры, огурц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, ребята, –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 танца – игры  дети  садятся  на  стульчики. Взрослые  снимают  с  детей  шапочки  овощ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i/>
          <w:sz w:val="28"/>
          <w:szCs w:val="28"/>
        </w:rPr>
        <w:t>показывает  детям  большую  корзину  с  овощ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ебятки, вот  как  много  овощей   созрело  осенью  в  огороде. И  картофель, и  свёкла, и  морковка, и  лук. Лежат  все  овощи  в  одной  корзине. А  мы  сейчас  с  вами  поиграем  и  разложим  их   по  отдельным  ящи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– аттракцион  «Сортировка  овощей»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центре  зала  на  ковре  в  большой  корзине  лежат  овощи - 4 вида. В четырёх  углах  зала  ставят  ящички. К  ним  приглашают  4 ребёнка, по  одному  к  каждому  ящичку. Каждый  игрок- ребёнок  переносит  свой  вид  овощей. Побеждает  тот, кто быстро  и  правильно  перенесёт  овощи, указанные  воспитателем. Команда  для  начала  игры: </w:t>
      </w:r>
      <w:r>
        <w:rPr>
          <w:b/>
          <w:sz w:val="28"/>
          <w:szCs w:val="28"/>
        </w:rPr>
        <w:t>«Раз, два, три –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вои  овощи  найди!»</w:t>
      </w:r>
      <w:r>
        <w:rPr>
          <w:i/>
          <w:sz w:val="28"/>
          <w:szCs w:val="28"/>
        </w:rPr>
        <w:t xml:space="preserve"> Игра  проводится  2-3 раз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 xml:space="preserve">   Осталась  последняя  загадка  в  моей  корзинке. Такая  трудная – ни  за  что  не  отгадаете. Слушайте  внимате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  длиннющий, он  большущ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  от  тучи  до 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 идёт  он  пуще, пуще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 грибы  быстрей  рос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сле  того, как дети отгадают  загадку, взрослые  надевают  им  шапочки  ёжика  и  гриб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 xml:space="preserve">                     Дождик, дождик  лил  с  ут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бирать  грибы 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з – грибок, два – гри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ямо  у  пенё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Это  дождичек  пом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ырасти  грибочкам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исполняют  «Танец  грибочков»  муз. Евтодьев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Посмотри  растут  грибочки  возле  каждого  пенёчка…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 xml:space="preserve">  Молодцы, ребята! Какие  вы  ловкие, весёлы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>Уважаемый  Гном! А  наши  ребята  хотят  спеть  тебе  ещё  одну песенку  про  осень. Хочешь  послуш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поют  песню «Осень» муз. Вересокин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«Наступила  осень, пожелтел  наш  сад…»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поют, стоя у стульчик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 xml:space="preserve">  Ребятки, порадовали  вы  меня  своими  танцами, играми, песнями  и   стихами. И  я  хочу  угостить  вас</w:t>
      </w:r>
      <w:r>
        <w:rPr>
          <w:i/>
          <w:sz w:val="28"/>
          <w:szCs w:val="28"/>
        </w:rPr>
        <w:t xml:space="preserve"> (отдаёт  угощение  Ведущей).</w:t>
      </w:r>
      <w:r>
        <w:rPr>
          <w:sz w:val="28"/>
          <w:szCs w:val="28"/>
        </w:rPr>
        <w:t xml:space="preserve"> А  мне  пора  уходить!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асибо тебе, Гномик, за угощение. Мы  обязательно угостим всех  ребят  в  группе. Приходи  к  нам  в  гости  ещё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фонограмма   песни  про  гномика. Гномик  прощается  с  детьми  и  уходи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д  минусовку  песни «Огородная» муз. Евтодьевой, дети, взявшись  за  руки, хороводом  обходят  зал  по  кругу  и  уходят  в 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29:00Z</dcterms:created>
  <dc:creator>Ольга</dc:creator>
  <dc:description/>
  <cp:keywords/>
  <dc:language>en-US</dc:language>
  <cp:lastModifiedBy>Olga</cp:lastModifiedBy>
  <dcterms:modified xsi:type="dcterms:W3CDTF">2022-04-16T17:21:00Z</dcterms:modified>
  <cp:revision>61</cp:revision>
  <dc:subject/>
  <dc:title>         Дети  средней  группы  вбегают  в  зал  под  фонограмму  песни  «Осень снова  к  нам  пришла», останавливаются  в  полукруге  рядом  с  листочками</dc:title>
</cp:coreProperties>
</file>