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мерный план проведения районных контрольных и диагностических работ по математике на 2019/2020 учебный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98"/>
        <w:gridCol w:w="4107"/>
        <w:gridCol w:w="2388"/>
        <w:gridCol w:w="2120"/>
        <w:gridCol w:w="1556"/>
        <w:gridCol w:w="2480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работ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писа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анализ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асс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контро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19-4.10.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6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асс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ой контроль ( в формате ВПР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9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диагностическая работа № 1 (КДР № 1) . Повторение 5 – 7 класс (в формате ОГ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 сентябр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диагностическая работа № 2 (КДР № 2) . Повторение 5-7 класс и 8 класс за 1 полугодие (в формате ОГ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Р № 3. Итоговое повторение 5-8 классы (в формате ОГ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тельный, но жел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ется до 25.09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Р № 1. Повторение 5 – 9 класса (в формате ЕГ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 21 сентябр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Р № 2. Повторение 5-9 класс и 10 класс за 1 полугодие (в формате ЕГ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ДР № 3 Итоговое повторение (в формате ЕГЭ) (профильный уровень)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тельный, но жел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-ма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ДР № 3 Итоговое повторение (в формате ЕГЭ) (базовый уровень)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тельный, но жел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-ма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ДР – 9 – М (метапредметные сюжеты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тельный, но жел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– 21 сентябр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ется до 23.09.19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Р № 1. Входящий контроль по материалам повторения 5-8 кл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тельный, но жел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 – 04.10.20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- 10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ется до 08.10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Р  №2. Повторение 5-8 класс и 9 класс за 1 полугодие (в формате ОГ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тельный, но жел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декабр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Р № 3. Пробный ОГЭ. Город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-апр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Р № 1. (входящий контроль повторение 5-10 класс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тельный, но жел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9 сентябр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– 10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дается до 02.10.19 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Р № 2. Итоговая работа за 1 полугодие (ЕГЭ профильный уровень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тельный, но жел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декабр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дается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Р № 2. Итоговая работа за 1 полугодие (ЕГЭ базовый уровень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тельный, но жел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етс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Р № 3. Пробный ОГЭ. Город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-апр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етс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Если сроки проведения работы совпадают со сроками работ уровня выше чем районный (городской, всероссийский и тд), то районные работы проводится не будут. График проведения таких работ должен быть у администрации шко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еминары по обмену опытом по подготовке учащихся 11 классов к ЕГЭ по математике в 2019/2020 учебном год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еминары по обмену опытом по подготовке учащихся 9 классов к ОГЭ по математике в 2019/2020 го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8709660" cy="1410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3"/>
                              <w:gridCol w:w="1978"/>
                              <w:gridCol w:w="6773"/>
                              <w:gridCol w:w="340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.п№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семинар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сенние каникулы 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и ЕГЭ по математике 2019 года. Начальный этап подготовки к ЕГЭ 2020 (на примере работы ОУ района)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Ц в 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сенние каникулы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ый этап подготовки к ЕГЭ 202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Ц в 12.00 (или на базе О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11.05pt;mso-wrap-distance-left:9pt;mso-wrap-distance-right:9pt;mso-wrap-distance-top:0pt;mso-wrap-distance-bottom:0pt;margin-top:0.3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3"/>
                        <w:gridCol w:w="1978"/>
                        <w:gridCol w:w="6773"/>
                        <w:gridCol w:w="340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.п№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семинар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енние каникулы </w:t>
                            </w:r>
                          </w:p>
                        </w:tc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и ЕГЭ по математике 2019 года. Начальный этап подготовки к ЕГЭ 2020 (на примере работы ОУ района)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Ц в 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енние каникулы</w:t>
                            </w:r>
                          </w:p>
                        </w:tc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ый этап подготовки к ЕГЭ 202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Ц в 12.00 (или на базе ОУ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ы ИМЦ Красногвардейского района по математик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8709660" cy="1412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3"/>
                              <w:gridCol w:w="1978"/>
                              <w:gridCol w:w="677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.п№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семинар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енние каникулы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и ОГЭ по математике 2019 года. Начальный этап подготовки к ОГЭ 2020 (на примере работы ОУ района)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Ц в 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сенние каникулы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ый этап подготовки к ОГЭ 202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Ц в 12.00 (или на базе О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11.25pt;mso-wrap-distance-left:9pt;mso-wrap-distance-right:9pt;mso-wrap-distance-top:0pt;mso-wrap-distance-bottom:0pt;margin-top:0.3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3"/>
                        <w:gridCol w:w="1978"/>
                        <w:gridCol w:w="6773"/>
                        <w:gridCol w:w="3402"/>
                      </w:tblGrid>
                      <w:tr>
                        <w:trPr/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.п№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семинар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енние каникулы</w:t>
                            </w:r>
                          </w:p>
                        </w:tc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и ОГЭ по математике 2019 года. Начальный этап подготовки к ОГЭ 2020 (на примере работы ОУ района)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Ц в 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енние каникулы</w:t>
                            </w:r>
                          </w:p>
                        </w:tc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ый этап подготовки к ОГЭ 202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 w:before="0" w:after="20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Ц в 12.00 (или на базе ОУ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4:00Z</dcterms:created>
  <dc:creator>vtatiana</dc:creator>
  <dc:description/>
  <cp:keywords/>
  <dc:language>en-US</dc:language>
  <cp:lastModifiedBy>Васильев ГГ</cp:lastModifiedBy>
  <cp:lastPrinted>2016-09-26T13:41:00Z</cp:lastPrinted>
  <dcterms:modified xsi:type="dcterms:W3CDTF">2019-09-30T05:36:00Z</dcterms:modified>
  <cp:revision>40</cp:revision>
  <dc:subject/>
  <dc:title/>
</cp:coreProperties>
</file>