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>
          <w:trHeight w:val="1936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ПТО ЦТАО ФКУ ИК 11                                      ФСИН России по Курской области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питан  внутренней службы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 М. И. Орехов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___»________________ 2021 г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ФКП</w:t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овательное учреждение №10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</w:t>
            </w:r>
            <w:r>
              <w:rPr>
                <w:sz w:val="26"/>
                <w:szCs w:val="26"/>
                <w:lang w:eastAsia="en-US"/>
              </w:rPr>
              <w:t>______________ И.А. Набасов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</w:t>
            </w:r>
            <w:r>
              <w:rPr>
                <w:sz w:val="26"/>
                <w:szCs w:val="26"/>
                <w:lang w:eastAsia="en-US"/>
              </w:rPr>
              <w:t xml:space="preserve">«___»________________ 2021 г.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Выполнение работ по обработке текстильных изделий из различных материалов</w:t>
      </w:r>
    </w:p>
    <w:p>
      <w:pPr>
        <w:pStyle w:val="Normal"/>
        <w:spacing w:lineRule="auto" w:line="276"/>
        <w:ind w:firstLine="547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образовательной программы среднего профессионального образования – </w:t>
      </w:r>
    </w:p>
    <w:p>
      <w:pPr>
        <w:pStyle w:val="Normal"/>
        <w:spacing w:lineRule="auto" w:line="276"/>
        <w:ind w:firstLine="547"/>
        <w:jc w:val="center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программы подготовки квалифицированных рабочих, служащих </w:t>
      </w:r>
    </w:p>
    <w:p>
      <w:pPr>
        <w:pStyle w:val="Normal"/>
        <w:spacing w:lineRule="auto" w:line="276"/>
        <w:ind w:firstLine="547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по профессии </w:t>
      </w:r>
      <w:r>
        <w:rPr>
          <w:bCs/>
          <w:sz w:val="28"/>
          <w:szCs w:val="28"/>
        </w:rPr>
        <w:t xml:space="preserve">29.01.08 </w:t>
      </w:r>
      <w:r>
        <w:rPr>
          <w:sz w:val="28"/>
          <w:szCs w:val="28"/>
        </w:rPr>
        <w:t>Оператор швей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44"/>
        <w:gridCol w:w="4943"/>
      </w:tblGrid>
      <w:tr>
        <w:trPr>
          <w:trHeight w:val="1969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токол №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 «____» _____________2021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КП образовательное учреждение №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Е. С. Дмитрие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«____» _____________ 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алая Локня</w:t>
      </w:r>
    </w:p>
    <w:p>
      <w:pPr>
        <w:pStyle w:val="Normal"/>
        <w:jc w:val="center"/>
        <w:rPr/>
      </w:pPr>
      <w:r>
        <w:rPr/>
        <w:t xml:space="preserve">2021 г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учебной дисциплины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(далее СПО) по профессии </w:t>
      </w:r>
      <w:r>
        <w:rPr>
          <w:bCs/>
          <w:sz w:val="26"/>
          <w:szCs w:val="26"/>
        </w:rPr>
        <w:t>29.01.0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ператор швейн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sz w:val="26"/>
          <w:szCs w:val="26"/>
          <w:vertAlign w:val="superscript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ФКП образовательное учреждение  № 100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Набасов И. А. - директор ФКП  образовательное учреждение  № 100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итель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Чернявская Т.Б. – преподаватель перво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ФКП образовательное учреждение  № 1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68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</w:tblGrid>
      <w:tr>
        <w:trPr>
          <w:trHeight w:val="931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360" w:before="0" w:after="240"/>
              <w:rPr>
                <w:rFonts w:ascii="Times New Roman" w:hAnsi="Times New Roman"/>
                <w:caps/>
                <w:color w:val="auto"/>
                <w:sz w:val="26"/>
                <w:szCs w:val="26"/>
              </w:rPr>
            </w:pPr>
            <w:r>
              <w:rPr>
                <w:rFonts w:ascii="Times New Roman" w:hAnsi="Times New Roman"/>
                <w:caps/>
                <w:color w:val="auto"/>
                <w:sz w:val="26"/>
                <w:szCs w:val="26"/>
              </w:rPr>
              <w:t>1. ПАСПОРТ ПРОГРАММЫ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2. результаты освоения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caps/>
                <w:color w:val="auto"/>
                <w:sz w:val="26"/>
                <w:szCs w:val="26"/>
              </w:rPr>
            </w:pPr>
            <w:r>
              <w:rPr>
                <w:rFonts w:ascii="Times New Roman" w:hAnsi="Times New Roman"/>
                <w:caps/>
                <w:color w:val="auto"/>
                <w:sz w:val="26"/>
                <w:szCs w:val="26"/>
              </w:rPr>
              <w:t>3. СТРУКТУРА и содержание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/>
                <w:caps/>
                <w:color w:val="auto"/>
                <w:sz w:val="26"/>
                <w:szCs w:val="26"/>
              </w:rPr>
            </w:pPr>
            <w:r>
              <w:rPr>
                <w:rFonts w:ascii="Times New Roman" w:hAnsi="Times New Roman"/>
                <w:caps/>
                <w:color w:val="auto"/>
                <w:sz w:val="26"/>
                <w:szCs w:val="26"/>
              </w:rPr>
              <w:t>4.  условия реализации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6"/>
                <w:szCs w:val="26"/>
              </w:rPr>
              <w:t>)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4 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М.02 Выполнение работ по обработке текстильных изделий из различ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right="-185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рофессионального модуля является частью основной профессиональной образовательной программы в соответствии с ФГОС профессии  СПО  </w:t>
      </w:r>
      <w:r>
        <w:rPr>
          <w:bCs/>
          <w:sz w:val="26"/>
          <w:szCs w:val="26"/>
        </w:rPr>
        <w:t>29.01.08</w:t>
      </w:r>
      <w:r>
        <w:rPr>
          <w:sz w:val="26"/>
          <w:szCs w:val="26"/>
        </w:rPr>
        <w:t xml:space="preserve">  Оператор швейного оборуд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части основного вида профессиональной деятельности  (ВДП): </w:t>
      </w:r>
      <w:r>
        <w:rPr>
          <w:b/>
          <w:sz w:val="26"/>
          <w:szCs w:val="26"/>
        </w:rPr>
        <w:t xml:space="preserve">Выполнение работ по обработке текстильных изделий из различных материалов </w:t>
      </w:r>
      <w:r>
        <w:rPr>
          <w:bCs/>
          <w:sz w:val="26"/>
          <w:szCs w:val="26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К 2.1. 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К 2.2. Контролировать соответствие цвета деталей, изделий, ниток, приклад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К 2.3. Контролировать качество кроя и качество выполнен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К 2.4. Устранять мелкие неполадки в работе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К 2.5. Соблюдать правила безопасного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рамма профессионального модуля может быть использов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 и профессиональной подготовке работников в области швейного производства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рабатывать детали, узлы, изделия из тексти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900"/>
        <w:jc w:val="both"/>
        <w:rPr>
          <w:sz w:val="26"/>
          <w:szCs w:val="26"/>
        </w:rPr>
      </w:pPr>
      <w:r>
        <w:rPr>
          <w:sz w:val="26"/>
          <w:szCs w:val="26"/>
        </w:rPr>
        <w:t>-выполнять контроль качества кроя и выполнен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900"/>
        <w:jc w:val="both"/>
        <w:rPr>
          <w:sz w:val="26"/>
          <w:szCs w:val="26"/>
        </w:rPr>
      </w:pPr>
      <w:r>
        <w:rPr>
          <w:sz w:val="26"/>
          <w:szCs w:val="26"/>
        </w:rPr>
        <w:t>-устранять мелкие неполадки в работе оборудования;</w:t>
      </w:r>
    </w:p>
    <w:p>
      <w:pPr>
        <w:pStyle w:val="Normal"/>
        <w:spacing w:lineRule="auto" w:line="276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5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выполнять наладку обслуживаемого оборудования для конкретных операций и материалов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ортимент швейных изделий и технологические параметры обработки и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виды и качество обрабатыва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назначение и принцип работы обслуживаемого оборудования, правила его на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3. Количество часов на освоение программы профессионального модуля:   </w:t>
      </w:r>
      <w:r>
        <w:rPr>
          <w:sz w:val="26"/>
          <w:szCs w:val="26"/>
        </w:rPr>
        <w:t>всего – 538 часов, в том числе:</w:t>
      </w:r>
    </w:p>
    <w:p>
      <w:pPr>
        <w:pStyle w:val="Normal"/>
        <w:spacing w:lineRule="auto" w:line="360" w:before="240" w:after="0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по </w:t>
      </w:r>
      <w:r>
        <w:rPr>
          <w:bCs/>
          <w:sz w:val="26"/>
          <w:szCs w:val="26"/>
        </w:rPr>
        <w:t>МДК.02.01</w:t>
      </w:r>
      <w:r>
        <w:rPr>
          <w:sz w:val="26"/>
          <w:szCs w:val="26"/>
        </w:rPr>
        <w:t xml:space="preserve"> Технология обработки текстильных изделий – 42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й аудиторной учебной нагрузки обучающегося – 29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работы обучающегося – 128 час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аксимальной учебной нагрузки обучающегося п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ДК.02.02 </w:t>
      </w:r>
      <w:r>
        <w:rPr>
          <w:sz w:val="26"/>
          <w:szCs w:val="26"/>
        </w:rPr>
        <w:t>Технология обработки текстильных изделий, раскрывающие особенности обработки изделий из современных материалов   –  114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й аудиторной учебной нагрузки обучающегося –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работы обучающегося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ебной и производственной практики – 82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6 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b/>
          <w:sz w:val="26"/>
          <w:szCs w:val="26"/>
        </w:rPr>
        <w:t xml:space="preserve"> Выполнение работ по обработке текстильных изделий из различных материалов, </w:t>
      </w:r>
      <w:r>
        <w:rPr>
          <w:sz w:val="26"/>
          <w:szCs w:val="26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29"/>
        <w:gridCol w:w="8314"/>
      </w:tblGrid>
      <w:tr>
        <w:trPr>
          <w:trHeight w:val="651" w:hRule="atLeast"/>
        </w:trPr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1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соответствие цвета деталей, изделий, ниток, прикладных материало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3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качество кроя и качество выполненных операци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ять мелкие неполадки в работе оборудования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 5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ать правила безопасного труда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поиск информации, необходимой для эффективного выполнения профессиональных задач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5"/>
        <w:gridCol w:w="3225"/>
        <w:gridCol w:w="2479"/>
      </w:tblGrid>
      <w:tr>
        <w:trPr>
          <w:trHeight w:val="416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7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СТРУКТУРА и содержание профессионального модуля</w:t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720" w:hanging="720"/>
        <w:contextualSpacing/>
        <w:jc w:val="center"/>
        <w:rPr>
          <w:b/>
          <w:b/>
          <w:bCs/>
        </w:rPr>
      </w:pPr>
      <w:r>
        <w:rPr>
          <w:b/>
          <w:bCs/>
        </w:rPr>
        <w:t>3.1. Тематический план профессионального модуля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88"/>
        <w:gridCol w:w="4140"/>
        <w:gridCol w:w="1439"/>
        <w:gridCol w:w="1080"/>
        <w:gridCol w:w="1108"/>
        <w:gridCol w:w="742"/>
        <w:gridCol w:w="1559"/>
        <w:gridCol w:w="924"/>
        <w:gridCol w:w="353"/>
        <w:gridCol w:w="1842"/>
        <w:gridCol w:w="282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2"/>
              <w:widowControl w:val="false"/>
              <w:ind w:left="720" w:hanging="7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264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ind w:left="601" w:hanging="567"/>
              <w:jc w:val="center"/>
              <w:rPr/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</w:t>
            </w:r>
          </w:p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ы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</w:r>
          </w:p>
          <w:p>
            <w:pPr>
              <w:pStyle w:val="List2"/>
              <w:widowControl w:val="false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48"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List2"/>
              <w:widowControl w:val="false"/>
              <w:ind w:left="48"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</w:t>
            </w:r>
          </w:p>
          <w:p>
            <w:pPr>
              <w:pStyle w:val="List2"/>
              <w:widowControl w:val="false"/>
              <w:ind w:left="48" w:hanging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List2"/>
              <w:widowControl w:val="false"/>
              <w:ind w:left="48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М.02 Выполнение работ по обработке текстильных изделий из различных материал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2.1. - 2.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  <w:bCs/>
              </w:rPr>
              <w:t>МДК.02.01</w:t>
            </w:r>
            <w:r>
              <w:rPr>
                <w:b/>
              </w:rPr>
              <w:t xml:space="preserve"> Технология обработки текстильных издели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ПК 2.1. - 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МДК.02.02</w:t>
            </w:r>
            <w:r>
              <w:rPr>
                <w:b/>
              </w:rPr>
              <w:t>Технология обработки текстильных изделий, раскрывающие особенности обработки изделий из современных материал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изводственная практика,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ча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sz w:val="20"/>
                <w:szCs w:val="20"/>
              </w:rPr>
              <w:t>, ча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0" w:leader="none"/>
              </w:tabs>
              <w:suppressAutoHyphens w:val="true"/>
              <w:ind w:left="720" w:hanging="720"/>
              <w:jc w:val="both"/>
              <w:rPr>
                <w:b/>
                <w:b/>
              </w:rPr>
            </w:pPr>
            <w:r>
              <w:rPr>
                <w:i/>
              </w:rPr>
              <w:tab/>
            </w: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8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3.2. Содержание обучения по профессиональному модулю (ПМ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15"/>
        <w:gridCol w:w="5395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ча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М.02 Выполнение работ по обработке текстильных изделий из различ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ДК.02.01</w:t>
            </w:r>
            <w:r>
              <w:rPr>
                <w:b/>
              </w:rPr>
              <w:t xml:space="preserve"> Технология обработки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26" w:hanging="284"/>
              <w:rPr/>
            </w:pPr>
            <w:r>
              <w:rPr/>
              <w:t xml:space="preserve"> </w:t>
            </w:r>
            <w:r>
              <w:rPr/>
              <w:t xml:space="preserve">Введение в профессию. 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ы технологии одежд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b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 окончании изучения раздела студенты должны знать:</w:t>
              <w:br/>
              <w:t>- классификацию бытовой одежды;</w:t>
              <w:br/>
              <w:t>- общие сведения о конструкции одежды и требованиях к ней; </w:t>
              <w:br/>
              <w:t>- основные способы соединения деталей одежды;</w:t>
              <w:br/>
              <w:t>- сущность влажно-тепловой обработки изделий; </w:t>
              <w:br/>
              <w:t>- методы  и приемы изготовления машинных швов; </w:t>
              <w:br/>
              <w:t>- терминологию работ при изготовлении швейных издел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основные понятия о швейных машинах, швейные машины челночного и цепного стеж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</w:t>
            </w:r>
            <w:r>
              <w:rPr>
                <w:color w:val="000000"/>
              </w:rPr>
              <w:t>полнять основные приемы соединения деталей одеж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5" w:hanging="0"/>
              <w:rPr/>
            </w:pPr>
            <w:r>
              <w:rPr>
                <w:bCs/>
              </w:rPr>
              <w:t>1.1.Общие сведения об  одежд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 xml:space="preserve">1.1.1 Классификация и ассортимент швейных изделий. </w:t>
            </w:r>
          </w:p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 xml:space="preserve">1.1.2 Общие сведения. </w:t>
            </w:r>
          </w:p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>1.1.3. Конструкция одежды.</w:t>
            </w:r>
          </w:p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>1.1.4. Детали кроя.</w:t>
            </w:r>
          </w:p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>1.1.5. Требования, предъявляемые к одежде. Нормативные документы.</w:t>
            </w:r>
          </w:p>
          <w:p>
            <w:pPr>
              <w:pStyle w:val="Style11"/>
              <w:widowControl w:val="false"/>
              <w:tabs>
                <w:tab w:val="clear" w:pos="708"/>
                <w:tab w:val="left" w:pos="601" w:leader="none"/>
              </w:tabs>
              <w:spacing w:lineRule="auto" w:line="240"/>
              <w:ind w:left="13" w:hanging="0"/>
              <w:jc w:val="left"/>
              <w:rPr/>
            </w:pPr>
            <w:r>
              <w:rPr/>
              <w:t>1.1.6. Характеристика труда оператора швейного обору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861" w:leader="none"/>
              </w:tabs>
              <w:rPr/>
            </w:pPr>
            <w:r>
              <w:rPr/>
              <w:t>1.1.7. Этапы и виды работ при производстве одеж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писать внешний вид модели швейного издел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о образцу представленной модели определить детали кроя из которых состоит изделие и назвать срезы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9  из 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96"/>
        <w:gridCol w:w="5395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о образцу представленной модели определить требования, предъявляемые к модели издел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/>
            </w:pPr>
            <w:r>
              <w:rPr/>
              <w:t>- ознакомление с рабочим местом оператора швейного оборудования на базовом предприят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зучение правил безопасных условий труда на предприятии и в учебной мастерс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зучение конструкций швейных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зучение деталей кроя и срезов швейных изделий,</w:t>
            </w:r>
          </w:p>
          <w:p>
            <w:pPr>
              <w:pStyle w:val="Normal"/>
              <w:widowControl w:val="false"/>
              <w:rPr/>
            </w:pPr>
            <w:r>
              <w:rPr/>
              <w:t>- экскурсия на базовое предприят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rFonts w:eastAsia="Calibri"/>
                <w:bCs/>
              </w:rPr>
              <w:t>1.2.Классификация текстильных волокон и нитей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2.1. </w:t>
            </w:r>
            <w:r>
              <w:rPr>
                <w:rFonts w:eastAsia="Calibri"/>
                <w:bCs/>
              </w:rPr>
              <w:t>Классификация текстильных волокон и нитей.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442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2.2. Характеристика свойств волокон и нитей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442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1.2.3. Виды волокон и нитей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1.2.4. Производство пряжи из волокон и нит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Изучение отличительных признаков основных видов текстильных волоко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Изучение структуры основных видов текстильных нит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ы работ: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 xml:space="preserve">- изучение строения и свойств </w:t>
            </w:r>
            <w:r>
              <w:rPr>
                <w:rFonts w:eastAsia="Calibri"/>
              </w:rPr>
              <w:t xml:space="preserve">волокнистых материалов: хлопок, лен, шерсть, натуральный шелк;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- изучение свойств химических волокон и нит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1.3. Технология производства тканей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rFonts w:eastAsia="Calibri"/>
              </w:rPr>
              <w:t xml:space="preserve">1.3.1. </w:t>
            </w:r>
            <w:r>
              <w:rPr>
                <w:bCs/>
              </w:rPr>
              <w:t>Производство тка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.3.2. Производство трикотажных полотен.</w:t>
            </w:r>
            <w:r>
              <w:rPr>
                <w:bCs/>
              </w:rPr>
              <w:t xml:space="preserve">                                                                     </w:t>
            </w:r>
            <w:r>
              <w:rPr>
                <w:rFonts w:eastAsia="Calibri"/>
              </w:rPr>
              <w:t xml:space="preserve">1.3.3. </w:t>
            </w:r>
            <w:r>
              <w:rPr>
                <w:bCs/>
              </w:rPr>
              <w:t xml:space="preserve">Производство нетканых материалов..                                                                    </w:t>
            </w:r>
            <w:r>
              <w:rPr>
                <w:rFonts w:eastAsia="Calibri"/>
              </w:rPr>
              <w:t xml:space="preserve">1.3.4. </w:t>
            </w:r>
            <w:r>
              <w:rPr>
                <w:bCs/>
              </w:rPr>
              <w:t xml:space="preserve">Отделка текстильных материалов.                                                                          </w:t>
            </w:r>
            <w:r>
              <w:rPr>
                <w:rFonts w:eastAsia="Calibri"/>
              </w:rPr>
              <w:t>1.3.5. Свойства и характеристики текстильных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 xml:space="preserve">1.3.6. </w:t>
            </w:r>
            <w:r>
              <w:rPr>
                <w:bCs/>
              </w:rPr>
              <w:t>Ассортимент текстильных полотен по составу и назначен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0  из 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335"/>
        <w:gridCol w:w="190"/>
        <w:gridCol w:w="15"/>
        <w:gridCol w:w="5370"/>
        <w:gridCol w:w="3225"/>
        <w:gridCol w:w="68"/>
        <w:gridCol w:w="1135"/>
        <w:gridCol w:w="1276"/>
      </w:tblGrid>
      <w:tr>
        <w:trPr>
          <w:trHeight w:val="2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Определение нитей основы и утка. Определение лицевой и изнаночной сторон. Определение по образцам ткацких переплетений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Cs/>
              </w:rPr>
              <w:t>Определение свойств тканей по видам волокон и назначен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 xml:space="preserve">Виды работ:                                                                                                                                       </w:t>
            </w:r>
            <w:r>
              <w:rPr>
                <w:lang w:eastAsia="en-US"/>
              </w:rPr>
              <w:t xml:space="preserve">- определение сырьевого состава различных текстильных материалов;                                                                                                           </w:t>
            </w:r>
            <w:r>
              <w:rPr>
                <w:bCs/>
              </w:rPr>
              <w:t>- определение нитей основы и утка;                                                                                                - определение лицевой и изнаночной сторон;                                                                            - определение ткацких переплетен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1.4.  Ниточный способ соединения деталей одежды.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bCs/>
              </w:rPr>
              <w:t>1.4.1. Стежок, строчка, шов, швейное соединение.                                                           1.4.2. Классификация стежков, строчек и ш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1.5 Ручные работы</w:t>
            </w:r>
            <w:r>
              <w:rPr>
                <w:bCs/>
              </w:rPr>
              <w:t xml:space="preserve">. Рабочие места для ручных рабо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1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рганизация рабочего мест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1.5.2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Инструменты и приспособления. Правила безопасных условий труда при использовании инструментов для ручных работ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1.5.3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учные стежки и строчки.  Виды ручных стежков и область их приме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1.5.4.</w:t>
            </w:r>
            <w:r>
              <w:rPr>
                <w:bCs/>
              </w:rPr>
              <w:t xml:space="preserve"> Технические условия для выполнения ручных работ. Терминология ручных рабо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чные стежки и строч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прямых ручных стежков и строче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 косых ручных стежков и строче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 петлеобразных  ручных стежков и строче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 xml:space="preserve">Пришивание пуговиц, крючков, кнопок.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/>
            </w:pPr>
            <w:r>
              <w:rPr/>
              <w:t>- изучение инструментов и приспособлений для ручных работ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- изучение правил безопасных условий труда при выполнении ручных работ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1 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79"/>
        <w:gridCol w:w="36"/>
        <w:gridCol w:w="42"/>
        <w:gridCol w:w="8646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выполнение ручных стежков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выполнение ручных строчек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пришивание пуговиц, крючков, кнопок и другой фурни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lang w:eastAsia="en-US"/>
              </w:rPr>
              <w:t>- обметывание петель вручну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/>
              <w:t>1.6 Основные понятия о швейных машин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446" w:leader="none"/>
              </w:tabs>
              <w:rPr/>
            </w:pPr>
            <w:r>
              <w:rPr/>
              <w:t xml:space="preserve">1.6.1. Машинные стежки, строчки и швы.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446" w:leader="none"/>
              </w:tabs>
              <w:rPr/>
            </w:pPr>
            <w:r>
              <w:rPr/>
              <w:t xml:space="preserve">1.6.2. Классификация и обозначение швейных маши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1.6.3. Игла швейной машины и ее назнач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446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Подбор игл и заправка нитей в швейных машина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изучение видов швейных машин используемых на базовом предприят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lang w:eastAsia="en-US"/>
              </w:rPr>
              <w:t>- подбор номеров швейных игл к обрабатываемым материалам или пакету материал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bCs/>
              </w:rPr>
            </w:pPr>
            <w:r>
              <w:rPr>
                <w:bCs/>
              </w:rPr>
              <w:t>1.7 Машинные работы. Рабочие места для маши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7.1. Организация рабочего места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7.2. Машинные стежки и строчки.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7.3. Машинные ниточные швы. </w:t>
            </w:r>
            <w:r>
              <w:rPr/>
              <w:t>Соединительные швы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7.4. </w:t>
            </w:r>
            <w:r>
              <w:rPr/>
              <w:t>Краевые швы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7.5. </w:t>
            </w:r>
            <w:r>
              <w:rPr/>
              <w:t xml:space="preserve"> Отделочные швы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7.6.  Оборудование и средства малой мех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 xml:space="preserve">1.7.7.  </w:t>
            </w:r>
            <w:r>
              <w:rPr/>
              <w:t>Технические условия на выполнение машинных рабо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шинные ниточные ш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машинных строчек и ш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соединительных ш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краевых ш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ыполнение отделочных ш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5"/>
        <w:gridCol w:w="3225"/>
        <w:gridCol w:w="2479"/>
      </w:tblGrid>
      <w:tr>
        <w:trPr>
          <w:trHeight w:val="416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2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34"/>
        <w:gridCol w:w="91"/>
        <w:gridCol w:w="867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изучение ТБ при выполнении машинных работ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выполнение машинных строч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lang w:eastAsia="en-US"/>
              </w:rPr>
              <w:t>- выполнение</w:t>
            </w:r>
            <w:r>
              <w:rPr/>
              <w:t xml:space="preserve"> соединительных, краевых, отделочных </w:t>
            </w:r>
            <w:r>
              <w:rPr>
                <w:lang w:eastAsia="en-US"/>
              </w:rPr>
              <w:t xml:space="preserve"> машинных ш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8 Клеевые и сварные соединения деталей одеж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1.8.1. Клеевые материалы для обработки деталей.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.8.2. Дублирование деталей.                                                                                                       1.8.3. Сварные и комбинированные способы соединения деталей одеж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lang w:eastAsia="en-US"/>
              </w:rPr>
              <w:t>Выбор клеевых материалов для дублирования различных видов текстильных полотен. Р</w:t>
            </w:r>
            <w:r>
              <w:rPr>
                <w:rFonts w:eastAsia="Calibri"/>
                <w:bCs/>
              </w:rPr>
              <w:t>аскрой прикладных материал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ублирование деталей одежды клеевыми материал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.9 Влажно-тепловая обработка швейны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1.9.1. Оборудование и приспособления для влажно-тепловой обработ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1.9.2. Режимы влажно-тепловой обработ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.9.3. Технические условия на выполнение влажно-тепловых рабо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ВТО швов, операций разутюживания, приутюживания, заутюживания, декатиров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полнение ВТО швов, операций сутюживания, оттягив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регулировка температурных режимов на оборудовании ВТО при обработке различных текстильных материалов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выполнение операций ВТО:  сутюживания, разутюживания, заутюживания, оттягивания, приутюживания,</w:t>
            </w:r>
            <w:r>
              <w:rPr/>
              <w:t xml:space="preserve"> декатирования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lang w:eastAsia="en-US"/>
              </w:rPr>
              <w:t>- изучение ТБ при выполнении  работ на оборудовании ВТ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5"/>
        <w:gridCol w:w="3225"/>
        <w:gridCol w:w="2479"/>
      </w:tblGrid>
      <w:tr>
        <w:trPr>
          <w:trHeight w:val="416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3 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64"/>
        <w:gridCol w:w="31"/>
        <w:gridCol w:w="5415"/>
        <w:gridCol w:w="3225"/>
        <w:gridCol w:w="68"/>
        <w:gridCol w:w="1135"/>
        <w:gridCol w:w="1276"/>
      </w:tblGrid>
      <w:tr>
        <w:trPr>
          <w:trHeight w:val="29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23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1.10 Швейные машины челночного стежка.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0.1. Прямострочные машины с горизонтальной осью вращения челнока. </w:t>
            </w:r>
          </w:p>
          <w:p>
            <w:pPr>
              <w:pStyle w:val="Normal"/>
              <w:widowControl w:val="false"/>
              <w:rPr/>
            </w:pPr>
            <w:r>
              <w:rPr/>
              <w:t>1.10.2. Прямострочные машины с вертикальной осью вращения челнока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.10.3. Швейные машины для выполнения зигзагообразных строчек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ндивидуальные приво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1.10.4. Правила безопасных условий для работающих на универсальных швейных машина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Технологические регулировки в швейных машинах общего назнач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Основные приемы выполнения технологических операций стачивания на швейных машинах общего назнач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Технический уход за оборудованием на рабочем мес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определение частоты строчек при выполнении машинных швов на различных материалах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- наладка, регулировка, смазка механизмов швейных машин;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изучение процесса образования челночной строчки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lang w:eastAsia="en-US"/>
              </w:rPr>
              <w:t>- изучение конструктивных особенностей базовой швейной машины 1022 класс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  <w:r>
              <w:rPr>
                <w:bCs/>
              </w:rPr>
              <w:t>11.</w:t>
            </w:r>
            <w:r>
              <w:rPr/>
              <w:t>Швейные машины одно и двухниточного цепного стеж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1.11.1. Процесс образования цепного стежка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.11.2. Конструктивные особенности машин цепного стежк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.11.3.Технические характери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1.11.4. Применение машин цепного стеж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bCs/>
              </w:rPr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Прямострочные машины однониточного цепного стеж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Машины однониточного цепного потайного стеж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Скорняжные маши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4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910"/>
        <w:gridCol w:w="3225"/>
        <w:gridCol w:w="68"/>
        <w:gridCol w:w="1135"/>
        <w:gridCol w:w="127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изучить работу машин одно и двухниточного цепного стеж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изучение видов швейных машин используемых на базовом предприят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Самостоятельная работа по разделу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Систематическое изучение лекционного материала, основной и дополнительной литературы, периодической по 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одготовка к  лабораторным работам и практическим занятиям, оформление лабораторных работ и подготовка к их защи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Тестирование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сего часов на темы раздел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сего часов на лабораторные  и практические работы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 по разделу всего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II. Обработка деталей и узлов изделий без подкладки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о окончании изучения раздела студенты должны знать:</w:t>
              <w:br/>
              <w:t>- виды одежды без подклад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наименование срезов основных деталей кроя швейных изделий без подкладки;</w:t>
              <w:br/>
              <w:t>- последовательность обработки швейных изделий без подкладки;</w:t>
              <w:br/>
              <w:t xml:space="preserve">- особенности обработки мелких, отделочных дета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обработку карманов и застеж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обработку горловины и пройм изделий;</w:t>
              <w:br/>
              <w:t>- способы обработки верхних и нижних срезов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before="0" w:after="240"/>
              <w:rPr/>
            </w:pPr>
            <w:r>
              <w:rPr/>
              <w:t>-общие сведения о машинах многониточного цепного стежка.</w:t>
              <w:br/>
              <w:t>Уметь выполнять основные узлы  и сборку швейных изделий без подклад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1. Общи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2.1.1. Общие сведения о конструкции одежды без подкладки.                                         Детали кроя плечевых  и поясных  изделий.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2.1.2. Подготовка деталей кроя к пошиву. Проверка и уточнение деталей кро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.3. Дублирование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5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60"/>
        <w:gridCol w:w="5431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rFonts w:eastAsia="Calibri"/>
                <w:bCs/>
              </w:rPr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color w:val="000000"/>
              </w:rPr>
              <w:t>Изучение деталей кроя и срезов деталей</w:t>
            </w:r>
            <w:r>
              <w:rPr/>
              <w:t xml:space="preserve"> кроя плечевых  и поясных изделий</w:t>
            </w:r>
            <w:r>
              <w:rPr>
                <w:bCs/>
                <w:color w:val="000000"/>
              </w:rPr>
              <w:t xml:space="preserve"> одеж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rFonts w:eastAsia="Calibri"/>
              </w:rPr>
              <w:t>Составление технологической последовательности изготовления изделий без подклад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</w:rPr>
              <w:t xml:space="preserve">Выкраивание деталей </w:t>
            </w:r>
            <w:r>
              <w:rPr/>
              <w:t>плечевых  и поясных изделий</w:t>
            </w:r>
            <w:r>
              <w:rPr>
                <w:bCs/>
                <w:color w:val="000000"/>
              </w:rPr>
              <w:t xml:space="preserve"> одежды без подклад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lang w:eastAsia="en-US"/>
              </w:rPr>
              <w:t>Дублирование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Виды работ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- </w:t>
            </w:r>
            <w:r>
              <w:rPr/>
              <w:t>изготовление лекал деталей плечевых  и поясных изделий одежды;</w:t>
            </w:r>
          </w:p>
          <w:p>
            <w:pPr>
              <w:pStyle w:val="Normal"/>
              <w:widowControl w:val="false"/>
              <w:rPr/>
            </w:pPr>
            <w:r>
              <w:rPr/>
              <w:t>- выкраивание из ткани деталей плечевых  и поясных изделий  без подкладки (платья, блузки, юбки, брюк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- проверка и уточнение деталей кроя</w:t>
            </w:r>
            <w:r>
              <w:rPr>
                <w:lang w:eastAsia="en-US"/>
              </w:rPr>
              <w:t>, дублирование деталей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2. Начальная обработка деталей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1. Классификация деталей. Порядок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2. Обработка срез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3 Обработка вытачек, подрез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2.2.4. Выполнение складок и отделочных швов на основных детал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5.Обработка мелких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2.6. Обработка отделочных 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7. Обработка кокеток, вставок и соединение их с основными дета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2.8.Соединение частей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работка срезов. Обработка вытачек, подрез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полнение складок и отделочных швов на основных деталя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работка мелких деталей. Обработка отделочных 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работка кокеток, вставок и соединение их с основными деталями. Соединение частей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6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15"/>
        <w:gridCol w:w="5476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Виды рабо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 обработка срез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 обработка вытачек, подрез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- выполнение складок и отделочных швов на основных деталя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 обработка мелких дета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обработка отделочных  дета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 обработка кокеток, вставок и соединение их с основными дета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 соединение частей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3. Обработка карм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3.1. Накладные карм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3.2. Карманы в ш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.3.3.Прорезные карма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карманов в вертикальном ш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карманов в боковом шве брю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накладного кармана с клапа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ind w:left="27" w:hanging="0"/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 объемного накладного кармана с клапа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прорезного кармана с клапаном и листо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прорезного кармана с клапаном и двумя обта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прорезного кармана в рам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прорезного кармана с листочкой с настрочными конц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/>
                <w:b/>
                <w:lang w:eastAsia="en-US"/>
              </w:rPr>
            </w:pPr>
            <w:r>
              <w:rPr>
                <w:bCs/>
              </w:rPr>
              <w:t>Обработка прорезного кармана с листочкой с втачными конц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Обработка прорезного кармана в рамку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бработка прорезного кармана с листочкой с втачными концами.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бработка карманов в шве рельефа с листочкой с настрочными концами.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бработка карманов в шве рельефа с листочкой с втачными концами.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ботка бокового кармана брю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7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57"/>
        <w:gridCol w:w="5353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карманов в швах издел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кармана в боковых швах брю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рорезного кармана с двумя обтачками (в рамк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рорезного кармана с клапаном и одной обтач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рорезного кармана  с  двумя обтач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рорезного кармана с листочкой с втачными конц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- обработка прорезного кармана с листочкой с настрочными концами.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4. Обработка застеж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4.1. Назначение и виды застеж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4.2.Застежки в несквозном разрезе основной дета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4.3.Застежки в швах и рельефах основных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4.4.Застежки в сквозных разрезах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ки в несквозном разрезе основной детали, обработанная окантовочным шв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ки в несквозном разрезе основной детали, обработанная обта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ки в несквозном разрезе основной детали, обработанная  подкройной обта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Застежка-молния в разрезе, обработанная обта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Застежка в разрезе с втачными план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Застежка в разрезе с настрочными план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Застежка-молния в разрезе с двумя обта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ек в швах и рельефах основных деталей на застежку мол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ек в швах и рельефах основных деталей на застежку молнию со смещенной линией настрачив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ек в швах на потайную застежку-мол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8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57"/>
        <w:gridCol w:w="5353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ки в сквозном разрезе основной детали краевыми швами вподгибку, окантовочными или обтачны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сквозных застежек с планками: с настрочной планкой, с притачной планкой, с цельнокроеной план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сквозных застежек с петлями в шве притачивания план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сквозной застежки цельнокроеным подборт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сквозной застежки отрезным подборт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сквозной застежки отрезным укороченным подборт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сквозной застежки с использованием разъемной застежки–молн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Обработка застежки в изделиях платьево-блузочного ассортимента втачной планкой</w:t>
            </w:r>
            <w:r>
              <w:rPr>
                <w:bCs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Обработка застежки в изделиях платьево-блузочного ассортимента на петли из вытачного шну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Обработка застежки брюк</w:t>
            </w:r>
            <w:r>
              <w:rPr>
                <w:bCs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обработка застежки в несквозном разрезе основной детал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 застежка-молния в разрезе, обработанная обтачкой, застежка-молния в разрезе с двумя обтачкам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застежка в разрезе с втачными планками, с настрочными планкам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обработка застежек в швах и рельефах основных деталей на застежку молнию, со смещенной линией настрачивания, на потайную застежку-молнию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обработка застежки в сквозном разрезе основной детали краевыми швами вподгибку, окантовочными или обтачным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обработка сквозных застежек с планкам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обработка сквозной застежки цельнокроеным подбортом, отрезным подбортом;                                 - обработка сквозной застежки с использованием разъемной застежки–молн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19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05"/>
        <w:gridCol w:w="45"/>
        <w:gridCol w:w="14"/>
        <w:gridCol w:w="5446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5. Соединение плечевых, боковых, шаговых срезов основных деталей.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5.1.</w:t>
            </w:r>
            <w:r>
              <w:rPr>
                <w:rFonts w:eastAsia="Calibri"/>
              </w:rPr>
              <w:t xml:space="preserve"> Соединение плечевых, боковых, шаговых срезов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rFonts w:eastAsia="Calibri"/>
              </w:rPr>
              <w:t>Соединение плечевых, боковых, шаговых срезов основных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6. Обработка горловины издел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1. Обработка горловины краевыми ш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2. Обработка горловины воротн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3 Обработка втачных воро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4. Обработка воротника на отрезной стой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5. Соединение втачных воротников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6.Обработка съемных воро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7.Обработка цельнокроеных воро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6.8. Обработка горловины капюшо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>Обработка плечевых срезов и обработка воротни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>Соединение воротника с горловиной в изделиях из тонких ткан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единение воротника с горловиной в изделиях из толстых ткан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Обработка горловины краевыми шв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Обработка втачных воротни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Соединение втачных воротников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Обработка воротника на отрезной стой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Соединение воротника на отрезной стойке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съемных воротни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цельнокроеных воротни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горловины капюшо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иды рабо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горловины краевыми ш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горловины воротн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втачных воротни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0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31"/>
        <w:gridCol w:w="5460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- обработка воротника на отрезной стой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- соединение втачных воротников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- обработка съемных воро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- обработка цельнокроеных воро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- обработка горловины капюшо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7. Обработка проймы издел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1. Обработка проймы изделия без рука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2. Обработка рука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3. Обработка низа рукавов краевыми ш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4. Обработка низа рукавов цельнокроеными манже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5. Обработка низа рукавов притачными замкнутыми манже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6. Обработка низа рукавов притачными незамкнутыми манже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2.7.7.Соедипнение рукава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Обработка рука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Обработка низа рукавов</w:t>
            </w:r>
            <w:r>
              <w:rPr>
                <w:bCs/>
              </w:rPr>
              <w:t xml:space="preserve"> краевыми шв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Обработка проймы изделия без рука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Обработка низа рукавов </w:t>
            </w:r>
            <w:r>
              <w:rPr>
                <w:bCs/>
              </w:rPr>
              <w:t>притачными незамкнутыми манжет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Обработка низа рукавов </w:t>
            </w:r>
            <w:r>
              <w:rPr>
                <w:bCs/>
              </w:rPr>
              <w:t>цельнокроеными манжет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застежки рукава на целой детали с планкой, соединение манжеты с рукавом накладным швом с закрытым срезом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манжеты и соединение ее с рукавом стачным швом взаутюжку и застежкой по низу рука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Обработка рукава с притачной манжетой и застежкой по шву рука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роймы изделия без рука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рука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низа рукавов</w:t>
            </w:r>
            <w:r>
              <w:rPr>
                <w:bCs/>
              </w:rPr>
              <w:t xml:space="preserve"> краевыми швами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1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389"/>
        <w:gridCol w:w="5521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- обработка низа рукавов </w:t>
            </w:r>
            <w:r>
              <w:rPr>
                <w:bCs/>
              </w:rPr>
              <w:t>цельнокроеными манже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- обработка низа рукавов </w:t>
            </w:r>
            <w:r>
              <w:rPr>
                <w:bCs/>
              </w:rPr>
              <w:t>притачными замкнутыми манже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- обработка низа рукавов </w:t>
            </w:r>
            <w:r>
              <w:rPr>
                <w:bCs/>
              </w:rPr>
              <w:t>притачными незамкнутыми манже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соединение рукава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8. Обработка изделий по линии талии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8.1. Обработка изделий, неотрезных по линии тал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8.2 . Обработка изделий, отрезных по линии тал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иды рабо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изделий, неотрезных по линии тал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- обработка изделий, отрезных по линии талии;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9. Обработка низа изделий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9.1. Обработка низа изделий без подклад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иды рабо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низа изделий без подклад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низа мужских брю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10. Обработка верхнего среза юбок и брю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0.1. Обработка верхнего среза юбок и брюк краевыми ш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0.2. Обработка верхнего среза юбок и брюк обтачным швом в простую ра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0.3. Обработка верхнего среза юбок и брюк притачным пояс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0.4. Обработка верхнего среза юбок и брюк притачным поясом с корсажной лент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Обработка верхнего среза юбок и брюк обтачным швом в простую рам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Обработка верхнего среза юбок и брюк притачным пояс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  <w:color w:val="000000"/>
              </w:rPr>
              <w:t>Обработки верхнего среза юбки обта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Обработка верхнего среза юбок и брюк притачным поясом с корсажной лент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  <w:color w:val="000000"/>
              </w:rPr>
              <w:t>Обработка верхнего среза юбки обтачкой в изделиях без подкладки.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Обработка верхнего среза брюк поясом.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 Выполнение рисунков и схем обработки </w:t>
            </w:r>
            <w:r>
              <w:rPr>
                <w:bCs/>
                <w:color w:val="000000"/>
              </w:rPr>
              <w:t>верхнего среза верхнего среза брюк пояс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2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15"/>
        <w:gridCol w:w="5476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верхнего среза юбок и брюк краевыми шв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верхнего среза юбок и брюк обтачным швом в простую рам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верхнего среза юбок и брюк притачным пояс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- обработка верхнего среза юбок и брюк притачным поясом с корсажной лентой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Calibri"/>
              </w:rPr>
              <w:t>2.11.</w:t>
            </w:r>
            <w:r>
              <w:rPr>
                <w:bCs/>
              </w:rPr>
              <w:t>Швейные машины многониточного цепного стеж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2.11.1. Основные типы швейных машин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2.11.2. Процесс образования двухниточного и трехниточного цепного стеж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 xml:space="preserve">2.11.3. Швейные машины двух- и трехниточного цепного стежка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11.4. Стачивающе-обметочные маш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2.11.5. Машины потайного стеж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Заправка нитей на машине трехниточного цепного стеж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Машины двухниточного цепного стеж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Краеобметочные швейные маш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Стачивающе-обметочные  маш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- изучение процесса образования цепного стежка;</w:t>
            </w:r>
          </w:p>
          <w:p>
            <w:pPr>
              <w:pStyle w:val="Normal"/>
              <w:widowControl w:val="false"/>
              <w:rPr/>
            </w:pPr>
            <w:r>
              <w:rPr/>
              <w:t>- изучение конструктивных особенностей машин цепного стеж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изучение процесса образования трехниточного краеобметочного стеж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- выполнение стачивающе-обметочных ш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12.Совершенствование обработки деталей изделий без подкладки.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</w:rPr>
              <w:t xml:space="preserve">2.12.1. </w:t>
            </w:r>
            <w:r>
              <w:rPr>
                <w:bCs/>
              </w:rPr>
              <w:t xml:space="preserve">Использование современного оборудования полуавтоматического и автоматического действ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2.12.2. </w:t>
            </w:r>
            <w:r>
              <w:rPr>
                <w:bCs/>
              </w:rPr>
              <w:t>Полуавтоматы петельны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3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19"/>
        <w:gridCol w:w="15"/>
        <w:gridCol w:w="30"/>
        <w:gridCol w:w="5446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</w:rPr>
              <w:t xml:space="preserve">2.12.3. </w:t>
            </w:r>
            <w:r>
              <w:rPr>
                <w:bCs/>
              </w:rPr>
              <w:t xml:space="preserve">Пуговичные полуавтоматы их конструктивные особенности, технические характеристики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</w:rPr>
              <w:t>2.12.4. П</w:t>
            </w:r>
            <w:r>
              <w:rPr>
                <w:bCs/>
              </w:rPr>
              <w:t xml:space="preserve">олуавтоматы конструктивно-унифицированного ряда 1820 класса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</w:rPr>
              <w:t xml:space="preserve">2.12.5. </w:t>
            </w:r>
            <w:r>
              <w:rPr>
                <w:bCs/>
              </w:rPr>
              <w:t>Стачивающие швейные машины полуавтоматического дей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2.12.6. </w:t>
            </w:r>
            <w:r>
              <w:rPr>
                <w:bCs/>
              </w:rPr>
              <w:t>Безниточные швейные маш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Швейные полуавтоматы для выполнения пете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Швейные полуавтоматы для пришивания пуговиц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Короткошовные швейные полуавтома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петель на петельной машине полуавтоматического действ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адка швейных полуавтоматов на выполнение петель различных разм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шивание пуговиц на пуговичном полуавтома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Виды работ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- выполнение петель на петельном полуавтомате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- выполнение закреп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/>
              <w:t>- пришивание пуговиц на пуговичном полуавтома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13. Окончательная отделка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3.1.Чистка изделия от производственного мус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3.2.Окончательная влажно-тепловая обработка готового издел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3.3.Изготовление петель на готовом издел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2.13.4.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Чистка изделия от производственного мусора. Окончательная влажно-тепловая обработка готового издел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Изготовление петель на готовом издел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24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910"/>
        <w:gridCol w:w="3225"/>
        <w:gridCol w:w="68"/>
        <w:gridCol w:w="1135"/>
        <w:gridCol w:w="127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чистка изделия от производственного мус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кончательная влажно-тепловая обработка готового издел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изготовление петель на готовом издел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Самостоятельная работа по разделу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атическое изучение лекционного материала, основной и дополнительной литературы, периодической по 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дготовка к  лабораторным работам и практическим занятиям, оформление лабораторных работ и подготовка к их защи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Тестирование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часов на темы раздел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часов на лабораторные  и практические работы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чебная практика всего часов по раздел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. Обработка деталей и узлов изделий с подкладкой и ее последовательность.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 окончании изучения данного раздела студенты должны знать:</w:t>
              <w:br/>
              <w:t xml:space="preserve">- виды одежды на подкладк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дублирование дета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последовательность поэтапной обработки издел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наименование срезов основных деталей кроя швейных изделий;</w:t>
              <w:br/>
              <w:t>- основные способы обработки карманов, застежек,  воротников, бортов, рукавов; соединение их с изделием;</w:t>
              <w:br/>
              <w:t>- соединение изделия с подкладкой. </w:t>
              <w:br/>
              <w:t>Уметь выполнять образцы основных узлов и готовые изделия верхней одежды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1. Назначение обработки изделий с подкладкой и ее последовательность.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1.1. Виды одежды на подкла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1.2. Последовательность поэтапной обработки изделия с подклад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5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34"/>
        <w:gridCol w:w="5476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2.Дублирование деталей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2.1.Термоклеевые прокладочные материа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2.2. Дублирование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3. Начальная обработка полочек и сп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3.1. Обработка срез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3.2.  Обработка вытач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3.3.3. Формование полочек и спин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3.3.4. Обработка шлицы спинк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Изготовление лекал деталей одежды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Выкраивание деталей верхней одежды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чальная обработка полочек и спинки. Дублирование дета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Изучение деталей кроя, направление нитей основы  и основных конструктивных линий одежды на подкладке. Проектирование моделей одеж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ставление последовательности изготовления изделий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пришивание талонов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проверкам деталей кроя;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ублирование деталей одежд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обработка кокеток, обработка вытачек, обработка складок и рельефов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обработка спинки со шлиц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ТО деталей, придание формы плоским деталя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4. Обработка карма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1. Соединение подзора с нижней подкладкой карм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2. Боковой прорезной карман с клапаном и двумя обтач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3.Прорезной карман с двумя одинарными обтач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4.Верхний нагрудный прорезной карман с листоч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5.Боковой прорезной карман с втачной листо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6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05"/>
        <w:gridCol w:w="14"/>
        <w:gridCol w:w="8784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6. Внутренний карман в горизонтальном шве подкладки с листочкой из основн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7.Внутренний карман с частями подкладки, цельнокроеными с подкладкой полоч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4.8. Внутренний карман с застежкой молни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Боковой прорезной карман с клапаном и двумя обта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рорезной карман с двумя одинарными обта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ерхний нагрудный прорезной карман с листо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нутренний карман в горизонтальном шве подкладки с листочкой из основного материа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нутренний карман с частями подкладки, цельнокроеными с подкладкой полоч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бработка прорезного </w:t>
            </w:r>
            <w:r>
              <w:rPr>
                <w:bCs/>
              </w:rPr>
              <w:t>кармана с клапаном и  одной обтач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бработка прорезного </w:t>
            </w:r>
            <w:r>
              <w:rPr>
                <w:bCs/>
              </w:rPr>
              <w:t>кармана с клапаном и  двумя обтачк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Виды рабо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соединение подзора с нижней подкладкой карм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боковой прорезной карман с клапаном и двумя обтач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прорезной карман с двумя одинарными обтач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верхний нагрудный прорезной карман с листоч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боковой прорезной карман с втачной листоч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внутренний карман в горизонтальном шве подкладки с листочкой из основн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 внутренний карман с частями подкладки, цельнокроеными с подкладкой полоч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внутренний карман с застежкой молни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5"/>
        <w:gridCol w:w="3225"/>
        <w:gridCol w:w="2479"/>
      </w:tblGrid>
      <w:tr>
        <w:trPr>
          <w:trHeight w:val="416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7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05"/>
        <w:gridCol w:w="14"/>
        <w:gridCol w:w="20"/>
        <w:gridCol w:w="5471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5. Обработка застежек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5.1.Обработка застежек платьев, юбок, брюк, изготовляемых на подкла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3.5.2. Обработка подбор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3.5.3. Обработка бо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Обработка бортов с потайной застежкой.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/>
              <w:t>Обработка подбортов изделиях с отлетной по низу подкладкой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/>
              <w:t>Обработка застежек платьев, юбок, брюк, изготовляемых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/>
              <w:t>Обработка бо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 обработка застежек платьев, юбок, брюк, изготовляемых на подкла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подбор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- обработка бо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 6.Соединение полочек и спинки.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3. 6.1. Соединение полочек и спин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7. Обработка воротников и соединение их с изделием.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3.7.1. Изготовление воротников пиджа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3.7.2. Соединение воротника с изделием на подклад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и соединение воротника с горловиной в женском жаке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и соединение воротника с горловиной в мужском пиджа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и соединение воротника с горловиной в мужском пиджа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  <w:t>Обработка и соединение воротника с горловиной в мужском пиджа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- соединение боковых и плечевых ш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бработка воротника пиджака или жак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- втачивание воротника в горловин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8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79"/>
        <w:gridCol w:w="16"/>
        <w:gridCol w:w="5415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8.Обработка рукавов и соединение их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1. Обработка втачных рука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2. Обработка срезов вытачной шлиц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3. Обработка отлетной шлиц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4. Обработка открытой шлиц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5. Притачные манж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6. Манжеты с отворо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7. Меховые манжеты с отворо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8.8. Соединение втачных рукавов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3.8.9.Обработка рукавов реглан и цельнокроеных рукав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Обработка втачных рукавов с  вытачной шлиц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Обработка втачных рукавов с отлетной шлиц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Обработка втачных рукавов с притачными манжет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</w:rPr>
              <w:t>Обработка втачных рукавов манжетами с отворот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работка двухшовного рукава со шлиц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бработка втачных рукав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срезов вытачной щлиц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отлетной щлиц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притачные манже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манжеты с отворо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соединение втачных рукавов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29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389"/>
        <w:gridCol w:w="75"/>
        <w:gridCol w:w="15"/>
        <w:gridCol w:w="5431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9.Обработка подкладки и утепляющей прокладки и соединение их с издел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9.1.Обработка подкл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9.2. Обработка утепляющей прокл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3.9.3. Соединение подкладки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Обработка подклад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Обработка утепляющей проклад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Соединение подкладки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color w:val="000000"/>
              </w:rPr>
              <w:t>Соединение подкладки в изделиях со шлиц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color w:val="000000"/>
              </w:rPr>
              <w:t>Соединение утепляющей прокладки и подкладки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- об</w:t>
            </w:r>
            <w:r>
              <w:rPr>
                <w:rFonts w:eastAsia="Calibri"/>
              </w:rPr>
              <w:t>работка подклад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обработка утепляющей проклад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- соединение подкладки с издели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.10.Окончательная отделка изделий на подкладке.</w:t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 xml:space="preserve">3.10.1. </w:t>
            </w:r>
            <w:r>
              <w:rPr/>
              <w:t>Чистка изделия от производственного мусора. Окончательная влажно-тепловая обработка готового издел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3.10.</w:t>
            </w:r>
            <w:r>
              <w:rPr/>
              <w:t>2.Изготовление петель на готовом издел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</w:rPr>
              <w:t>3.10</w:t>
            </w:r>
            <w:r>
              <w:rPr/>
              <w:t>.3.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Чистка изделия от производственного мусора. Окончательная влажно-тепловая обработка готового издел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Изготовление петель на готовом издел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чистка изделия от производственного мус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окончательная влажно-тепловая обработка готового изделия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0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05"/>
        <w:gridCol w:w="5505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изготовление петель на готовом издел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- пришивание пуговиц к издел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Самостоятельная работа по разделу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истематическое изучение лекционного материала, основной и дополнительной литературы, периодической по професс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Подготовка к  лабораторным работам и практическим занятиям, оформление лабораторных работ и подготовка к их защи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lang w:eastAsia="en-US"/>
              </w:rPr>
              <w:t>Т</w:t>
            </w:r>
            <w:r>
              <w:rPr>
                <w:color w:val="000000"/>
              </w:rPr>
              <w:t>естирование</w:t>
            </w:r>
            <w:r>
              <w:rPr>
                <w:lang w:eastAsia="en-US"/>
              </w:rPr>
              <w:t xml:space="preserve">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сего часов на темы раздел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Всего часов на лабораторные  и практические работы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ая практика всего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079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>. Проектирование потоков швейных цехов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1. Последовательность обработки швейны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2.Основные принципы организации поточного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3.Условия организации пото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4.Типы потоков швейных цех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5.Технологический этап проектирования пот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6.Предварительный расчет одномодельных пото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4.7. План размещения рабочих мест на пото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Предварительный расчет одномодельных пото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  <w:t>Самостоятельная работа по разделу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</w:rPr>
              <w:t>Систематическое изучение лекционного материала, основной и дополнительной литературы, периодической по профессии.  Подготовка к  лабораторным работам и практическим занятиям, оформление лабораторных работ и подготовка к их защи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1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5910"/>
        <w:gridCol w:w="3225"/>
        <w:gridCol w:w="68"/>
        <w:gridCol w:w="1135"/>
        <w:gridCol w:w="127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lang w:eastAsia="en-US"/>
              </w:rPr>
              <w:t>Т</w:t>
            </w:r>
            <w:r>
              <w:rPr>
                <w:color w:val="000000"/>
              </w:rPr>
              <w:t>естирование</w:t>
            </w:r>
            <w:r>
              <w:rPr>
                <w:lang w:eastAsia="en-US"/>
              </w:rPr>
              <w:t xml:space="preserve">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lang w:eastAsia="en-US"/>
              </w:rPr>
              <w:t xml:space="preserve">Всего часов на темы раздел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lang w:eastAsia="en-US"/>
              </w:rPr>
              <w:t xml:space="preserve">Всего часов на лабораторные  и практические работы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lang w:eastAsia="en-US"/>
              </w:rPr>
            </w:pPr>
            <w:r>
              <w:rPr>
                <w:rFonts w:eastAsia="Calibri"/>
              </w:rPr>
              <w:t>Дифференцированный за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bCs/>
              </w:rPr>
              <w:t>МДК.02.02</w:t>
            </w:r>
            <w:r>
              <w:rPr/>
              <w:t>Технология обработки текстильных изделий, раскрывающие особенности обработки изделий из современных материалов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 окончании изучения данного раздела студенты должны знать:</w:t>
              <w:br/>
              <w:t>- особенности технологической обработки и сборки деталей и узлов из различных материалов, имеющим отличительные особенности, к ним относятся натуральная и искусственная кожа, замша, искусственный и натуральный мех, плащевые материалы смесовые и капроновые с пленочным покрытием, трикотажные полотна, комплексные (дублированные) материалы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свойства различных материалов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режимы соединения деталей на швейной универсальной маши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выполнение влажно-тепловых рабо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ыбор оптимальных режимов обработки швейных изделий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color w:val="000000"/>
              </w:rPr>
              <w:t>- п</w:t>
            </w:r>
            <w:r>
              <w:rPr/>
              <w:t>роизводство трикотажных полотен;</w:t>
            </w:r>
          </w:p>
          <w:p>
            <w:pPr>
              <w:pStyle w:val="Normal"/>
              <w:widowControl w:val="false"/>
              <w:spacing w:lineRule="auto" w:line="276"/>
              <w:ind w:firstLine="24"/>
              <w:rPr>
                <w:rFonts w:eastAsia="Calibri"/>
                <w:bCs/>
              </w:rPr>
            </w:pPr>
            <w:r>
              <w:rPr/>
              <w:t>-</w:t>
            </w:r>
            <w:r>
              <w:rPr>
                <w:rFonts w:eastAsia="Calibri"/>
                <w:bCs/>
              </w:rPr>
              <w:t xml:space="preserve"> организацию процессов подготовки и раскроя трикотажных полотен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/>
                <w:bCs/>
              </w:rPr>
              <w:t>- т</w:t>
            </w:r>
            <w:r>
              <w:rPr/>
              <w:t>ехнологию пошива одежды из трикотажа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,  название темы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Содержание темы, название подте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>. Особенности обработки изделий из различных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/>
            </w:pPr>
            <w:r>
              <w:rPr/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1.Особенности обработки изделий из тонких прозрачных тка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2. Особенности обработки изделий из бархата и других ворсовых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3. Особенности обработки изделий из трикотажного полот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4. Особенности обработки изделий из трехслойного стеганого полот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5. Особенности обработки изделий из натуральной кож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.6. Особенности обработки изделий материалов с пленочным покрыт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1.7. Особенности обработки изделий из материалов содержащих полиуретановые ни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8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2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5"/>
        <w:gridCol w:w="479"/>
        <w:gridCol w:w="5431"/>
        <w:gridCol w:w="3225"/>
        <w:gridCol w:w="68"/>
        <w:gridCol w:w="1135"/>
        <w:gridCol w:w="127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Особенности обработки верхней одежды из трикотажных полоте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Особенности обработки изделий из искусственного мех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Особенности обработки одежды из натурального мех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Особенности обработки изделий из натуральной кож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Особенности обработки изделий из комплексных материал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 машинных строчек на различных видах материа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изготовление изделий из тканей с различными пошивочными свойств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en-US"/>
              </w:rPr>
              <w:t>II</w:t>
            </w:r>
            <w:r>
              <w:rPr/>
              <w:t>. Технология пошива одежды из трикотаж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о окончании изучения данного раздела студенты должны знать:</w:t>
              <w:br/>
              <w:t>- особенности технологической обработки и сборки деталей и узлов из трикотажных материалов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- свойства трикотажных материалов, производство трикотажных полотен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- режимы соединения деталей из трикотажных материалов на универсальных и специальных машин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 xml:space="preserve">- выполнение влажно-тепловых рабо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- выбор оптимальных режимов обработки швейных изделий из трикотажных материалов;</w:t>
            </w:r>
          </w:p>
          <w:p>
            <w:pPr>
              <w:pStyle w:val="Normal"/>
              <w:widowControl w:val="false"/>
              <w:spacing w:lineRule="auto" w:line="276"/>
              <w:ind w:firstLine="24"/>
              <w:rPr>
                <w:rFonts w:eastAsia="Calibri"/>
                <w:bCs/>
              </w:rPr>
            </w:pPr>
            <w:r>
              <w:rPr/>
              <w:t>-</w:t>
            </w:r>
            <w:r>
              <w:rPr>
                <w:rFonts w:eastAsia="Calibri"/>
                <w:bCs/>
              </w:rPr>
              <w:t xml:space="preserve"> организацию процессов подготовки и раскроя трикотажных полотен;</w:t>
            </w:r>
          </w:p>
          <w:p>
            <w:pPr>
              <w:pStyle w:val="ListParagraph"/>
              <w:widowControl w:val="false"/>
              <w:spacing w:lineRule="auto" w:line="276"/>
              <w:ind w:left="24" w:hanging="0"/>
              <w:rPr/>
            </w:pPr>
            <w:r>
              <w:rPr>
                <w:rFonts w:eastAsia="Calibri"/>
                <w:bCs/>
              </w:rPr>
              <w:t>- т</w:t>
            </w:r>
            <w:r>
              <w:rPr/>
              <w:t>ехнологию пошива одежды из трикотажа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</w:rPr>
            </w:pPr>
            <w:r>
              <w:rPr/>
              <w:t>1. Структура трикотажного производства.</w:t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24" w:hanging="0"/>
              <w:rPr>
                <w:bCs/>
                <w:color w:val="000000"/>
              </w:rPr>
            </w:pPr>
            <w:r>
              <w:rPr/>
              <w:t>1.1. Основные технологические переходы, виды производства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ind w:lef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2.  Классификация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ind w:left="24" w:hanging="0"/>
              <w:rPr/>
            </w:pPr>
            <w:r>
              <w:rPr>
                <w:bCs/>
                <w:color w:val="000000"/>
              </w:rPr>
              <w:t>1.3.  Теоретические основы технологического процесса изготовления трикотажных изделий.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3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9"/>
        <w:gridCol w:w="535"/>
        <w:gridCol w:w="31"/>
        <w:gridCol w:w="5070"/>
        <w:gridCol w:w="3225"/>
        <w:gridCol w:w="68"/>
        <w:gridCol w:w="1135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 Производство трикотажных полоте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 Характеристика трикотажных полотен. Подготовка нитей к вязанию.  Процесс  петле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2. Классификация трикотажных переплет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3. Структурные характеристики трикотажных полот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Изучение классификации трикотажных переплетений. Изучение структурных характеристик трикотажных полоте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/>
              <w:t xml:space="preserve">3. </w:t>
            </w:r>
            <w:r>
              <w:rPr>
                <w:rFonts w:eastAsia="Calibri"/>
                <w:bCs/>
              </w:rPr>
              <w:t>Организация процессов подготовки и раскроя трикотажных полотен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1. Разбраковка, отлеживание трикотажных полотен, купонов и деталей изделий. </w:t>
            </w:r>
          </w:p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2. Подбор трикотажных полотен, комплектование настилов и обмеловка. </w:t>
            </w:r>
          </w:p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3. Технические требования к изготовлению лекал на трикотажные изделия. </w:t>
            </w:r>
          </w:p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4. Технические требования к раскладке лекал и раскрою настила швейно-трикотажных изделий. Требования к  лекалам и раскрою тканей.</w:t>
            </w:r>
          </w:p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5. Комплектование деталей швейно-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ind w:left="37" w:hanging="0"/>
              <w:rPr/>
            </w:pPr>
            <w:r>
              <w:rPr>
                <w:rFonts w:eastAsia="Calibri"/>
                <w:bCs/>
              </w:rPr>
              <w:t xml:space="preserve">3.6. Требования к точности раскроя изделий в легкой промышленност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42" w:hanging="0"/>
              <w:rPr/>
            </w:pPr>
            <w:r>
              <w:rPr/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42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трикотажных полотен для изготовления изделий различных ассортиментных груп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4. Оборудование для трикотажного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1. Швейное оборудование, применяемое при пошиве изделий верхнего и бельевого трикотажа.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Средства механизации и автоматизации швейного производства.</w:t>
            </w:r>
            <w:r>
              <w:rPr/>
              <w:t xml:space="preserve"> Оборудование для ВТО трикотажа.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3. Межоперационные транспортные средства для рациональной организации рабочих мест в швейно-трикотажном производстве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/>
                <w:bCs/>
              </w:rPr>
              <w:t>4.4. Нестандартное оборудование для рациональной организации рабочих мест в швейно-трикотажном производст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4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89"/>
        <w:gridCol w:w="554"/>
        <w:gridCol w:w="4919"/>
        <w:gridCol w:w="3133"/>
        <w:gridCol w:w="73"/>
        <w:gridCol w:w="1105"/>
        <w:gridCol w:w="1263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рактическ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Оборудование, применяемое при изготовлении трикотажных изделий на базовом предприятии - экскурсия на производств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5. Технология пошива одежды из трикота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1. Требования к пошиву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/>
                <w:bCs/>
              </w:rPr>
              <w:t>5.2. Швы и строчки, применяемые при пошиве изделий из трикотажных полотен различных видов.</w:t>
            </w:r>
            <w:r>
              <w:rPr/>
              <w:t xml:space="preserve">  Пошив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5.3. Требования к обработке мужских сорочек и женских блузок из трикотажа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5.4. Мужские сорочки и женские блузки из трикота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>Типовой технологический процесс пошива верхних мужских сорочек (женских блузок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. Белье для новорожденных, детей до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6.1. Технология обработки распашонок, рубашечек и кофточек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.2. Технология обработки детских лифчиков, нагрудников, фартуков и фартуков-платье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6.3. Технология обработки детских трусов и песочниц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.4. Технология обработки детских чепчиков. Пошив пеленок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6.5. Технология обработки ползунков и детских комбинезоно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 xml:space="preserve">Типовой технологический процесс пошива </w:t>
            </w:r>
            <w:r>
              <w:rPr>
                <w:color w:val="000000"/>
              </w:rPr>
              <w:t xml:space="preserve">обработки </w:t>
            </w:r>
            <w:r>
              <w:rPr/>
              <w:t>распашонок, рубашечек и кофточе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7. Технология пошива бельевых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7.1. Сырье и материалы для бельевых изделий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7.2. Требования к обработке бельевого трикотажа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5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6"/>
        <w:gridCol w:w="619"/>
        <w:gridCol w:w="156"/>
        <w:gridCol w:w="4988"/>
        <w:gridCol w:w="3177"/>
        <w:gridCol w:w="272"/>
        <w:gridCol w:w="1135"/>
        <w:gridCol w:w="1069"/>
        <w:gridCol w:w="2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7.3. Технология пошива сорочек и белья. 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7.4. Мужское белье из трикотажа. 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7.5. Женское белье из трикотажа. Отделка бельевых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7.6. Технологические процессы пошива бельевых трикотажных издел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spacing w:lineRule="auto" w:line="276"/>
              <w:rPr/>
            </w:pPr>
            <w:r>
              <w:rPr/>
              <w:t xml:space="preserve">Типовой технологический процесс пошива </w:t>
            </w:r>
            <w:r>
              <w:rPr>
                <w:color w:val="000000"/>
              </w:rPr>
              <w:t xml:space="preserve"> обработки </w:t>
            </w:r>
            <w:r>
              <w:rPr/>
              <w:t>бельевого трикотаж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. Технологический процесс пошива  спортивных костю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8.1. Требования к пошиву спортивных костюмов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.2. Технологический процесс пошива спортивных костюмо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8.3. Спортивная куртка из трикотажа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8.4. Спортивные брюки из трикотаж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Типовой технологический процесс пошива спортивных костюм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Style w:val="Strong"/>
              </w:rPr>
            </w:pPr>
            <w:r>
              <w:rPr/>
              <w:t xml:space="preserve">9. Технология пошива верхних трикотажных изделий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1. Требования, предъявляемые к обработке верхних трикотажных изделий.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/>
              <w:t xml:space="preserve">9.2. Технология обработки карманов  </w:t>
            </w:r>
            <w:r>
              <w:rPr>
                <w:rFonts w:eastAsia="Calibri"/>
                <w:bCs/>
              </w:rPr>
              <w:t>верхних трикотажных изделий.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/>
              <w:t xml:space="preserve">9.3. Технология обработки мелких деталей  </w:t>
            </w:r>
            <w:r>
              <w:rPr>
                <w:rFonts w:eastAsia="Calibri"/>
                <w:bCs/>
              </w:rPr>
              <w:t xml:space="preserve">верхнего трикотажа.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9.4. </w:t>
            </w:r>
            <w:r>
              <w:rPr/>
              <w:t xml:space="preserve">Технология обработки основных деталей  </w:t>
            </w:r>
            <w:r>
              <w:rPr>
                <w:rFonts w:eastAsia="Calibri"/>
                <w:bCs/>
              </w:rPr>
              <w:t>верхнего трикотаж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9.5. Типовые технологические процессы пошива женских платье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9.6. Типовые технологические процессы пошива женских жакето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rFonts w:eastAsia="Calibri"/>
                <w:bCs/>
              </w:rPr>
            </w:pPr>
            <w:r>
              <w:rPr/>
              <w:t>Типовой технологический процесс пошива  женского трикотажного плать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8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rPr>
                <w:color w:val="000000"/>
              </w:rPr>
            </w:pPr>
            <w:r>
              <w:rPr/>
              <w:t>Типовой технологический процесс пошива  женского трикотажного жаке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  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6  из 42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rPr/>
      </w:pPr>
      <w:r>
        <w:rPr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6"/>
        <w:gridCol w:w="9212"/>
        <w:gridCol w:w="1135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5" w:leader="none"/>
              </w:tabs>
              <w:rPr>
                <w:bCs/>
              </w:rPr>
            </w:pPr>
            <w:r>
              <w:rPr/>
              <w:t>Виды работ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- </w:t>
            </w:r>
            <w:r>
              <w:rPr/>
              <w:t>подготовка полотна к раскрою;</w:t>
            </w:r>
          </w:p>
          <w:p>
            <w:pPr>
              <w:pStyle w:val="Normal"/>
              <w:widowControl w:val="false"/>
              <w:rPr/>
            </w:pPr>
            <w:r>
              <w:rPr/>
              <w:t>-  обмеловка настила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- раскрой полотна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- </w:t>
            </w:r>
            <w:r>
              <w:rPr/>
              <w:t>комплектование кроеных деталей;</w:t>
            </w:r>
          </w:p>
          <w:p>
            <w:pPr>
              <w:pStyle w:val="Normal"/>
              <w:widowControl w:val="false"/>
              <w:rPr/>
            </w:pPr>
            <w:r>
              <w:rPr/>
              <w:t>- пошив белья и верхних изделий из трикотажа;</w:t>
            </w:r>
          </w:p>
          <w:p>
            <w:pPr>
              <w:pStyle w:val="Normal"/>
              <w:widowControl w:val="false"/>
              <w:rPr/>
            </w:pPr>
            <w:r>
              <w:rPr/>
              <w:t>- технический контро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амостоятельная работа по разделу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истематическое изучение лекционного материала, основной и дополнительной литературы, периодической по профессии.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Подготовка к  лабораторным работам и практическим занятиям, оформление лабораторных работ и подготовка к их защит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фференцированный за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eastAsia="en-US"/>
              </w:rPr>
              <w:t xml:space="preserve">Всего часов на темы раздел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eastAsia="en-US"/>
              </w:rPr>
              <w:t xml:space="preserve">Всего часов на лабораторные  и практические работы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Всего часов на МДК.02.01</w:t>
            </w:r>
            <w:r>
              <w:rPr/>
              <w:t xml:space="preserve"> Технология обработки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Всего часов на МДК.02.02</w:t>
            </w:r>
            <w:r>
              <w:rPr/>
              <w:t>Технология обработки текстильных изделий, раскрывающие особенности обработки изделий из современ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Всего часов на</w:t>
            </w:r>
            <w:r>
              <w:rPr/>
              <w:t xml:space="preserve"> ПМ.02 Выполнение работ по обработке текстильных изделий из различ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 – ознакомительный (узнавание ранее изученных объектов, свойств)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 – репродуктивный (выполнение деятельности по образцу, инструкции или под руководство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  – продуктивный (планирование и самостоятельное выполнение деятельности, решение проблемных задач).</w:t>
      </w:r>
      <w:r>
        <w:rPr>
          <w:b/>
          <w:bCs/>
          <w:sz w:val="26"/>
          <w:szCs w:val="26"/>
        </w:rPr>
        <w:t xml:space="preserve">  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7 из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caps/>
          <w:color w:val="auto"/>
          <w:sz w:val="26"/>
          <w:szCs w:val="26"/>
        </w:rPr>
      </w:pPr>
      <w:r>
        <w:rPr>
          <w:rFonts w:ascii="Times New Roman" w:hAnsi="Times New Roman"/>
          <w:caps/>
          <w:color w:val="auto"/>
          <w:sz w:val="26"/>
          <w:szCs w:val="26"/>
        </w:rPr>
        <w:t>4. 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фессионального модуля предполагает наличие учебного кабинета «Технологии швейного производства» и лабораторий «Технологического оборудования и оснастки»; «Информационных технологий в профессиональной деятельности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учебного кабинета и рабочих мест кабинета </w:t>
      </w:r>
      <w:r>
        <w:rPr>
          <w:sz w:val="26"/>
          <w:szCs w:val="26"/>
        </w:rPr>
        <w:t>«Технологии швейного производства»:</w:t>
      </w:r>
    </w:p>
    <w:p>
      <w:pPr>
        <w:pStyle w:val="BodyText2"/>
        <w:tabs>
          <w:tab w:val="clear" w:pos="708"/>
          <w:tab w:val="left" w:pos="0" w:leader="none"/>
        </w:tabs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плект деталей, инструментов, приспособлений;</w:t>
      </w:r>
    </w:p>
    <w:p>
      <w:pPr>
        <w:pStyle w:val="BodyText2"/>
        <w:tabs>
          <w:tab w:val="clear" w:pos="708"/>
          <w:tab w:val="left" w:pos="0" w:leader="none"/>
        </w:tabs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плект бланков технологической документации;</w:t>
      </w:r>
    </w:p>
    <w:p>
      <w:pPr>
        <w:pStyle w:val="BodyText2"/>
        <w:tabs>
          <w:tab w:val="clear" w:pos="708"/>
          <w:tab w:val="left" w:pos="0" w:leader="none"/>
        </w:tabs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плект учебно-методической документации;</w:t>
      </w:r>
    </w:p>
    <w:p>
      <w:pPr>
        <w:pStyle w:val="BodyText2"/>
        <w:tabs>
          <w:tab w:val="clear" w:pos="708"/>
          <w:tab w:val="left" w:pos="0" w:leader="none"/>
        </w:tabs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глядные пособия по технологии швей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лабораторий и рабочих мест лабораторий: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Технологического оборудования и оснастки: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втоматизированное оборудование для раскроя текстильных материалов, столы для настила и раскроя текстильных материалов, наборы заготовок, инструментов, приспособлений, комплект плакатов, комплект учебно-методической документации.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онных технологий в профессиональной деятельности: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мпьютеры, принтер, сканер,  проектор, плотте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рудование мастерских и рабочих мест мастерских: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рабочие места по количеству обучающихся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машины швейные различных классов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набор измерительных инструментов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приспособления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заготовки для выполнения швейных операций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образцы швейных изделий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инструкции по безопасности труда;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за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фессионального модуля предполагает обязательную производственную практику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8 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источники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Э.К. Амирова, О.В. Сакулина, Б.С. Сакулин, А.Т. Труханова Конструирование швейных изделий; учебник  СПО Москва издательский центр «Академия» 2017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М. А. Труевцева Подготовка и организация технологических процессов на швейном производстве;  учебник  СПО Москва изд. центр «Академия» в двух частях 2018 г.</w:t>
      </w:r>
    </w:p>
    <w:p>
      <w:pPr>
        <w:pStyle w:val="Normal"/>
        <w:spacing w:lineRule="auto" w:line="27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3. Э.К. Амирова, А..Т.Труханова, Технология швейных изделий;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бник  СПО Москва издательский центр «Академия» </w:t>
      </w:r>
      <w:r>
        <w:rPr>
          <w:spacing w:val="-1"/>
          <w:sz w:val="26"/>
          <w:szCs w:val="26"/>
        </w:rPr>
        <w:t>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 </w:t>
      </w:r>
      <w:r>
        <w:rPr>
          <w:sz w:val="26"/>
          <w:szCs w:val="26"/>
        </w:rPr>
        <w:t xml:space="preserve">Удальцова Л. Л. Закройщик. Женская легкая одежда. 2011г. 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В.Я. Франц    Оборудование швейного производства – М.: Академия, 2005 г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А.С. Ермаков  </w:t>
      </w:r>
      <w:r>
        <w:rPr>
          <w:sz w:val="26"/>
          <w:szCs w:val="26"/>
        </w:rPr>
        <w:t xml:space="preserve">Практикум по оборудованию швейных предприятий.   </w:t>
      </w:r>
      <w:r>
        <w:rPr>
          <w:bCs/>
          <w:sz w:val="26"/>
          <w:szCs w:val="26"/>
        </w:rPr>
        <w:t xml:space="preserve">–   М: Академия, 2006 г. </w:t>
      </w:r>
    </w:p>
    <w:p>
      <w:pPr>
        <w:pStyle w:val="Normal"/>
        <w:widowControl w:val="false"/>
        <w:shd w:val="clear" w:color="auto" w:fill="FFFFFF"/>
        <w:spacing w:lineRule="auto" w:line="276"/>
        <w:ind w:right="5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адыкова Р. К. Технология одежды. </w:t>
      </w:r>
      <w:r>
        <w:rPr>
          <w:spacing w:val="-4"/>
          <w:sz w:val="26"/>
          <w:szCs w:val="26"/>
        </w:rPr>
        <w:t xml:space="preserve">Практикум: учебное пособие для начального проф. образования Р.К. </w:t>
      </w:r>
      <w:r>
        <w:rPr>
          <w:spacing w:val="-1"/>
          <w:sz w:val="26"/>
          <w:szCs w:val="26"/>
        </w:rPr>
        <w:t>Садыкова.   Издательский центр «Академия», 2010 г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А.П. Жихарев  Материаловедение: Швейное производство – М.: Академия, 200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 Н.А. Савостицкий, Э.К. Амирова Материаловедение швейного производства  Издательский центр «Академия»,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. Болотная В.И. Производственное обучение «Портной» в двух частях рабочая тетрадь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Каграманова И.Н. Технологические процессы в сервисе технология швейных изделий. Лабораторный практикум 2011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9. Коровайчикова Т. Ю. Выпускные письменные экзаменационные работы по профессии швея  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0. Сотникова Т.Н. Технология одежды Рабочая тетрадь.   200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1.  Барышникова Т.К. Шторы, занавески, гардины, ламбрикены. 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2. Крючкова Г.А. Технология и материалы швейного производства. 2005 г.</w:t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ечественные журналы: « Ателье»,   «Шитье и крой».</w:t>
      </w:r>
    </w:p>
    <w:p>
      <w:pPr>
        <w:pStyle w:val="Normal"/>
        <w:spacing w:lineRule="auto" w:line="276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Журналы:  «</w:t>
      </w:r>
      <w:r>
        <w:rPr>
          <w:bCs/>
          <w:sz w:val="26"/>
          <w:szCs w:val="26"/>
          <w:lang w:val="en-US"/>
        </w:rPr>
        <w:t>SUSANNA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ODEN</w:t>
      </w:r>
      <w:r>
        <w:rPr>
          <w:bCs/>
          <w:sz w:val="26"/>
          <w:szCs w:val="26"/>
        </w:rPr>
        <w:t>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Bur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tra</w:t>
      </w:r>
      <w:r>
        <w:rPr>
          <w:sz w:val="26"/>
          <w:szCs w:val="26"/>
        </w:rPr>
        <w:t>», «</w:t>
      </w:r>
      <w:r>
        <w:rPr>
          <w:sz w:val="26"/>
          <w:szCs w:val="26"/>
          <w:lang w:val="en-US"/>
        </w:rPr>
        <w:t>Bur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lus</w:t>
      </w:r>
      <w:r>
        <w:rPr>
          <w:sz w:val="26"/>
          <w:szCs w:val="26"/>
        </w:rPr>
        <w:t>», «</w:t>
      </w:r>
      <w:r>
        <w:rPr>
          <w:sz w:val="26"/>
          <w:szCs w:val="26"/>
          <w:lang w:val="en-US"/>
        </w:rPr>
        <w:t>Bur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ule</w:t>
      </w:r>
      <w:r>
        <w:rPr>
          <w:sz w:val="26"/>
          <w:szCs w:val="26"/>
        </w:rPr>
        <w:t xml:space="preserve">»,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«ШИК: Шитье и крой»</w:t>
        </w:r>
      </w:hyperlink>
      <w:r>
        <w:rPr>
          <w:bCs/>
          <w:kern w:val="2"/>
          <w:sz w:val="26"/>
          <w:szCs w:val="26"/>
        </w:rPr>
        <w:t xml:space="preserve"> – журналы по шитью и рукоделию</w:t>
      </w:r>
    </w:p>
    <w:p>
      <w:pPr>
        <w:pStyle w:val="Normal"/>
        <w:numPr>
          <w:ilvl w:val="0"/>
          <w:numId w:val="0"/>
        </w:numPr>
        <w:spacing w:lineRule="auto" w:line="276" w:before="240" w:after="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тернет - ресурс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kern w:val="2"/>
            <w:sz w:val="26"/>
            <w:szCs w:val="26"/>
          </w:rPr>
          <w:t>://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modanews</w:t>
        </w:r>
        <w:r>
          <w:rPr>
            <w:rStyle w:val="InternetLink"/>
            <w:color w:val="auto"/>
            <w:kern w:val="2"/>
            <w:sz w:val="26"/>
            <w:szCs w:val="26"/>
          </w:rPr>
          <w:t>.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ru</w:t>
        </w:r>
      </w:hyperlink>
      <w:r>
        <w:rPr/>
        <w:t xml:space="preserve">;     </w:t>
      </w:r>
      <w:hyperlink r:id="rId4"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kern w:val="2"/>
            <w:sz w:val="26"/>
            <w:szCs w:val="26"/>
          </w:rPr>
          <w:t>://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modapractic</w:t>
        </w:r>
        <w:r>
          <w:rPr>
            <w:rStyle w:val="InternetLink"/>
            <w:color w:val="auto"/>
            <w:kern w:val="2"/>
            <w:sz w:val="26"/>
            <w:szCs w:val="26"/>
          </w:rPr>
          <w:t>.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ru</w:t>
        </w:r>
      </w:hyperlink>
      <w:r>
        <w:rPr>
          <w:bCs/>
          <w:kern w:val="2"/>
          <w:sz w:val="26"/>
          <w:szCs w:val="26"/>
        </w:rPr>
        <w:t xml:space="preserve"> ;  </w:t>
      </w:r>
      <w:hyperlink r:id="rId5"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kern w:val="2"/>
            <w:sz w:val="26"/>
            <w:szCs w:val="26"/>
          </w:rPr>
          <w:t>://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ideaport</w:t>
        </w:r>
        <w:r>
          <w:rPr>
            <w:rStyle w:val="InternetLink"/>
            <w:color w:val="auto"/>
            <w:kern w:val="2"/>
            <w:sz w:val="26"/>
            <w:szCs w:val="26"/>
          </w:rPr>
          <w:t>.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ru</w:t>
        </w:r>
        <w:r>
          <w:rPr>
            <w:rStyle w:val="InternetLink"/>
            <w:color w:val="auto"/>
            <w:kern w:val="2"/>
            <w:sz w:val="26"/>
            <w:szCs w:val="26"/>
          </w:rPr>
          <w:t>/</w:t>
        </w:r>
        <w:r>
          <w:rPr>
            <w:rStyle w:val="InternetLink"/>
            <w:color w:val="auto"/>
            <w:kern w:val="2"/>
            <w:sz w:val="26"/>
            <w:szCs w:val="26"/>
            <w:lang w:val="en-US"/>
          </w:rPr>
          <w:t>novosti</w:t>
        </w:r>
      </w:hyperlink>
      <w:r>
        <w:rPr/>
        <w:t xml:space="preserve">,   </w:t>
      </w:r>
      <w:hyperlink r:id="rId6">
        <w:r>
          <w:rPr>
            <w:rStyle w:val="InternetLink"/>
            <w:color w:val="auto"/>
            <w:sz w:val="26"/>
            <w:szCs w:val="26"/>
          </w:rPr>
          <w:t>https://www.newsewing.com</w:t>
        </w:r>
      </w:hyperlink>
      <w:r>
        <w:rPr/>
        <w:t xml:space="preserve">, </w:t>
      </w:r>
      <w:hyperlink r:id="rId7">
        <w:r>
          <w:rPr>
            <w:rStyle w:val="InternetLink"/>
            <w:color w:val="auto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sz w:val="26"/>
            <w:szCs w:val="26"/>
          </w:rPr>
          <w:t>://шью-сама.рф</w:t>
        </w:r>
      </w:hyperlink>
      <w:r>
        <w:rPr>
          <w:sz w:val="26"/>
          <w:szCs w:val="26"/>
        </w:rPr>
        <w:t xml:space="preserve"> ; </w:t>
      </w:r>
      <w:hyperlink r:id="rId8">
        <w:r>
          <w:rPr>
            <w:rStyle w:val="InternetLink"/>
            <w:color w:val="auto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sz w:val="26"/>
            <w:szCs w:val="26"/>
          </w:rPr>
          <w:t>://</w:t>
        </w:r>
        <w:r>
          <w:rPr>
            <w:rStyle w:val="InternetLink"/>
            <w:color w:val="auto"/>
            <w:sz w:val="26"/>
            <w:szCs w:val="26"/>
            <w:lang w:val="en-US"/>
          </w:rPr>
          <w:t>kiberbabushka</w:t>
        </w:r>
        <w:r>
          <w:rPr>
            <w:rStyle w:val="InternetLink"/>
            <w:color w:val="auto"/>
            <w:sz w:val="26"/>
            <w:szCs w:val="26"/>
          </w:rPr>
          <w:t>.</w:t>
        </w:r>
        <w:r>
          <w:rPr>
            <w:rStyle w:val="InternetLink"/>
            <w:color w:val="auto"/>
            <w:sz w:val="26"/>
            <w:szCs w:val="26"/>
            <w:lang w:val="en-US"/>
          </w:rPr>
          <w:t>ru</w:t>
        </w:r>
      </w:hyperlink>
      <w:r>
        <w:rPr/>
        <w:t xml:space="preserve">; </w:t>
      </w:r>
      <w:hyperlink r:id="rId9">
        <w:r>
          <w:rPr>
            <w:rStyle w:val="InternetLink"/>
            <w:color w:val="auto"/>
            <w:sz w:val="26"/>
            <w:szCs w:val="26"/>
            <w:lang w:val="en-US"/>
          </w:rPr>
          <w:t>http</w:t>
        </w:r>
        <w:r>
          <w:rPr>
            <w:rStyle w:val="InternetLink"/>
            <w:color w:val="auto"/>
            <w:sz w:val="26"/>
            <w:szCs w:val="26"/>
          </w:rPr>
          <w:t>://</w:t>
        </w:r>
        <w:r>
          <w:rPr>
            <w:rStyle w:val="InternetLink"/>
            <w:color w:val="auto"/>
            <w:sz w:val="26"/>
            <w:szCs w:val="26"/>
            <w:lang w:val="en-US"/>
          </w:rPr>
          <w:t>www</w:t>
        </w:r>
        <w:r>
          <w:rPr>
            <w:rStyle w:val="InternetLink"/>
            <w:color w:val="auto"/>
            <w:sz w:val="26"/>
            <w:szCs w:val="26"/>
          </w:rPr>
          <w:t>.</w:t>
        </w:r>
        <w:r>
          <w:rPr>
            <w:rStyle w:val="InternetLink"/>
            <w:color w:val="auto"/>
            <w:sz w:val="26"/>
            <w:szCs w:val="26"/>
            <w:lang w:val="en-US"/>
          </w:rPr>
          <w:t>otkani</w:t>
        </w:r>
        <w:r>
          <w:rPr>
            <w:rStyle w:val="InternetLink"/>
            <w:color w:val="auto"/>
            <w:sz w:val="26"/>
            <w:szCs w:val="26"/>
          </w:rPr>
          <w:t>.</w:t>
        </w:r>
        <w:r>
          <w:rPr>
            <w:rStyle w:val="InternetLink"/>
            <w:color w:val="auto"/>
            <w:sz w:val="26"/>
            <w:szCs w:val="26"/>
            <w:lang w:val="en-US"/>
          </w:rPr>
          <w:t>ru</w:t>
        </w:r>
      </w:hyperlink>
      <w:r>
        <w:rPr/>
        <w:t xml:space="preserve">; </w:t>
      </w:r>
      <w:hyperlink r:id="rId10">
        <w:r>
          <w:rPr>
            <w:rStyle w:val="InternetLink"/>
            <w:color w:val="auto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sz w:val="26"/>
            <w:szCs w:val="26"/>
          </w:rPr>
          <w:t>://</w:t>
        </w:r>
        <w:r>
          <w:rPr>
            <w:rStyle w:val="InternetLink"/>
            <w:color w:val="auto"/>
            <w:sz w:val="26"/>
            <w:szCs w:val="26"/>
            <w:lang w:val="en-US"/>
          </w:rPr>
          <w:t>studbooks</w:t>
        </w:r>
        <w:r>
          <w:rPr>
            <w:rStyle w:val="InternetLink"/>
            <w:color w:val="auto"/>
            <w:sz w:val="26"/>
            <w:szCs w:val="26"/>
          </w:rPr>
          <w:t>.</w:t>
        </w:r>
        <w:r>
          <w:rPr>
            <w:rStyle w:val="InternetLink"/>
            <w:color w:val="auto"/>
            <w:sz w:val="26"/>
            <w:szCs w:val="26"/>
            <w:lang w:val="en-US"/>
          </w:rPr>
          <w:t>net</w:t>
        </w:r>
      </w:hyperlink>
      <w:r>
        <w:rPr/>
        <w:t xml:space="preserve">;  </w:t>
      </w:r>
      <w:hyperlink r:id="rId11">
        <w:r>
          <w:rPr>
            <w:rStyle w:val="InternetLink"/>
            <w:color w:val="auto"/>
            <w:sz w:val="26"/>
            <w:szCs w:val="26"/>
            <w:lang w:val="en-US"/>
          </w:rPr>
          <w:t>https</w:t>
        </w:r>
        <w:r>
          <w:rPr>
            <w:rStyle w:val="InternetLink"/>
            <w:color w:val="auto"/>
            <w:sz w:val="26"/>
            <w:szCs w:val="26"/>
          </w:rPr>
          <w:t>://</w:t>
        </w:r>
        <w:r>
          <w:rPr>
            <w:rStyle w:val="InternetLink"/>
            <w:color w:val="auto"/>
            <w:sz w:val="26"/>
            <w:szCs w:val="26"/>
            <w:lang w:val="en-US"/>
          </w:rPr>
          <w:t>pokroyka</w:t>
        </w:r>
        <w:r>
          <w:rPr>
            <w:rStyle w:val="InternetLink"/>
            <w:color w:val="auto"/>
            <w:sz w:val="26"/>
            <w:szCs w:val="26"/>
          </w:rPr>
          <w:t>.</w:t>
        </w:r>
        <w:r>
          <w:rPr>
            <w:rStyle w:val="InternetLink"/>
            <w:color w:val="auto"/>
            <w:sz w:val="26"/>
            <w:szCs w:val="26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  <w:lang w:val="en-US"/>
        </w:rPr>
        <w:t>http://nsportal.ru /chernyavskayatatyanaborisovna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985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39 из 4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язательным условием допуска к производственной практике (по профилю специальности) в рамках профессионального модуля </w:t>
      </w:r>
      <w:r>
        <w:rPr>
          <w:sz w:val="26"/>
          <w:szCs w:val="26"/>
        </w:rPr>
        <w:t>Выполнение работ по обработке текстильных изделий из различных материалов</w:t>
      </w:r>
      <w:r>
        <w:rPr>
          <w:bCs/>
          <w:sz w:val="26"/>
          <w:szCs w:val="26"/>
        </w:rPr>
        <w:t xml:space="preserve"> является освоение </w:t>
      </w:r>
      <w:r>
        <w:rPr>
          <w:sz w:val="26"/>
          <w:szCs w:val="26"/>
        </w:rPr>
        <w:t xml:space="preserve"> учебной практики для получения первичных профессиональных навыков.</w:t>
      </w:r>
      <w:r>
        <w:rPr>
          <w:bCs/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color w:val="auto"/>
          <w:sz w:val="26"/>
          <w:szCs w:val="26"/>
        </w:rPr>
      </w:pPr>
      <w:r>
        <w:rPr>
          <w:rFonts w:ascii="Times New Roman" w:hAnsi="Times New Roman"/>
          <w:color w:val="auto"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 или среднего профессионального образования, соответствующего профилю модуля «</w:t>
      </w:r>
      <w:r>
        <w:rPr>
          <w:sz w:val="26"/>
          <w:szCs w:val="26"/>
        </w:rPr>
        <w:t>Выполнение работ по обработке текстильных изделий из различных материалов</w:t>
      </w:r>
      <w:r>
        <w:rPr>
          <w:bCs/>
          <w:sz w:val="26"/>
          <w:szCs w:val="26"/>
        </w:rPr>
        <w:t>» и специальности «Шве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женерно-педагогический состав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ипломированные специалисты – преподаватели междисциплинарных курсов, а также общепрофессиональных  дисциплин: «Экономические и правовые основы производственной деятельности»,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ascii="Times New Roman" w:hAnsi="Times New Roman"/>
          <w:bCs w:val="false"/>
          <w:color w:val="auto"/>
          <w:sz w:val="26"/>
          <w:szCs w:val="26"/>
        </w:rPr>
        <w:t xml:space="preserve">Мастера: </w:t>
      </w:r>
      <w:r>
        <w:rPr>
          <w:rFonts w:ascii="Times New Roman" w:hAnsi="Times New Roman"/>
          <w:b w:val="false"/>
          <w:bCs w:val="false"/>
          <w:color w:val="auto"/>
          <w:sz w:val="26"/>
          <w:szCs w:val="26"/>
        </w:rPr>
        <w:t>наличие 4–6 квалификационного разряда с обязательной стажировкой</w:t>
      </w:r>
      <w:r>
        <w:rPr>
          <w:rFonts w:ascii="Times New Roman" w:hAnsi="Times New Roman"/>
          <w:b w:val="false"/>
          <w:color w:val="auto"/>
          <w:sz w:val="26"/>
          <w:szCs w:val="26"/>
        </w:rPr>
        <w:t xml:space="preserve"> </w:t>
      </w:r>
      <w:r>
        <w:rPr>
          <w:rFonts w:ascii="Times New Roman" w:hAnsi="Times New Roman"/>
          <w:b w:val="false"/>
          <w:bCs w:val="false"/>
          <w:color w:val="auto"/>
          <w:sz w:val="26"/>
          <w:szCs w:val="26"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3"/>
        <w:gridCol w:w="2268"/>
        <w:gridCol w:w="1559"/>
      </w:tblGrid>
      <w:tr>
        <w:trPr>
          <w:trHeight w:val="41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40 из 42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/>
          <w:caps/>
          <w:color w:val="auto"/>
          <w:sz w:val="26"/>
          <w:szCs w:val="26"/>
        </w:rPr>
      </w:pPr>
      <w:r>
        <w:rPr>
          <w:rFonts w:ascii="Times New Roman" w:hAnsi="Times New Roman"/>
          <w:caps/>
          <w:color w:val="auto"/>
          <w:sz w:val="26"/>
          <w:szCs w:val="26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60"/>
        <w:gridCol w:w="3403"/>
        <w:gridCol w:w="992"/>
        <w:gridCol w:w="1275"/>
        <w:gridCol w:w="1702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 (освоенные профессиональные компетенции)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ные показатели оцен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Формы и методы контроля и оценки 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08" w:hRule="atLeast"/>
        </w:trPr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ть </w:t>
            </w:r>
            <w:r>
              <w:rPr>
                <w:color w:val="000000"/>
                <w:sz w:val="26"/>
                <w:szCs w:val="26"/>
              </w:rPr>
              <w:t>- классификацию бытовой одежды;</w:t>
              <w:br/>
              <w:t>- общие сведения о конструкции одежды и требованиях к ней; </w:t>
              <w:br/>
              <w:t>- основные способы соеди-нения деталей одежды;</w:t>
              <w:br/>
              <w:t>- сущность влажно-тепловой обработки изделий; </w:t>
              <w:br/>
              <w:t>- методы обработки отделочных деталей швейных изделий; </w:t>
              <w:br/>
              <w:t>- терминологию работ при изготовлении швейных изделий.</w:t>
              <w:br/>
              <w:t>Уметь выполнять основные приемы соединения деталей одежды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ечисление: основных видов бытовой одеж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: функций и требований предъявляемых к одеж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еречисление и определ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ологии ручных, машинных и утюжильных работ при</w:t>
            </w:r>
            <w:r>
              <w:rPr>
                <w:color w:val="000000"/>
                <w:sz w:val="26"/>
                <w:szCs w:val="26"/>
              </w:rPr>
              <w:t xml:space="preserve"> изготовлении швейны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еречисление: деталей кроя швейных изделий, название срезов и конструктивных ли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азание</w:t>
            </w:r>
            <w:r>
              <w:rPr>
                <w:color w:val="000000"/>
                <w:sz w:val="26"/>
                <w:szCs w:val="26"/>
              </w:rPr>
              <w:t xml:space="preserve"> последовательности поэтапной обработки узлов одеж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оспроизведение алгоритма основных способов</w:t>
            </w:r>
            <w:r>
              <w:rPr>
                <w:color w:val="000000"/>
                <w:sz w:val="26"/>
                <w:szCs w:val="26"/>
              </w:rPr>
              <w:t xml:space="preserve"> обработки узлов и деталей одежд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стовый контроль по темам дисципл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дифференцированный зач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контроль в форме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ый контроль в форме защиты письменной экзаменационн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ая аттестация в форме практической квалификационной 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ее выполнение выборочных учебно-практических и учебно-познавательных заданий в форме практических и лабораторных работ</w:t>
            </w:r>
          </w:p>
        </w:tc>
      </w:tr>
      <w:tr>
        <w:trPr>
          <w:trHeight w:val="1408" w:hRule="atLeast"/>
        </w:trPr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ассортимент материалов применяемых для производства швейных изделий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еречисление: классификации волокон и нитей;  процессов производства тканей, ассортимента материалов для производства различных видов швейны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казание видов отделки тканей, волокнистого состава тканей, строения и свойств ткан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контроль в форме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тоговый аттестация  в форме защиты письменной экзаменационной и  практической  работы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ее выполнение познавательных заданий в форме практических и лабораторных работ</w:t>
            </w:r>
          </w:p>
        </w:tc>
      </w:tr>
      <w:tr>
        <w:trPr>
          <w:trHeight w:val="41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41 из 42</w:t>
            </w:r>
          </w:p>
        </w:tc>
      </w:tr>
    </w:tbl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61"/>
        <w:gridCol w:w="3402"/>
        <w:gridCol w:w="850"/>
        <w:gridCol w:w="1418"/>
        <w:gridCol w:w="1559"/>
      </w:tblGrid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2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оборудование, применяемое для производства швейных издел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еречисление: классификации швейных машин; машинные стежки, строчки и швы, правила подготовки швейной машины к работе, название механизмов швейных маш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каза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руктивных особенностей швейных машин, принципы работы швейных машин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стовый контроль по темам дисципл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фференцированный зач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контроль в форме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ая аттестация в форме защиты письменной  экзаменац.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ая аттестация в форме практической квалификационной 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ее выполнение учебно-познавательных заданий в форме практических и лабораторных работ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особенности  раскроя, пошива  изделий из трикотажных полотен, виды и свойства трикотажных полоте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Указать: особенности и способы выкраивания швейных изделий из трикотажных полотен, особенности технологии изготовления швейных изделий из трикотажных полотен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ечислить виды и свойства трикотажных полотен 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екущий контроль в форме опрос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с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ый контроль в форме защиты письменной экзаменац.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ее выполнение познавательных заданий в форме практических работ</w:t>
            </w:r>
          </w:p>
        </w:tc>
      </w:tr>
      <w:tr>
        <w:trPr>
          <w:trHeight w:val="396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- выполнять операции вручную или на машинах, автоматическом или полуавтоматическом оборудовании по пошиву деталей, узлов и  изделий из текстильных материалов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Скорость и качество выпол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й вручную или на машинах, автоматическом или полуавтоматическом оборудовании по пошив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обрабатывать детали,    узлы, изделия из текстильных материал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284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технологию изготовления узлов, технологическую последовательность изготовления издел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планового задания на уроках учебной практики;</w:t>
            </w:r>
          </w:p>
          <w:p>
            <w:pPr>
              <w:pStyle w:val="Normal"/>
              <w:widowControl w:val="false"/>
              <w:ind w:right="-109" w:hanging="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оценка  скорости и качества выполненных работ  на уроках учебной практики;</w:t>
            </w:r>
          </w:p>
          <w:p>
            <w:pPr>
              <w:pStyle w:val="Normal"/>
              <w:widowControl w:val="false"/>
              <w:ind w:right="-109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ценка соблюдения алгоритма выполнения задания;</w:t>
            </w:r>
          </w:p>
        </w:tc>
      </w:tr>
      <w:tr>
        <w:trPr>
          <w:trHeight w:val="41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 Рабочая программа ПМ.02 Выполнение работ по обработке текстильных изделий из различных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ой программы СПО  -  ППКРС по профессии 29.01.08. Оператор швейного оборуд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введения: 2019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ст  42 из 42</w:t>
            </w:r>
          </w:p>
        </w:tc>
      </w:tr>
    </w:tbl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61"/>
        <w:gridCol w:w="4536"/>
        <w:gridCol w:w="2693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ind w:right="-109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ind w:right="-109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- контролировать соответствие цвета деталей, изделий, ниток, прикладных материа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ind w:right="-10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Знать</w:t>
            </w:r>
            <w:r>
              <w:rPr>
                <w:sz w:val="26"/>
                <w:szCs w:val="26"/>
              </w:rPr>
              <w:t xml:space="preserve"> виды и свойства обрабатываемых материалов, ниток, прикладных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ценка правильности и  качества выполнения задания;</w:t>
            </w:r>
          </w:p>
        </w:tc>
      </w:tr>
      <w:tr>
        <w:trPr>
          <w:trHeight w:val="136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- контролировать качество кроя и качество выполненных опера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firstLine="284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сть, грамотность, умение выполнять контроль качества кроя и выполнен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ind w:right="-109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ценка качества выполнения задания;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- устранять мелкие неполадки в работе оборуд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я мелких неполадок в работе обору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firstLine="284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полнять наладку обслуживаемого оборудования для конкретных операций и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оценка правильности выполнения задания; </w:t>
            </w:r>
          </w:p>
          <w:p>
            <w:pPr>
              <w:pStyle w:val="Normal"/>
              <w:widowControl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ценка соблюдения алгоритма выполнения задания;</w:t>
            </w:r>
          </w:p>
        </w:tc>
      </w:tr>
      <w:tr>
        <w:trPr>
          <w:trHeight w:val="973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ать правила безопасного труд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нание требований техники безопасности при выполнении операций вручную или на машинах, автоматическом или п/а оборудовании по пошив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ценка выполнения условий техники безопасности на  уроках учебной практики </w:t>
            </w:r>
          </w:p>
        </w:tc>
      </w:tr>
    </w:tbl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eorgia" w:hAnsi="Georgia" w:eastAsia="Georgia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698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a32df"/>
    <w:pPr>
      <w:keepNext w:val="true"/>
      <w:keepLines/>
      <w:spacing w:before="480" w:after="0"/>
      <w:outlineLvl w:val="0"/>
    </w:pPr>
    <w:rPr>
      <w:rFonts w:ascii="Georgia" w:hAnsi="Georgia"/>
      <w:b/>
      <w:bCs/>
      <w:color w:val="E80061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4a32df"/>
    <w:pPr>
      <w:keepNext w:val="true"/>
      <w:keepLines/>
      <w:spacing w:before="200" w:after="0"/>
      <w:outlineLvl w:val="1"/>
    </w:pPr>
    <w:rPr>
      <w:rFonts w:ascii="Georgia" w:hAnsi="Georgia"/>
      <w:b/>
      <w:bCs/>
      <w:color w:val="FF388C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4a32df"/>
    <w:pPr>
      <w:keepNext w:val="true"/>
      <w:keepLines/>
      <w:spacing w:before="200" w:after="0"/>
      <w:outlineLvl w:val="2"/>
    </w:pPr>
    <w:rPr>
      <w:rFonts w:ascii="Georgia" w:hAnsi="Georgia"/>
      <w:b/>
      <w:bCs/>
      <w:color w:val="FF388C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4a32df"/>
    <w:pPr>
      <w:keepNext w:val="true"/>
      <w:keepLines/>
      <w:spacing w:before="200" w:after="0"/>
      <w:outlineLvl w:val="3"/>
    </w:pPr>
    <w:rPr>
      <w:rFonts w:ascii="Georgia" w:hAnsi="Georgia"/>
      <w:b/>
      <w:bCs/>
      <w:i/>
      <w:iCs/>
      <w:color w:val="FF388C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a32df"/>
    <w:rPr>
      <w:rFonts w:ascii="Georgia" w:hAnsi="Georgia" w:eastAsia="Times New Roman" w:cs="Times New Roman"/>
      <w:b/>
      <w:bCs/>
      <w:color w:val="E8006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a32df"/>
    <w:rPr>
      <w:rFonts w:ascii="Georgia" w:hAnsi="Georgia" w:eastAsia="Times New Roman" w:cs="Times New Roman"/>
      <w:b/>
      <w:bCs/>
      <w:color w:val="FF388C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4a32df"/>
    <w:rPr>
      <w:rFonts w:ascii="Georgia" w:hAnsi="Georgia" w:eastAsia="Times New Roman" w:cs="Times New Roman"/>
      <w:b/>
      <w:bCs/>
      <w:color w:val="FF388C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4a32df"/>
    <w:rPr>
      <w:rFonts w:ascii="Georgia" w:hAnsi="Georgia" w:eastAsia="Times New Roman" w:cs="Times New Roman"/>
      <w:b/>
      <w:bCs/>
      <w:i/>
      <w:iCs/>
      <w:color w:val="FF388C"/>
    </w:rPr>
  </w:style>
  <w:style w:type="character" w:styleId="Style10" w:customStyle="1">
    <w:name w:val="Название Знак"/>
    <w:basedOn w:val="DefaultParagraphFont"/>
    <w:link w:val="Title"/>
    <w:uiPriority w:val="10"/>
    <w:qFormat/>
    <w:rsid w:val="004a32df"/>
    <w:rPr>
      <w:rFonts w:ascii="Georgia" w:hAnsi="Georgia" w:eastAsia="Times New Roman" w:cs="Times New Roman"/>
      <w:color w:val="4C4C4C"/>
      <w:spacing w:val="5"/>
      <w:kern w:val="2"/>
      <w:sz w:val="52"/>
      <w:szCs w:val="52"/>
    </w:rPr>
  </w:style>
  <w:style w:type="character" w:styleId="Strong">
    <w:name w:val="Strong"/>
    <w:basedOn w:val="DefaultParagraphFont"/>
    <w:qFormat/>
    <w:rsid w:val="004a32df"/>
    <w:rPr>
      <w:b/>
      <w:bCs/>
    </w:rPr>
  </w:style>
  <w:style w:type="character" w:styleId="IntenseEmphasis">
    <w:name w:val="Intense Emphasis"/>
    <w:basedOn w:val="DefaultParagraphFont"/>
    <w:uiPriority w:val="21"/>
    <w:qFormat/>
    <w:rsid w:val="004a32df"/>
    <w:rPr>
      <w:b/>
      <w:bCs/>
      <w:i/>
      <w:iCs/>
      <w:color w:val="FF388C"/>
    </w:rPr>
  </w:style>
  <w:style w:type="character" w:styleId="SubtleReference">
    <w:name w:val="Subtle Reference"/>
    <w:basedOn w:val="DefaultParagraphFont"/>
    <w:uiPriority w:val="31"/>
    <w:qFormat/>
    <w:rsid w:val="004a32df"/>
    <w:rPr>
      <w:smallCaps/>
      <w:color w:val="E40059"/>
      <w:u w:val="single"/>
    </w:rPr>
  </w:style>
  <w:style w:type="character" w:styleId="IntenseReference">
    <w:name w:val="Intense Reference"/>
    <w:basedOn w:val="DefaultParagraphFont"/>
    <w:uiPriority w:val="32"/>
    <w:qFormat/>
    <w:rsid w:val="004a32df"/>
    <w:rPr>
      <w:b/>
      <w:bCs/>
      <w:smallCaps/>
      <w:color w:val="E40059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4a32df"/>
    <w:rPr>
      <w:b/>
      <w:bCs/>
      <w:smallCaps/>
      <w:spacing w:val="5"/>
    </w:rPr>
  </w:style>
  <w:style w:type="character" w:styleId="Blk" w:customStyle="1">
    <w:name w:val="blk"/>
    <w:basedOn w:val="DefaultParagraphFont"/>
    <w:qFormat/>
    <w:rsid w:val="00af6983"/>
    <w:rPr/>
  </w:style>
  <w:style w:type="character" w:styleId="21" w:customStyle="1">
    <w:name w:val="Основной текст 2 Знак"/>
    <w:basedOn w:val="DefaultParagraphFont"/>
    <w:link w:val="BodyText2"/>
    <w:qFormat/>
    <w:rsid w:val="00bf02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rsid w:val="001528e3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78430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0"/>
    <w:uiPriority w:val="10"/>
    <w:qFormat/>
    <w:rsid w:val="004a32df"/>
    <w:pPr>
      <w:pBdr>
        <w:bottom w:val="single" w:sz="8" w:space="4" w:color="FF388C"/>
      </w:pBdr>
      <w:spacing w:before="0" w:after="300"/>
      <w:contextualSpacing/>
    </w:pPr>
    <w:rPr>
      <w:rFonts w:ascii="Georgia" w:hAnsi="Georgia"/>
      <w:color w:val="4C4C4C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4a32df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af698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2">
    <w:name w:val="List Bullet 3"/>
    <w:basedOn w:val="Normal"/>
    <w:uiPriority w:val="99"/>
    <w:semiHidden/>
    <w:unhideWhenUsed/>
    <w:rsid w:val="00693b99"/>
    <w:pPr>
      <w:spacing w:before="0" w:after="0"/>
      <w:ind w:left="566" w:hanging="283"/>
      <w:contextualSpacing/>
    </w:pPr>
    <w:rPr/>
  </w:style>
  <w:style w:type="paragraph" w:styleId="NormalWeb">
    <w:name w:val="Normal (Web)"/>
    <w:basedOn w:val="Normal"/>
    <w:qFormat/>
    <w:rsid w:val="00693b99"/>
    <w:pPr>
      <w:spacing w:beforeAutospacing="1" w:afterAutospacing="1"/>
    </w:pPr>
    <w:rPr/>
  </w:style>
  <w:style w:type="paragraph" w:styleId="Style11" w:customStyle="1">
    <w:name w:val="Style1"/>
    <w:basedOn w:val="Normal"/>
    <w:uiPriority w:val="99"/>
    <w:qFormat/>
    <w:rsid w:val="007021ac"/>
    <w:pPr>
      <w:widowControl w:val="false"/>
      <w:spacing w:lineRule="exact" w:line="298"/>
      <w:jc w:val="both"/>
    </w:pPr>
    <w:rPr/>
  </w:style>
  <w:style w:type="paragraph" w:styleId="Style21" w:customStyle="1">
    <w:name w:val="Style2"/>
    <w:basedOn w:val="Normal"/>
    <w:uiPriority w:val="99"/>
    <w:qFormat/>
    <w:rsid w:val="00ce0883"/>
    <w:pPr>
      <w:widowControl w:val="false"/>
    </w:pPr>
    <w:rPr/>
  </w:style>
  <w:style w:type="paragraph" w:styleId="BodyText2">
    <w:name w:val="Body Text 2"/>
    <w:basedOn w:val="Normal"/>
    <w:link w:val="21"/>
    <w:qFormat/>
    <w:rsid w:val="00bf0275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945a2e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danews.ru/journal/shik/" TargetMode="External"/><Relationship Id="rId3" Type="http://schemas.openxmlformats.org/officeDocument/2006/relationships/hyperlink" Target="https://modanews.ru/" TargetMode="External"/><Relationship Id="rId4" Type="http://schemas.openxmlformats.org/officeDocument/2006/relationships/hyperlink" Target="https://modapractic.ru/" TargetMode="External"/><Relationship Id="rId5" Type="http://schemas.openxmlformats.org/officeDocument/2006/relationships/hyperlink" Target="https://ideaport.ru/novosti" TargetMode="External"/><Relationship Id="rId6" Type="http://schemas.openxmlformats.org/officeDocument/2006/relationships/hyperlink" Target="https://www.newsewing.com/" TargetMode="External"/><Relationship Id="rId7" Type="http://schemas.openxmlformats.org/officeDocument/2006/relationships/hyperlink" Target="https://&#1096;&#1100;&#1102;-&#1089;&#1072;&#1084;&#1072;.&#1088;&#1092;" TargetMode="External"/><Relationship Id="rId8" Type="http://schemas.openxmlformats.org/officeDocument/2006/relationships/hyperlink" Target="https://kiberbabushka.ru/" TargetMode="External"/><Relationship Id="rId9" Type="http://schemas.openxmlformats.org/officeDocument/2006/relationships/hyperlink" Target="http://www.otkani.ru/" TargetMode="External"/><Relationship Id="rId10" Type="http://schemas.openxmlformats.org/officeDocument/2006/relationships/hyperlink" Target="https://studbooks.net/" TargetMode="External"/><Relationship Id="rId11" Type="http://schemas.openxmlformats.org/officeDocument/2006/relationships/hyperlink" Target="https://pokroyka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5AD3BB-4E63-4979-AAA7-BDFCFAF051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43</Pages>
  <Words>10550</Words>
  <Characters>60141</Characters>
  <CharactersWithSpaces>70550</CharactersWithSpaces>
  <Paragraphs>14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0:00Z</dcterms:created>
  <dc:creator>Гость</dc:creator>
  <dc:description/>
  <dc:language>en-US</dc:language>
  <cp:lastModifiedBy>Гость</cp:lastModifiedBy>
  <cp:lastPrinted>2021-09-07T11:04:00Z</cp:lastPrinted>
  <dcterms:modified xsi:type="dcterms:W3CDTF">2021-09-07T11:0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