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 xml:space="preserve">« Будь внимателен в пути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чтобы не было беды …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Воспитатель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Лапковская О. В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/>
        </w:rPr>
        <w:t xml:space="preserve">2020 г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Вид проекта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– смешанны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Длительность –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олгосрочный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 xml:space="preserve">(сентябрь-декабрь 2020 г.)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Тип проекта  –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социальный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Участники  проекта: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ети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Родител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едагог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Анализ избранной темы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  нашу практическую работу, давно вошла, программа по основам безопасности жизнедеятельности ребенка. Перед педагогами была поставлена задача - как в доступной форме познакомить детей с проблемными жизненными ситуациями, и в тоже  время, не вызвать невротических реакций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А впоследствии сформировать понятие о ценности человеческой жизн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 временем изменились условия жизни (увеличилось количество транспорта – транспортного потока). Все это является одной из причин дорожно-транспортного травматизма, где потерпевшими часто являются дети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Поэтому одной из важных задач дошкольного учреждения является профилактическая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 xml:space="preserve">работа по предупреждению детского дорожно-транспортного  травматизма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Знакомить детей с ПДД, необходимо с раннего возраста, чтобы выработать, в дальнейшем, выработать, алгоритм поведения ребенка на улице и в транспорте. При условии своевременной, систематической работы эти знания должны стать нормой поведения в окружающей действительности.    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Задачи работы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крепить знания детей о правилах  безопасного поведения  на дорогах горо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должать знакомить детей с основными  видами городского транспорт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оспитывать внимательность , умение ориентироваться 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оспитывать культуру поведения на улице и в общественном  транспорте  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точнить и расширить представления детей о ПДД, дорожных знаках и их назначения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Цели проект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Образовательные: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вести до сознания детей, что все участники дорожного движения подчиняются ПДД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помнить детям все правила безопасного перехода проезжей части улицы</w:t>
      </w:r>
    </w:p>
    <w:p>
      <w:pPr>
        <w:pStyle w:val="Normal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ъяснить значения дорожных знак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бедить детей, в том, что их безопасность на улице зависит от  знаний и выполнений ими ПДД 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спитывать у детей ответственность за свою безопасность, объяснить, что соблюдение ПДД, означает сохранение своей жизни и здоровья  и жизни других людей  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1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гащение и активизация  словаря детей по теме проекта</w:t>
      </w:r>
    </w:p>
    <w:p>
      <w:pPr>
        <w:pStyle w:val="Normal"/>
        <w:numPr>
          <w:ilvl w:val="0"/>
          <w:numId w:val="11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витие логического мышления, «просчитывание»   различных ситуаций,  возникающих в дорожном движение</w:t>
      </w:r>
    </w:p>
    <w:p>
      <w:pPr>
        <w:pStyle w:val="Normal"/>
        <w:numPr>
          <w:ilvl w:val="0"/>
          <w:numId w:val="11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звитие  навыка построения высказываний – рассуждений 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Содержание  проектной деятельности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вой проект мы направил на профилактику дорожно-транспортного травматизма (ПДТТ) у детей дошкольного возраста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Блоки работ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15875</wp:posOffset>
            </wp:positionH>
            <wp:positionV relativeFrom="line">
              <wp:posOffset>-264795</wp:posOffset>
            </wp:positionV>
            <wp:extent cx="4626610" cy="279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Данный проект проходил в различных видах детской деятельности: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гровая 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одуктивная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знавательно-исследовательская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вигательная 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Чтение художественной литературы 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етского речевого творчества (сочинительство с участием взрослых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Работа с родителями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ример родителей один из основных факторов успешного воспитания у детей навыков безопасного поведения на дороге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Формы работы с родителями: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Мониторинг 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искуссии из опыта семейного воспитания 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нформация на стендах для родителе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ыпуск  стенгазет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>"Мой город "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зготовление подело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>к"Необычный транспорт "</w:t>
      </w:r>
    </w:p>
    <w:p>
      <w:pPr>
        <w:pStyle w:val="Normal"/>
        <w:numPr>
          <w:ilvl w:val="0"/>
          <w:numId w:val="10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овместные праздники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>"Безопасность -это важно! "</w:t>
      </w:r>
    </w:p>
    <w:p>
      <w:pPr>
        <w:pStyle w:val="Style16"/>
        <w:numPr>
          <w:ilvl w:val="0"/>
          <w:numId w:val="9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Круглые стол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 xml:space="preserve"> "Расскажи мне мама(папа) "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1064" w:hRule="atLeast"/>
        </w:trPr>
        <w:tc>
          <w:tcPr>
            <w:tcW w:w="96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44"/>
                <w:szCs w:val="44"/>
                <w:lang w:val="en-US"/>
              </w:rPr>
              <w:t xml:space="preserve">Анкета для родителей. </w:t>
            </w:r>
          </w:p>
        </w:tc>
      </w:tr>
      <w:tr>
        <w:trPr>
          <w:trHeight w:val="969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  <w:t xml:space="preserve">1. Хорошо ли вы знаете ПДД? </w:t>
            </w:r>
          </w:p>
        </w:tc>
      </w:tr>
      <w:tr>
        <w:trPr>
          <w:trHeight w:val="969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  <w:t>2. На какие знаки чаще всего обращаете внимание? _</w:t>
            </w:r>
          </w:p>
        </w:tc>
      </w:tr>
      <w:tr>
        <w:trPr>
          <w:trHeight w:val="993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  <w:t xml:space="preserve">3. Знаком  ли ваш ребенок с ПДД  ? </w:t>
            </w:r>
          </w:p>
        </w:tc>
      </w:tr>
      <w:tr>
        <w:trPr>
          <w:trHeight w:val="969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  <w:t xml:space="preserve">4. Проводите ли вы с ребёнком  игровые тренинги:  </w:t>
            </w:r>
          </w:p>
        </w:tc>
      </w:tr>
      <w:tr>
        <w:trPr>
          <w:trHeight w:val="567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- « Я пешеход»</w:t>
            </w:r>
          </w:p>
        </w:tc>
      </w:tr>
      <w:tr>
        <w:trPr>
          <w:trHeight w:val="567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  <w:sz w:val="32"/>
                <w:szCs w:val="32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- «Дорожная азбука»</w:t>
            </w:r>
          </w:p>
        </w:tc>
      </w:tr>
      <w:tr>
        <w:trPr>
          <w:trHeight w:val="567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kern w:val="2"/>
                <w:sz w:val="32"/>
                <w:szCs w:val="32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- «Правила поведения в транспорте» и т.п.</w:t>
            </w:r>
          </w:p>
        </w:tc>
      </w:tr>
      <w:tr>
        <w:trPr>
          <w:trHeight w:val="1158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eastAsia="+mn-ea;+mn-ea"/>
                <w:color w:val="000000"/>
                <w:kern w:val="2"/>
                <w:sz w:val="32"/>
                <w:szCs w:val="32"/>
              </w:rPr>
            </w:pPr>
            <w:r>
              <w:rPr>
                <w:rFonts w:eastAsia="+mn-ea;+mn-ea"/>
                <w:color w:val="000000"/>
                <w:kern w:val="2"/>
                <w:sz w:val="32"/>
                <w:szCs w:val="32"/>
              </w:rPr>
              <w:t xml:space="preserve">5. Знакомите ли вы  своего ребёнка с правилами безопасного поведения  на дорогах? </w:t>
            </w:r>
          </w:p>
        </w:tc>
      </w:tr>
      <w:tr>
        <w:trPr>
          <w:trHeight w:val="1158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32"/>
                <w:szCs w:val="32"/>
              </w:rPr>
            </w:pPr>
            <w:r>
              <w:rPr>
                <w:rFonts w:eastAsia="+mn-ea;+mn-ea"/>
                <w:color w:val="000000"/>
                <w:kern w:val="2"/>
                <w:sz w:val="32"/>
                <w:szCs w:val="32"/>
              </w:rPr>
              <w:t xml:space="preserve">6. Считаете ли вы, что работа по этой теме должна осуществляться не только в семье, но и в детском саду? </w:t>
            </w:r>
          </w:p>
        </w:tc>
      </w:tr>
      <w:tr>
        <w:trPr>
          <w:trHeight w:val="567" w:hRule="atLeast"/>
        </w:trPr>
        <w:tc>
          <w:tcPr>
            <w:tcW w:w="9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eastAsia="+mn-ea;+mn-ea"/>
                <w:color w:val="000000"/>
                <w:kern w:val="2"/>
                <w:sz w:val="32"/>
                <w:szCs w:val="32"/>
              </w:rPr>
            </w:pPr>
            <w:r>
              <w:rPr>
                <w:rFonts w:eastAsia="+mn-ea;+mn-ea"/>
                <w:color w:val="000000"/>
                <w:kern w:val="2"/>
                <w:sz w:val="32"/>
                <w:szCs w:val="32"/>
              </w:rPr>
              <w:t>7. Нужна ли вам консультация, информация по данному вопросу?</w:t>
            </w:r>
          </w:p>
          <w:p>
            <w:pPr>
              <w:pStyle w:val="Style17"/>
              <w:spacing w:before="280" w:after="0"/>
              <w:rPr>
                <w:rFonts w:eastAsia="+mn-ea;+mn-ea"/>
                <w:color w:val="000000"/>
                <w:kern w:val="2"/>
                <w:sz w:val="32"/>
                <w:szCs w:val="32"/>
              </w:rPr>
            </w:pPr>
            <w:r>
              <w:rPr>
                <w:rFonts w:eastAsia="+mn-ea;+mn-ea"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67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;Times New Roman" w:hAnsi="Times New Roman;Times New Roman" w:eastAsia="+mn-ea;+mn-ea" w:cs="Times New Roman;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+mn-ea;+mn-ea" w:cs="Times New Roman;Times New Roman"/>
                <w:bCs/>
                <w:color w:val="000000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br w:type="page"/>
      </w: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en-US"/>
        </w:rPr>
        <w:t>Картотека "ПДД"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начала я построил до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 нём с папой. Мамой мы живё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том построил дом Иван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воё окно мне показа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Валя дом свой принесла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 её квартире появилась сестр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а третьем в доме, этаже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Она  живет в большой семье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каждый, каждый мой друж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инёс нам в группу  теремок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з наших всех больших домов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ы строим город – городов!!!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все постройки мы собрав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Решили сделать город так: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строим улицы, дом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Здесь пешеходов будет тьм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знаки нам помогут тут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ыбрать верный всем маршрут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о тротуару мы пойдем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дорогу перейдём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ам поможет светофор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а дороге главный он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ри сигнала не забудь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Отправляясь в дальний путь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Красный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 – стой!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Желтый 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- стой и  жди!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а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зелёный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  - ты иди!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Если ты гулять пошёл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ветофора не нашёл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о дорогу перейди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Там где «зебру» видишь Ты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Эта «зебра» не живая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олосатая такая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а дороге везде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по правой стороне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Очень много знаков есть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х всех нам не перечесть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Очень нам они нужны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Чтобы не было беды.  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Что-то знаки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запрещают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ногда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предупреждают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ешеходом помогают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движеньем управляют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Знаки  с нами заучи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ома маме  расскажи!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«Дорожная азбука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Cs/>
          <w:sz w:val="40"/>
          <w:szCs w:val="40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Если видишь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красный круг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То запомни милый друг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Знак нам этот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запрещает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ичего не разрешает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Будь внимателен в пути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Красный круг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е пропусти!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Cs/>
          <w:sz w:val="40"/>
          <w:szCs w:val="40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2) Знаки на дороге в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инем кружке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,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вижение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разрешают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не и тебе!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12"/>
        </w:numPr>
        <w:ind w:left="720" w:hanging="36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о если увидит водитель любой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Знак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треугольный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 с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красной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 каймой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Его он конечно же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редупредит: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«Будь осторожен, водитель в пути!»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12"/>
        </w:numPr>
        <w:ind w:left="720" w:hanging="36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Знаки сервиса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ужны в пути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Чтобы водитель мог все найти: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Где пообедать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А где отдохнуть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ашину заправить?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отправится в путь. 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«Я – пешеход»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авила дорожные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е очень уж и сложны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месте с нами повтори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ругу своему ты расскаж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Если вышел ты гулять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Стоп! Внимание! Нужно знать!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Кто на улицу попал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ешеходом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 сразу стал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На наши картинки ты посмотри, правила пешехода с нами учи !</w:t>
      </w:r>
    </w:p>
    <w:p>
      <w:pPr>
        <w:pStyle w:val="Style16"/>
        <w:numPr>
          <w:ilvl w:val="0"/>
          <w:numId w:val="4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проспекты, и бульвары –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Всюду улицы шумны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оходи по тротуару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олько с правой стороны! 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4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ерейти через дорогу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ам на улицах всегда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подскажут, и помогут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«Говорящие цвета»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Cs/>
          <w:sz w:val="40"/>
          <w:szCs w:val="40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3)Сначала налево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А позже – направо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мотри пешеход, не ленись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только, когда нет машин –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ди смело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Смотри только – НЕ ТОРОПИСЬ!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4)Никогда не подведет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ас подземный переход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орога пешеходная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В нём всегда свободная.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5) Мы частенько замечае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для вас изображае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Шалунов на мостовой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Тех, кто к правилам движенья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е имеет уваженья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рискует головой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Чтоб несчастья избежать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росим им не подражать   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6)Есть у тебя скейт, самокат –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ак иди с ним в парк и в сад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ожно ездить по бульвару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 дорожке беговой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о нельзя по тротуару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нельзя по мостовой. 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7)Посмотри, регулировщик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Быстро руку протянул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Ловко палочкой махнул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ы видали? Вы видали?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се машины сразу встали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ружно встали в три ряда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не едут никуда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е волнуется народ –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Через улицу идёт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8)На шоссе идем по краю –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Это правильно, я знаю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А машины – нам навстречу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оже правильно, замечу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ы по правилам с тобой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ринесём грибы с тобой 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Транспорт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усть ребятам будет  ясно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И понятно всем большим,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Что всегда небезопасно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Там где множество машин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Улица всегда манит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ебятишек, как магнит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омни  - обязательно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Нужно быть ВНИМАТЕЛЬНЫМ!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1)Из общественного транспорта ты выходи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к пешеходному переходу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разу иди 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ам ты дорогу переходи  -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 не будет с тобою беды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Водителя в дороге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Ты не отвлекай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опросы разные ему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Малыш не задавай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наче случится большая беда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Этого допустить никак нельзя.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 асфальту едет до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Ребятишек много  в нё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Едут все они, сидят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 о чём-то говорят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друг один мальчуган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На сиденье ногами встал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  на полном ходу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Голову в окошко сунул свою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елать так ребята нельзя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сем расскажите об этом друзья!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4) Еще одно правило ты заучи.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о автобусу, до полной его остановки  -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ы не ходи!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авило это поможет всем на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До цели доехать без всяческих травм.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5)Горит красный сигнал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Но машина летит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Мигает мигалка,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Серена гудит: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«Прошу пешеход всех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осторониться! »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Я знаю, какая машина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Так мчится: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«Пожарная», «Скорая»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Или «Полиция » 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ind w:left="360" w:firstLine="360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6)Делаем ребятам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едостережение: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ыучите срочно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равила движения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Чтоб не волновались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Каждый день родители,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Чтоб спокойно мчались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Улицей водители </w:t>
      </w:r>
    </w:p>
    <w:p>
      <w:pPr>
        <w:pStyle w:val="Style16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 xml:space="preserve">Выводы на завершающем этапе проекта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Знания, полученные детьми, дали представления о нормах и правилах поведения на дороге, в общественном транспорте, помогли лучше ориентироваться  на улицах города. 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ети  познакомились с дорожными знаками, что способствовало воспитанию грамотного пешехода, участника дорожного движения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 ходе проекта у детей сформировался  алгоритм безопасного поведения в общественном транспорте , что  помогло воспитанию культурного, толерантного   пассажира,   жителя Санкт Петербурга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Предполагаем, что знания, полученные  детьми, игровой и реальный опыт по ПДД снизит риск  детского дорожно-транспортного травматизма . </w:t>
      </w:r>
      <w:r>
        <w:br w:type="page"/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Используемая литератур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Веракса , Н.Е., От рождения до школы, Мозаика-Синтез, М, 2010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ружинина, М.В., Правила перехода улицы,  Махаон, М, 2005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Дружинина, М.В., Правила дорожного движения, Махаон, М, 2005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Извекова , Н.А., Правила дорожного , Просвещение , М, 2003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Зимонина ,В.Н. Белая К.Ю. Как обеспечить безопасность  дошкольников,  Просвещение , М, 2006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аулина Т.Ф., Три сигнала светофора , Мозаика-Синтез, М, 2005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Скоролупова, О.А., Правила и безопасность  дорожного движения , Скрипторий, М, 2009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Стеркина  Р.Б. , Безопасность , Детство-Пресс, СПб, 2002 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Шалаева Г.П., Правила дорожного движения для малышей , Слово, М, 2010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Шарыгина Т.А., Осторожные сказки, Слово, М, 2010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</w:rPr>
        <w:t xml:space="preserve"> </w:t>
      </w:r>
    </w:p>
    <w:p>
      <w:pPr>
        <w:pStyle w:val="Style16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sectPr>
      <w:type w:val="nextPage"/>
      <w:pgSz w:orient="landscape"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 2">
    <w:charset w:val="02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Wingdings 2;Wingdings 2" w:hAnsi="Wingdings 2;Wingdings 2" w:cs="Wingdings 2;Wingdings 2"/>
    </w:rPr>
  </w:style>
  <w:style w:type="character" w:styleId="WW8Num15z0">
    <w:name w:val="WW8Num15z0"/>
    <w:qFormat/>
    <w:rPr>
      <w:rFonts w:ascii="Wingdings 2;Wingdings 2" w:hAnsi="Wingdings 2;Wingdings 2" w:cs="Wingdings 2;Wingdings 2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;Wingdings 2" w:hAnsi="Wingdings 2;Wingdings 2" w:cs="Wingdings 2;Wingdings 2"/>
    </w:rPr>
  </w:style>
  <w:style w:type="character" w:styleId="Style14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Style15">
    <w:name w:val="Текст выноски Знак"/>
    <w:basedOn w:val="Style14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6:00Z</dcterms:created>
  <dc:creator>Тамарочка</dc:creator>
  <dc:description/>
  <dc:language>en-US</dc:language>
  <cp:lastModifiedBy>M1908C3JGG</cp:lastModifiedBy>
  <dcterms:modified xsi:type="dcterms:W3CDTF">2022-04-05T08:36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cce1b4003466a99baecb4fb0b74de</vt:lpwstr>
  </property>
</Properties>
</file>