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 города Новосиби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редняя общеобразовательная школа №90 с углубленным изучением предметов художественно-эстетического цикла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ый уровень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сибирск, ул. Невельского,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 3410912,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ch</w:t>
        </w:r>
        <w:r>
          <w:rPr>
            <w:rStyle w:val="InternetLink"/>
            <w:rFonts w:cs="Times New Roman" w:ascii="Times New Roman" w:hAnsi="Times New Roman"/>
          </w:rPr>
          <w:t>_90_</w:t>
        </w:r>
        <w:r>
          <w:rPr>
            <w:rStyle w:val="InternetLink"/>
            <w:rFonts w:cs="Times New Roman" w:ascii="Times New Roman" w:hAnsi="Times New Roman"/>
            <w:lang w:val="en-US"/>
          </w:rPr>
          <w:t>ns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ni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57" w:firstLine="3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яринова Е.А., Сомова Н.И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Развитие связной речи детей с общим недоразвитием речи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уровня в процессе познавательно – исследовательской деятель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ListParagraph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ListParagraph"/>
        <w:numPr>
          <w:ilvl w:val="0"/>
          <w:numId w:val="7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раздел ………………………………………………………….. .3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……………………………. 3</w:t>
      </w:r>
    </w:p>
    <w:p>
      <w:pPr>
        <w:pStyle w:val="ListParagraph"/>
        <w:numPr>
          <w:ilvl w:val="1"/>
          <w:numId w:val="7"/>
        </w:numPr>
        <w:ind w:left="1080" w:right="-1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работы по развитию речи в процессе исследовательской деятельности у детей с ОНР……………….. …..5</w:t>
      </w:r>
    </w:p>
    <w:p>
      <w:pPr>
        <w:pStyle w:val="ListParagraph"/>
        <w:numPr>
          <w:ilvl w:val="1"/>
          <w:numId w:val="7"/>
        </w:numPr>
        <w:ind w:left="1080" w:right="-1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подходы к формированию Программы……………….5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……………………………………………….6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раздел ………………………………………………….6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й блок ………………………………………………..6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по развитию речи в процессе исследовательской деятельности у детей с ОНР…………………….7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раздел ……………………………………………… 11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планирование познавательно-речевого развития …………………………………………………………………………14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 ……………………………………………………14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………………………...16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раздел.</w:t>
      </w:r>
    </w:p>
    <w:p>
      <w:pPr>
        <w:pStyle w:val="ListParagraph"/>
        <w:numPr>
          <w:ilvl w:val="1"/>
          <w:numId w:val="9"/>
        </w:numPr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сегодняшний день происходит процесс качественного обновления образования, усиливается его культурологический, развивающий, личностный потенциал. Различные формы исследовательской деятельности активно внедряются в образовательный процесс. </w:t>
      </w:r>
      <w:r>
        <w:rPr>
          <w:sz w:val="28"/>
          <w:szCs w:val="28"/>
          <w:shd w:fill="FFFFFF" w:val="clear"/>
        </w:rPr>
        <w:t xml:space="preserve">Один из целевых ориентиров на этапе завершения дошкольного образования Федеральный образовательный стандарт дошкольного образования гласит: «ребенок проявляет любознательность, задает вопросы взрослым и сверстникам, интересуется причинно-следственными связями, … способен к принятию собственных решений, опираясь на свои знания, умения, в различных видах деятельност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природе своей исследовател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 ребенку, у которого нарушена речь, очень трудно, а порой невозможно, самостоятельно организовать свою поисково-исследовательскую деятель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Нарушения при общем недоразвитии речи (ОНР) носят системный характер, так как отмечаются трудности в понимании лексических связей, развитии лексико-грамматического строя речи, фонематического слуха и фонематического восприятия, в формировании связной реч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детей еще нет умения и навыков связно излагать свои мысли. Поэтому для них характерны подмена связного высказывания односложными ответами на вопрос или различными нераспространенными предложениями, а также неоднократные повторения слов и отдельных предложений.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сихологическая природа связной речи, ее механизмы и особенности развития у детей раскрываются в трудах Л.С. Выготского, А.А. Леонтьева и др. </w:t>
      </w:r>
      <w:r>
        <w:rPr>
          <w:rFonts w:cs="Times New Roman" w:ascii="Times New Roman" w:hAnsi="Times New Roman"/>
          <w:bCs/>
          <w:sz w:val="28"/>
          <w:szCs w:val="28"/>
        </w:rPr>
        <w:t>Речь ребенка выполняет три функции связи его с внешним мир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коммуникативную, номинативную и регулятивную. </w:t>
      </w:r>
      <w:r>
        <w:rPr>
          <w:rFonts w:cs="Times New Roman" w:ascii="Times New Roman" w:hAnsi="Times New Roman"/>
          <w:sz w:val="28"/>
          <w:szCs w:val="28"/>
        </w:rPr>
        <w:t>Коммуникативная функция речи обогащается в непринужденной обстановке. Это позволяет учить дете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пособам диалогического взаимодействия в совместной деятельности, развивать умение высказываться в форме небольшого рассказа: повествования, описания, рассуждени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речи и экспериментирование тесно связаны между собой. В процессе эксперимента развивается словарь детей за счет слов, обозначающих сенсорные признаки, свойства, явления и объекты природы (номинативная функция речи). Дошкольники в процессе экспериментирования учатся ставить цель, решать проблемы и проверять их опытным путем, делать выводы, простые умозаключения и регулировать свою деятельность совместно с другими детьми и взрослыми (регулятивная функция речи)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Характеристика речевых нарушений</w:t>
      </w:r>
    </w:p>
    <w:p>
      <w:pPr>
        <w:pStyle w:val="Normal"/>
        <w:tabs>
          <w:tab w:val="clear" w:pos="708"/>
          <w:tab w:val="left" w:pos="426" w:leader="none"/>
          <w:tab w:val="left" w:pos="128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щее недоразвитие реч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ровня речевого развития характеризуется развернутой фразовой речью с элементами недоразвития лексики, грамматики и фонетики.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таком нарушении характерно то, что несформированность звуковой стороны речи сочетается с пробелами в формировании лексико-грамматических средств языка. Это сказывается на формировании функции речи. У детей с ОНР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ровня речь носит ситуативный характер, форму диалога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рудности при монологической речи сопровождаются поиском необходимых языковых средств, нет умений и навыков в изложении мысли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аршие дошкольники с ОНР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ровня речевого развития значительно отстают от нормально развивающихся сверстников в овладении навыками связной монологической речи. У детей с ОНР отмечаются трудности программирования содержания развернутых высказываний и их языкового оформления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вязь между речевыми нарушениями и другими сторонами психического развития обусловливает наличие вторичных дефектов. Так, обладая полноценными предпосылками для овладения мыслительными операциями (сравнения, классификации, анализа, синтеза), дети отстают в развитии словесно- логического мышления, с трудом овладевают мыслительными операциями. У детей с ОНР отмечается низкий уровень сформированнос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амяти, внимания, наблюдательности, мышления, низкая способность к переключению, самоконтролю; неразвитая артикуляторная и пальцевая моторика.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ь и задачи работы по развитию речи в процессе исследовательской деятельности у детей с ОНР: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</w:p>
    <w:p>
      <w:pPr>
        <w:pStyle w:val="Normal"/>
        <w:jc w:val="left"/>
        <w:rPr>
          <w:rFonts w:ascii="Times New Roman" w:hAnsi="Times New Roman" w:cs="Times New Roman"/>
          <w:bCs/>
          <w:spacing w:val="-2"/>
          <w:sz w:val="40"/>
          <w:szCs w:val="40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Развитие связной речи детей с общим недоразвитием реч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уровня  в процессе  познавательно – исследовательской деятельности</w:t>
      </w:r>
      <w:r>
        <w:rPr>
          <w:rFonts w:cs="Times New Roman" w:ascii="Times New Roman" w:hAnsi="Times New Roman"/>
          <w:bCs/>
          <w:spacing w:val="-2"/>
          <w:sz w:val="40"/>
          <w:szCs w:val="40"/>
        </w:rPr>
        <w:t>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 w:before="0" w:after="0"/>
        <w:ind w:left="540" w:hanging="54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расширению словарного запаса и обогащению активного слова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 w:before="0" w:after="0"/>
        <w:ind w:left="540" w:hanging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формированию и совершенствованию грамматического оформления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 w:before="0" w:after="0"/>
        <w:ind w:left="540" w:hanging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формированию навыков сл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 w:before="0" w:after="0"/>
        <w:ind w:left="540" w:hanging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формированию коммуникативных ум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 w:before="0" w:after="0"/>
        <w:ind w:left="540" w:hanging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ать условия для обучения диалогической и монологическо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 w:before="0" w:after="0"/>
        <w:ind w:left="540" w:hanging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познавательных интересов, расширение кругозора, умение экспериментиров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 w:before="0" w:after="0"/>
        <w:ind w:left="540" w:hanging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развитию умения наблюдать и осмысливать предметы и явления окружающей действительности.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Принципы и подходы к формированию Программы 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нцип  систематичности  и  последовательности;   </w:t>
      </w:r>
    </w:p>
    <w:p>
      <w:pPr>
        <w:pStyle w:val="Normal"/>
        <w:shd w:fill="FFFFFF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принцип  доступност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принцип  индивидуального  подхода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 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принцип  наглядност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цип научности;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ринцип интеграции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й результат: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усваивает значения новых слов на основе углубленных знаний о предметах и явлениях окружающего мира; 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употребляет грамматические формы слова; продуктивные и непродуктивные словообразовательные модели; 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т подбирать однокоренные слова, образовывать сложные слова; 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т подбирать слова с противоположным и сходным значением; 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т строить простые распространенные предложения; предложения с однородными членами; простейшие виды сложносочиненных и сложноподчиненных предложений; сложноподчиненных предложений с использование подчинительных союзов; 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различные виды описательных рассказов, текстов (описание, повествование, с элементами рассуждения) с соблюдением цельности и связности высказыва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адекватно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интересуется новым, неизвестным в окружающем мире (мире предметов и вещей, мире отношений и своем внутреннем мире). Задает вопросы взрослому, любит экспериментировать.</w:t>
      </w:r>
    </w:p>
    <w:p>
      <w:pPr>
        <w:pStyle w:val="ListParagraph"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ый  раздел.</w:t>
      </w:r>
    </w:p>
    <w:p>
      <w:pPr>
        <w:pStyle w:val="ListParagraph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1. Диагностический блок.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следование развития речи детей старшего дошкольного возраста проводилось на основе методик  Г.А. Волковой  «Психолого-логопедическое обследование детей с нарушениями речи. Вопросы дифференциальной диагностики»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П. Глухова «Исследование состояния связной монологической речи детей старшего дошкольного возраста с ОНР»</w:t>
      </w:r>
      <w:r>
        <w:rPr>
          <w:rFonts w:cs="Times New Roman" w:ascii="Times New Roman" w:hAnsi="Times New Roman"/>
          <w:sz w:val="28"/>
          <w:szCs w:val="28"/>
        </w:rPr>
        <w:t xml:space="preserve"> (см. Приложение №1). Обследование познавательного развития детей старшего дошкольного возраста основано на целевых ориентирах ФГОС (см. Приложение № 2)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изучения состояния связной речи детей дошкольного возраста с ОНР используются следующ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следова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ловарного запа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сследова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вязной реч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омощью серии задани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блюдения за детьми в процессе учебн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метно-практической, игровой и обиходно-бытовой деятельности в условиях детского образовательного учрежд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зучение медико-педагогической документации (данные анамнеза, медицинских и психологических исследований, педагогические характеристики и заключения и т.п.); использование данных бесед с родителями, воспитателями и детьми.</w:t>
      </w:r>
    </w:p>
    <w:p>
      <w:pPr>
        <w:pStyle w:val="ListParagraph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работы по развитию речи в процессе исследовательской деятельности у детей с ОНР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ика работы по развитию связной речи дошкольников с ОНР проводится в соответствии с периодами обучени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1-ого периода обучения (октябрь-декабрь) дети должны овладеть навыками составления простых предложений по вопросам, демонстрируемым действиям, с последующим составлением коротких рассказов; совершенствуются навыки ведения диалога; вводится обучение детей составлению простого описания предме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е содержание 1период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лять у детей навык составления простых предложений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 навык ведения диалог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навык составления короткого рассказа с опорой на простую схему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ть составлению простого описательного рассказа по предмету.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2-м периоде (январь-апрель) обучение детей составлению коротких рассказов с опорой на сложные схемы опытов, рассказов-описаний, простых пересказов. Наряду с совершенствованием диалога и навыков в указанных видах рассказывания, предусматривается обучение составлению рассказов по теме. Главная задача этого периода - развитие самостоятельной связной речи детей. Особое внимание уделяется упражнениям по составлению сложных сюжетных рассказов с опорой на схему, сказок, сочинений на основе личного опыта экспериментиров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е содержание 2периода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ть построению предложений с причинно - следственными связями (сложносочиненные и сложноподчиненные предложения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лять умение составлять рассказы с опорой на сложную схему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ть детей рассказыванию на основе самостоятельной экспериментальной деятельности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оведении занятий по обучению рассказыванию в процессе исследовательской деятельности перед логопедом стоят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ление и развитие у детей навыков речевого общения, речевой коммуник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навыков построения связных монологических высказыв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навыков контроля и самоконтроля за построением связных высказыв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направленное воздействие на активизацию и развитие ряда психических процессов (восприятия, памяти, воображения, мышления), тесно связанных с формированием навыков устного речевого сообщ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ходе совместной образовательной деятельности взрослых и дете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ной на ознакомление детей с ОНР с окружающей действительностью, они начинают понимать названия предметов, действий, признаков,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ми встречаются в повседневной жизни, выполнять словесные инструкции, выраженные различными по сложности синтаксическими конструкция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вязной речи, ее основных функций (коммуникативной, регулирующей, познавательной) осуществляется в процессе рассказывания о предметах окружающего мира, по сюжетным картинкам, отражающим бытовой, предметно-практический, игровой, эмоциональный и познавательный опыт детей. При этом широко используются символические средства (схемы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о-исследовательская деятельность</w:t>
      </w:r>
      <w:r>
        <w:rPr>
          <w:rFonts w:cs="Times New Roman" w:ascii="Times New Roman" w:hAnsi="Times New Roman"/>
          <w:sz w:val="28"/>
          <w:szCs w:val="28"/>
        </w:rPr>
        <w:t>. Совершенствовать характер и содержание обобщенных способов исследования объектов с помощью специально созданной системы сенсорных эталонов и перцептивных действий, осуществлять их оптимальный выбор в соответствии с познавательной задачей. Создавать условия для самостоятельного установления связей и отношений между системами объектов и явлений с применением различных средств. Совершенствовать характер действий экспериментального характера, направленных на выявление скрытых свойств объектов. Совершенствовать умение определять способ получения необходимой информации в соответствии с условиями и целями деятельности. Развивать умение самостоятельно действовать в соответствии с предлагаемым алгоритмом; ставить цель, составлять соответствующий собственный алгоритм; обнаруживать несоответствие результата и цели; корректировать свою деятельность. Учить детей самостоятельно составлять модели и использовать их в познавательно-исследовательской деятельно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гнитивно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. Развивать зрение, слух, обоняние, осязание, вкус, сенсомоторные способности. Совершенствовать координацию руки и глаза; развивать мелкую моторику рук в разнообразных видах деятельности. Развивать умение созерцать предметы, явления (всматриваться, вслушиваться), направляя внимание на более тонкое различение их качеств. Учить выделять в процессе восприятия несколько качеств предметов; сравнивать предметы по форме, величине, строению, положению в пространстве, цвету; выделять характерные детали, красивые сочетания цветов и оттенков, различные звуки (музыкальные, природные и др.). Развивать умение классифицировать предметы по общим качествам (форме, величине, строению, цвету)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тобы повысить интерес, педагогу предлагается ставить вопросы, побуждающие детей сравнивать свойства материалов или предметов (глина и пластилин), устанавливать причинно-следственные связи (снег и лед), выдвигать предположения, делать выводы; совместно обсуждать предположения, помогать обобщать полученные результаты. </w:t>
      </w:r>
    </w:p>
    <w:p>
      <w:pPr>
        <w:pStyle w:val="Normal"/>
        <w:spacing w:lineRule="auto" w:line="360" w:before="28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 мотивации детей к деятельности</w:t>
      </w:r>
    </w:p>
    <w:p>
      <w:pPr>
        <w:pStyle w:val="Normal"/>
        <w:numPr>
          <w:ilvl w:val="0"/>
          <w:numId w:val="11"/>
        </w:numPr>
        <w:spacing w:lineRule="auto" w:line="360" w:before="280" w:after="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игровой проблемной ситуации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юрпризные моменты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е вопросы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ллизии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иментирование, опыты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щение к опыту детей (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знаний воспитанник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24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воплощение,  драматизация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ие  сказочных персонажей: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Знайк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накомит детей со свойствами и качествами различных материалов, рассказывает истории возникновения предметов ближайшего окружения;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илюлькин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огает познакомить детей со свойствами и качествами воды в проекте «Волшебница вода»;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омашка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вет в уголке природы и рассказывает о растениях, вовлекает в решение проблемных ситуаций;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ульк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казывает детям о природе в лесу, знакомит с правилами поведения в лесу;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знайка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ходит к детям за помощью решить тот или иной вопрос, спрашивает у детей сове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142" w:hanging="142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электронных презентаций, созданных педагогами самостоятельно («Огород на окошке», «Поможем Незнайке», «Игры со Знайкой», «Истории предметов» и др.)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раздел.</w:t>
      </w:r>
    </w:p>
    <w:p>
      <w:pPr>
        <w:pStyle w:val="ListParagraph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бразовательной деятельности: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ных ситуаций через вопросы и ответы, рассуждения детей;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;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онирование;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;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е игры (викторины, КВНы и др.)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, рассказывание;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я, экскурсии. </w:t>
      </w:r>
    </w:p>
    <w:p>
      <w:pPr>
        <w:pStyle w:val="ListParagraph"/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образовательной деятельности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ковая 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ест  </w:t>
      </w:r>
    </w:p>
    <w:p>
      <w:pPr>
        <w:pStyle w:val="ListParagraph"/>
        <w:spacing w:lineRule="auto" w:line="360" w:before="0" w:after="0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работы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ы формирования речевого развития в процессе познавательно-исследовательской деятель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глядн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блюдения, рассматривание картин, демонстрация фильмов, слайдов, презентаци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ктическ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пражнения, игры, эксперименты и опыты, моделирование, проектная деятельность, исследовательско-поисковая деятельность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есн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каз, чтение, вопросы, беседы, использование художественного слова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им из главных условий решения задач по опытно-экспериментальной деятельности в детском саду является организация предметно – пространственной развивающей среды. ППС окружает и оказывает влияние на ребенка уже с первых минут его жизни. Основными требованиями, предъявляемыми к среде как развивающему средству, является обеспечение развития активной самостоятельной детской деятельности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ая предметно-пространственная среда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голок экспериментирования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артотека  опытов, экспериментов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артотека логических задач и ситуаций, проблемных вопросов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</w:t>
      </w:r>
      <w:r>
        <w:rPr>
          <w:rFonts w:cs="Times New Roman" w:ascii="Times New Roman" w:hAnsi="Times New Roman"/>
          <w:sz w:val="28"/>
          <w:szCs w:val="28"/>
        </w:rPr>
        <w:t>акеты, поделки из различных материалов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Игры-путешествия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гры из серии «Почемучка»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«Чудесный мешочек»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Игры – викторины, КВНы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«Коробка загадок»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Электронные образовательные ресурсы (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ентации, созданные педагогами)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идеофильмы для детей познавательного характера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Введение сказочных персонажей: Знайка, Ромашка, Пилюлькин, Пулька, Незнайка и другие персонажи по произведению Н.Носова «О Незнайке и его друзьях»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3. Книги, энциклопедии.</w:t>
      </w:r>
    </w:p>
    <w:p>
      <w:pPr>
        <w:pStyle w:val="ListParagraph"/>
        <w:spacing w:lineRule="auto" w:line="36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 группе есть детская лаборатория, где дошкольники учатся формулировать четкие выводы и определения в ходе экспериментов. Учатся рассуждать, задавать вопросы и обращаться с просьбами: «Как это сделать? Давайте посмотрим, что будет, если…». Тем самым у детей развивается диалогическая, монологическая речь, речь – рассуждение. В процессе эксперимента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. Дети знакомятся с родственными, противоположными и близкими связями, передаваемые сравнительными оборотами, образными выражениями и обобщающими словами. Учатся осознанно включать в свою речь новые слова. В процессе знакомства со свойствами предметов и явлений развивается и обогащается словар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ответственным является конечный этап опыта - эксперимента – анализ результатов и формирование выводов. Дети дошкольного возраста мыслят образами, поэтому зачастую не могут выразить словами то, что понимают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 детям, у которых нарушена речь, ещё сложнее сформулировать, описать предмет, рассказать и сделать выводы о причинах какого-либо явления. И в этом плане очень тесно связаны между собой экспериментирование и развитие речи. Это прослеживается при постановке цели, во время обсуждения хода опыта, при подведении итогов и словесном отчёте об  увиденном.</w:t>
      </w:r>
    </w:p>
    <w:p>
      <w:pPr>
        <w:pStyle w:val="Normal"/>
        <w:spacing w:lineRule="auto" w:line="360" w:before="0" w:after="0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, многое на этом этапе зависит от педагога, который не устраивает фронтальный опрос, а стремится к тому, чтобы дети в непринуждённой форме поделились радостью открытия или решили какую-нибудь   экспериментальную  задачу, требующую анализа всего изученного материала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алогическая и монологическая речь, развивающаяся в поисково-исследовательской деятельности весьма значима для развития познавательной активности детей с нарушениями речи.</w:t>
      </w:r>
    </w:p>
    <w:p>
      <w:pPr>
        <w:pStyle w:val="ListParagraph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работы по развитию речи в процессе исследовательской деятельности у детей с ОН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ня)</w:t>
      </w:r>
    </w:p>
    <w:p>
      <w:pPr>
        <w:pStyle w:val="ListParagraph"/>
        <w:spacing w:lineRule="auto" w:line="36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№ 3)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ная литература:</w:t>
      </w:r>
    </w:p>
    <w:p>
      <w:pPr>
        <w:pStyle w:val="Normal"/>
        <w:numPr>
          <w:ilvl w:val="1"/>
          <w:numId w:val="12"/>
        </w:numPr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укова Н.С., Мастюкова Е.М., Филичева Т.Б. Логопедия. Преодоление общего недоразвития речи у дошкольников: Кн. Для логопеда. Екатеринбург: Изд-во АРД ЛТД, 1998.    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адаптированная основная образовательная программа для дошкольников с тяжелыми нарушениями речи / Л.Б. Баряева, Т.В. Волосовец, О.П. Гаврилушкина, Г.Г. Голубева и др., Под  ред. проф. Л.В. Лопатиной. – СПб., 2014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ы теории и практики логопедии / Под ред. Р.Е Левиной. М.: Просвещение, 1968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т рождения до школы». Примерная  общеобразовательная программа дошкольного образования (пилотный вариант)/ Под ред. Н.Е.Вераксы, Т.С.Комаровой, М.А.Васильевой. – 3-е изд., испр. и доп. – М.: МОЗАИКА-СИНТЕЗ, 20014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государственный образовательный стандарт дошкольного образования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а Г.А. Методика психолого-логопедического обследования детей с нарушениями речи. Вопросы дифференциальной диагностики:Учебно-методическое пособие. – СПб.: ДЕТСТВО-ПРЕСС, 200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ухов В.П. Исследование состояния связной монологической речи детей старшего дошкольного возраста с ОНР//Дефектология, № 6, 1986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гушева Г.П., Чистякова А.Е. Экспериментальная деятельность детей среднего и старшего дошкольного возраста: Методическое пособие. -СПб.: Детство-Пресс, 2011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пытно-экспериментальной работы в ДОУ. Тематическое и перспективное планирование работы в разных возрастных группах. Выпуск 1 / Сост.Н.В. Нищева. – СПб.: ООО «Издательство «Детство-Пресс», 2013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пытно-экспериментальной работы в ДОУ. Тематическое и перспективное планирование работы в разных возрастных группах. Выпуск 2 / Сост.Н.В. Нищева. – СПб.: ООО «Издательство «Детство-Пресс», 2013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а педагогического процесса в старшей группе (с 5 до 6 лет) дошкольной образовательной организации. - СПб.: ООО «Издательство «Детство-Пресс», 2014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а педагогического процесса в подготовительной  группе (с 6 до 7 лет) дошкольной образовательной организации. - СПб.: ООО «Издательство «Детство-Пресс», 2014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лтанова М. «Простые опыты с воздухом».  Серия «Для дошкольников»-М.: ООО «Хатбер-пресс», 2015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лтанова М. «Простые опыты с водой».  Серия «Для дошкольников»-М.: ООО «Хатбер-пресс», 2015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лтанова М.  «Простые опыты с бумагой».  Серия «Для дошкольников»-М.: ООО «Хатбер-пресс», 2015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: Учеб. пособие. / Под ред. А.А. Агеева.- Волгоград: кооператив «Книга», Международный центр просвещения «Вайланд - Волгоград», 1996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еса: Учеб. пособие. / Под ред. А.А. Агеева.- Волгоград: кооператив «Книга», Международный центр просвещения «Вайланд - Волгоград», 1996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ичество: Учеб. пособие. / Под ред. А.А. Агеева.- Волгоград: кооператив «Книга», Международный центр просвещения «Вайланд - Волгоград», 1996.</w:t>
      </w:r>
    </w:p>
    <w:p>
      <w:pPr>
        <w:pStyle w:val="Normal"/>
        <w:numPr>
          <w:ilvl w:val="1"/>
          <w:numId w:val="12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тивное пособие  к опытам «Науки с Буки»: «Магнитные гонки».</w:t>
      </w:r>
    </w:p>
    <w:p>
      <w:pPr>
        <w:pStyle w:val="Normal"/>
        <w:numPr>
          <w:ilvl w:val="1"/>
          <w:numId w:val="12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ктивное пособие  к опытам «Науки с Буки»: «Физика».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3</w:t>
      </w:r>
    </w:p>
    <w:p>
      <w:pPr>
        <w:pStyle w:val="Normal"/>
        <w:rPr/>
      </w:pPr>
      <w:r>
        <w:rPr/>
        <w:t>Планирование работы по развитию речи в процессе познавательно – исследовательской деятельност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77"/>
        <w:gridCol w:w="2705"/>
        <w:gridCol w:w="3314"/>
        <w:gridCol w:w="244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</w:tr>
      <w:tr>
        <w:trPr>
          <w:trHeight w:val="308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Разноцветные краски осени». «Листопад»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ь выделять названия предметов, действий, признаков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ссказа «Что я увидел под микроскопом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ить способу словообразования путем сложения двух основ. Закреплять у детей навык составления простых предложений по вопросам. Согласование имен  существительных с именами прилагательными, глаголам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дуктивно - исследовательск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микроскопа. Рассматривание листьев под микроскопом.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ень, мы тебя видим и слышим» (в парке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лухового и зрительного внима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ь детей различать на слух согласные звуки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Закрепление изолированных звуков «С» и «Ш», их дифференциац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  <w:tab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исков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звуков природы, работа с компасом. Определение направления по компасу.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одит капелька по кругу». Учить последовательности изложения рассказа - рассужд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Игра «Буря в стакане воды» (развитие сильного ротового выдоха; обучение умению дуть через трубочку; активизация губных мышц.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ормировать навык составления короткого рассказа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 опорой на схему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руговорот воды в природ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ытно - экспериментальная деятельность с водой.</w:t>
            </w:r>
          </w:p>
          <w:p>
            <w:pPr>
              <w:pStyle w:val="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лаждение, нагревание, испарение воды. Определение свойств воды.                  Составление схемы «Круговорот воды в природе».</w:t>
            </w:r>
          </w:p>
        </w:tc>
      </w:tr>
      <w:tr>
        <w:trPr>
          <w:trHeight w:val="227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Природное электричество». </w:t>
            </w:r>
          </w:p>
          <w:p>
            <w:pPr>
              <w:pStyle w:val="1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номинативной функции речи.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очнение и активизация словаря по теме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 мячом «Для чего это нужно?» (называние действий, совершаемых разными электроприборами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гласование имени существительного + согласованный глаго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пытно - экспериментальная деятельность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электроэнергии при помощи простых химических реакций.</w:t>
            </w:r>
          </w:p>
        </w:tc>
      </w:tr>
      <w:tr>
        <w:trPr>
          <w:trHeight w:val="552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Чтобы не было бед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асные природные явления.  Наводн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ширение словарного запаса по теме (обучение использованию слов, обозначающих материал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ассказывание с опорой на схему.  Учить умению использовать слова – антонимы при составлении простых предложе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ытно-экспериментальная деятельность с в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ыявление способности предметов держаться на воде в зависимости от материалов, из которых они изготовле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пыт- игра «Наводнени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Составление схемы опыта, классификация предметов по свойству «тонет - не тонет».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пасные природные явления. 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Извержение вулка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произносительной стороны речи и словообразо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четкого слухового образа звука. Игры на закрепление произнесения изолированного звука «Ш». Формирование понятий «громко-тих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ладеть навыками словообразования: продуцировать названия существительных от глаголов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Экспериментально – продуктив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детей с природным явлением извержением вулка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готовление макета вулкана, проведение опыта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 смешиванию веществ (сода и лимонная кислота), вступающих в химическую реакцию и образующих эффект «извержения вулкан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История книг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четко выстраивать последовательную сюжетную линию рассказа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гра «Раз, два, три, картинку поверни и сказку расскажи». Развитие навыков составления рассказов по серии сюжетных картинок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исково-исследовательск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История образования кни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презентации «История книги».</w:t>
            </w:r>
          </w:p>
        </w:tc>
      </w:tr>
      <w:tr>
        <w:trPr>
          <w:trHeight w:val="2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Царство бумаги».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асширение словарного запаса по теме (обучение использованию слов, обозначающих материал)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артикуляционной моторики.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мелкой моторик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уляционные упражнения на развитие кинестетического и кинетического праксиса «Мостик», «Гармошк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учение детей пониманию сравнительных логико-грамматических конструкций (толще-тоньше и т.д.)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Опытно-экспериментальная деятельность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знакомление со свойствами и качествами бумаги)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Рекордный вес» (исследование бумаги на прочность)</w:t>
            </w:r>
          </w:p>
        </w:tc>
      </w:tr>
      <w:tr>
        <w:trPr>
          <w:trHeight w:val="2057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лшебница зима и её крас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ткуда берется иней?» (на прогулк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ять навык построения разных типов предложений.</w:t>
            </w:r>
            <w:r>
              <w:rPr>
                <w:rStyle w:val="Appleconvertedspace"/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на формирование сильной воздушной струи «Подуй на ладошки».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оставлению короткого  рассказа на основе проведенного опыта «Превращение воды в иней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снение происхождения осад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де лучики?» (на прогулк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ь детей распространять предложения введением в него однородных членов.</w:t>
            </w:r>
            <w:r>
              <w:rPr>
                <w:rStyle w:val="Appleconvertedspace"/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на формирование сильной воздушной струи «Сдуй снежинку».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оставлению короткого  описательного рассказа  о снежинк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следовательск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формы снежинок в зависимости от пог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мерзание жидкосте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ение активного словаря с использованием синтаксических конструкций с подчинительным типом связ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с мячом «Замерзает - не замерзает» (развитие слухового внимания, логического мышления)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етей навыкам употребления сложноподчиненных предложений с использованием подчинительных союзов: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тому что, если, так как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различия в процессах замерзания различных жидкос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Новогодний фейерверк».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лексико-грамматических средств языка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Скажи со словом «новогодний» (согласование существительных с прилагательным). Составление алгоритма проведения опыта и рассказывание по нему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шивание жидкостей с разной плотностью в одной емк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Человек. Здоровый образ жизни».</w:t>
            </w:r>
          </w:p>
          <w:p>
            <w:pPr>
              <w:pStyle w:val="1"/>
              <w:numPr>
                <w:ilvl w:val="1"/>
                <w:numId w:val="12"/>
              </w:numPr>
              <w:spacing w:before="0" w:after="0"/>
              <w:ind w:left="0" w:hanging="36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равильное питани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ширение активного словаря с использованием синтаксических конструкций с подчинительным типом.  связи и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лексико-грамматических средств языка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: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Объясните, почему…» (построение предложения с причинно-следственной связью),  «Чем угостишь друга?» (усвоение категории творительного падежа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О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того, что в состав чипсов входит крахмал, который в большом количестве вреден для здоровь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дивительный лимон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витие мелкой моторики. Формирование речевого дыхания. Согласование речи с действиями при проведении опыта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лизация мышечного тонуса мимической мускулатуры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«Надуй шарик»). Составление сложносочиненных предложений с союзами: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, а, 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шивание различных веществ, наблюдение за химической реакци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фессии. Как стать… (врачом, поваром…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я врача.  Пополнение словарного запаса по теме.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простых распространенных предложений. Употребление в речи личных местоиме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сследовательск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Где спрятался пульс» - измеряем частоту пульса в покое и после нагрузки; слушаем свое дыхание с помощью фонендоскопа; измеряем температуру своего тела.</w:t>
            </w:r>
          </w:p>
        </w:tc>
      </w:tr>
      <w:tr>
        <w:trPr>
          <w:trHeight w:val="1518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я пова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ствовать представлению детей о внешних и вкусовых качествах фруктов, о способах употребления их в пищу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рассказа о приготовлении фруктового салата с использованием схемы-модел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ь составлять схему-модель приготовления фруктового сала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/и «Определи фрукт на вкус» - сравнить вкус и запах различных фруктов.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я инженер-конструктор космических рак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олнение словаря сложными словами по теме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зование сложных слов от слова «ходить» и употребление этих слов при построении предложений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вездеход, луноход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апускаем ракету в космос» с помощью лимона. Строим макет ракеты из бросового материала.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Я и мой дом. Что в доме моем?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амины помощники». Развивать глазомер и тактильное восприя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ение словарного запаса о материалах, из которых сделаны предметы обихода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и  понимание сравнительных  логико-грамматических конструкций (легче –тяжелее, длиннее – короче и т.д.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Все измерим и взвесим в доме» - опыты-эксперименты с различными предметами разного веса с помощью различных измерительных мерок (весы, линейки, шнуровки и пр.).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Бабушкина сдоб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витие мелкой моторики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о словом «превращается». Развитие умения фиксировать действие превращения на основе употребления пар слов: «был-будет», «был-стал (станет)». Активизация употребления в речи глаголов прошедшего, настоящего и будущего времен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ыты и эксперименты с продуктами питания (замешивание теста для булочек и печенья)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помощью эксперимента доказать, что дрожжи поднимают тесто и влияют на качество выпекаемого изделия. Формирование действий превращения. Результат записываем в лист наблюдения.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Театр для мамы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ушки для малыш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должать знакомить детей с образованием тени от предметов, установить сходство тени и объекта, создать с помощью теней образы.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детей с понятиями «свет» и «тен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здай свой театр теней» -  самостоятельно подобрать выразительные средства для составления сказки или рассказ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пыт с тенью. Цвет и свет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казать детям как с помощью света и тени можно создать театр теней.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готовление теневого театра и детских игрушек «Волчок», «Калейдоскоп».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арядное платье для мам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войствами и качествами материал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ение словарного запаса по теме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должать учить детей навыкам употребления сложноподчиненных предложений с использованием подчинительных союзов: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то будет, если…, так как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еримент с окрашиванием ткани.    Ознакомление с натуральными тканями (шерсть, шелк, ситец), с их свойствами и назначением.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ланета Земля. Космос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очнение названий планет Солнечной системы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творческого рассказывания при проведении опы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ять детей в употреблении простых распространенных и сложносочиненных предложений, согласовывая слова в роде, числе, падеж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Космос в стакане» -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моделирование процесса образования планет.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Д/и «Космос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есна. Пробуждение природы. День равен ноч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связной монологической реч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связному последовательному рассказу по содержанию проведенного опыт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ить знания детей о смене дня и ночи. Установить зависимость смены частей суток и времен года от положения Солнца.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ельскохозяйственные работы весно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связной монологической реч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описательного рассказа о своей деятельности в «Огороде  на окошке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ытно-эксперимента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город на окошке» - посадка и выращивание растений. Наблюдение за их ростом.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едование связной речи детей, предложенное  В.П. Глуховым. </w:t>
        <w:br/>
        <w:t> Цель - комплексное обследовании связной речи детей с ОНР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адание1.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способность ребенка составлять законченное высказывание на уровне фразы (по изображенному на картинке действию)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ия картинок следующего содержания:</w:t>
        <w:br/>
        <w:t>•    Мальчик поливает цветы</w:t>
        <w:br/>
        <w:t>•    Девочка ловит бабочку</w:t>
        <w:br/>
        <w:t>•    Мальчик ловит рыбу</w:t>
        <w:br/>
        <w:t>•    Девочка катается на санках</w:t>
        <w:br/>
        <w:t>•    Девочка везет куклу в коляске.</w:t>
        <w:br/>
        <w:t xml:space="preserve">При показе каждой картинки ребенку зад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прос-инструк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Скажи, что здесь нарисовано?". При отсутствии фразового ответа задается второй вспомогательный вопрос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указывающий на изображенное действие ("Что делает мальчик/девочка?")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ценка результат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балла - полный фразовый ответ; 2 балла - ответ с вспомогательным вопросом; 1балл - ребенок не смог самостоятельно установить смысловые предикативн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 и передать их в виде соответствующей по структуре фразы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ление способности детей устанавливать лексико-смысловые отношения между предметами и переносить их в виде законченной фразы-высказывания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и картинки "девочка", "корзинка", "лес"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ови картинки и составь предложение так, чтобы в нем говорилось о всех трех предметах. Если ребенок составил предложение с учетом только одной-двух картин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например, "Девочка гуляла в лесу"), задание повторяется с указанием на пропущенную картинку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ценка результат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балла - ребенок справился с заданием, используя фразы, адекватные предложенному заданию; 2 балла - справился с заданием с помощью педагога; 1 балл - не смог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ть предложение.</w:t>
        <w:br/>
        <w:t>Задания на составление фразовых высказываний по наглядной опоре позволяет выявить индивидуальные речевые возможности детей с ОНР.</w:t>
        <w:br/>
        <w:t>Следующие задания предназначены для определения уровня сформированности и особенности связной монологической речи детей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ние 3</w:t>
      </w:r>
      <w:r>
        <w:rPr>
          <w:rFonts w:cs="Times New Roman" w:ascii="Times New Roman" w:hAnsi="Times New Roman"/>
          <w:color w:val="000000"/>
          <w:sz w:val="28"/>
          <w:szCs w:val="28"/>
        </w:rPr>
        <w:t>. Выявить возможности детей с ОНР воспроизводить небольшой по объему и простой по структуре литературный текст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омые детям сказки: "Репка", "Теремок", "Курочка ряба".</w:t>
        <w:br/>
        <w:t>Текст произведения прочитывается дважды; перед повторным чтением дается установка на составление пересказа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ушай и перескажи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ценка результат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ое внимание обращается на полноту передачи содержания текста, наличие смысловых пропусков, повторов, соблюдение логической последовательности изложени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наличие смысловой и синтаксической связи между предложениями, частями рассказа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ние 4</w:t>
      </w:r>
      <w:r>
        <w:rPr>
          <w:rFonts w:cs="Times New Roman" w:ascii="Times New Roman" w:hAnsi="Times New Roman"/>
          <w:color w:val="000000"/>
          <w:sz w:val="28"/>
          <w:szCs w:val="28"/>
        </w:rPr>
        <w:t>.Составить связный сюжетный рассказ на основе наглядного содержания последовательных фрагментов-эпизодов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ия картинок по сюжету сказки "Лиса и Журавль".</w:t>
        <w:br/>
        <w:t>Картинки в нужной последовательности раскладываются перед ребенком и дают внимательно их рассмотреть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и картинки и составь последовательный рассказ. (Составлению рассказа предшествует обзор предметного содержания каждой картинки серии с объяснением значения отдельных детал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затруднении, помимо наводящих вопросов, применяется жестовое указание на соответствующую картинку или конкретную деталь)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ценка результат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оме общих критериев оценки принимаются во внимание показатели: смысловое соответствие содержания рассказа, изображенному на картинках, соблюдение логической связи межд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артинками-эпизодами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ние 5</w:t>
      </w:r>
      <w:r>
        <w:rPr>
          <w:rFonts w:cs="Times New Roman" w:ascii="Times New Roman" w:hAnsi="Times New Roman"/>
          <w:color w:val="000000"/>
          <w:sz w:val="28"/>
          <w:szCs w:val="28"/>
        </w:rPr>
        <w:t>.Составить рассказ на основе личного опыта - имеет целью выявить индивидуальный уровень и особенности владения связной фразовой и монологической речью при передаче своих жизненных впечатлений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ку предлагается составить рассказ на близкую ему тему (например, "На нашем участке", "Игры на детской площадке") и дается план рассказа: - что находится на площадке; чем занимаются там дет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какие игры они играют; назвать свои любимые игры и запомнить; вспомнить, какие игры зимой, а какие летом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ценка результат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щается внимание на особенности фразовой речи, употребляемой детьми при составлении сообщения без наглядной текстовой опоры. Учитывается степень информативности рассказ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мая количеством значимых элементов, которые несут смысловую нагрузку. Установление количества информативных элементов и их характера (простое называние предмета или действия 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ернутое описание) позволять, насколько полно отражена ребенком тема сообщения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ние 6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ить описательный рассказ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ям могут предлагаться как модели предметов (игрушки), так и их графические изображения, на которых достаточно полно и четко представлены основные свойства и детали предметов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ку предлагается в течение несколько минут внимательно рассмотреть предмет, а затем составить о нем рассказ по данному вопросному плану. Например, при описании куклы дае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ая инструкция-указание: "Расскажи об этой кукле: как ее зовут, какая она по величине; назови основные части тела; из чего она сделана, во что одета, что у нее на голове" и т.п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ценка результат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щается внимание на полноту и точность отражения в нем основных свойств предмета, наличие (отсутствие) логико-смысловой организации сообщения, последовательность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нии признаков и деталей предмета, использование языковых средств словесной характеристики. В случае, когда ребенок оказывается не способным составить даже короткий описательный рассказ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ему предлагается для пересказа образец описания, данный логопедом.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ление сформированности грамматического строя языка – один из ведущих моментов логопедического обследования детей с общим недоразвитием речи. Выявляется правильность употребления детьми категории рода, числа, падежа существительных, предложных конструкций, умение согласовывать существительное с прилагательным и числительным в роде, числе, падеже. Материалом обследования являются картинки, изображающие предметы и их признаки, действия. Для выявления умения пользоваться морфологическими формами слов проверяется образование множественного числа от существительных в единственном числе и, наоборот, образование уменьшительной формы существительного от данного слова, а также глаголов с оттенками действ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12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ми приемами могут быть следующи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закончить начатую фразу по наводящим вопроса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ставить предложения по картине или демонстрации действи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ставить пропущенный предлог или слово в нужной падежной форм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12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обследовании словарного запаса выявляется умение ребенка соотносить слово (как звуковой комплекс) с обозначаемым предметом, действием и правильно употреблять его в реч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ми приемами могут быть следующие:</w:t>
      </w:r>
    </w:p>
    <w:p>
      <w:pPr>
        <w:pStyle w:val="Style20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хождение (показ) детьми предметов и действий, названных логопедом (Покажи: кто моет, а кто подметает и т.д.);</w:t>
      </w:r>
    </w:p>
    <w:p>
      <w:pPr>
        <w:pStyle w:val="Style20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ение названных действий (нарисуй дом – раскрась дом);</w:t>
      </w:r>
    </w:p>
    <w:p>
      <w:pPr>
        <w:pStyle w:val="Style20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стоятельное называние детьми показанных предметов, действий, явлений, признаков и качеств (Кто нарисован на картинке? Что делает мальчик? Из чего он лепит шарик?);</w:t>
      </w:r>
    </w:p>
    <w:p>
      <w:pPr>
        <w:pStyle w:val="Style20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ние детьми видовых понятий, входящих в какую-либо обобщающую тему (Скажи, какую ты знаешь летнюю одежду, зимнюю обувь);</w:t>
      </w:r>
    </w:p>
    <w:p>
      <w:pPr>
        <w:pStyle w:val="Style20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динение предметов в обобщающую группу (Как можно одним словом назвать шубу, пальто, платье, юбку? и т.д.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2 Обследование познавательного развития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тям «Речевое развитие» и «Познавательное развитие», соответствующих Федеральному государственному образовательному стандарту дошкольного образования, приказ Министерства образования и науки № 1155 от 17 октября 2013 го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ребенок не может выполнить все параметры оценки, помощь взрослого не принима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ребенок с помощью взрослого выполняет некоторые параметры оцен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ребенок выполняет все параметры оценки с частичной помощью взрослог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балла – ребенок выполняет самостоятельно и с частичной помощью взрослого все параметры. 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блица диагностики познавательного развития заполняется 2 раза в год – в начале и в конце учебного года разным цветом, для проведения сравнительного анализа. Баллы в каждой ячейке указанного параметра складываются (по строке) и делятся на количество параметров (округляется до десятых долей). Затем подсчитывается итоговый показатель по группе (все баллы сложить по столбцу) и разделить на количество параметров (округлить до десятых долей). Этот показатель необходим для ведения учета промежуточных результатов освоения АООП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52"/>
        <w:gridCol w:w="898"/>
        <w:gridCol w:w="612"/>
        <w:gridCol w:w="898"/>
        <w:gridCol w:w="573"/>
        <w:gridCol w:w="898"/>
        <w:gridCol w:w="15"/>
        <w:gridCol w:w="554"/>
        <w:gridCol w:w="898"/>
        <w:gridCol w:w="593"/>
        <w:gridCol w:w="898"/>
        <w:gridCol w:w="697"/>
        <w:gridCol w:w="898"/>
        <w:gridCol w:w="535"/>
        <w:gridCol w:w="898"/>
        <w:gridCol w:w="592"/>
        <w:gridCol w:w="898"/>
        <w:gridCol w:w="618"/>
        <w:gridCol w:w="898"/>
        <w:gridCol w:w="527"/>
      </w:tblGrid>
      <w:tr>
        <w:trPr>
          <w:trHeight w:val="3939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бенок проявляет  любознательность,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ет вопросы взрослым и сверстникам, интересуется причинно-следственными связями, пытается самостоятельно придумывать объяснения явлениям природы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клонен наблюдать, экспериментировать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бенок проявляет инициативу и самостоятельность в познавательно-исследовательской деятельности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бенок обладает развитым воображением, которое реализуется в разных видах деятельност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бенок  достаточно  хорошо  владеет устной речью, может выражать свои мысли и желания, может использовать речь для выражения своих мысле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 ребенка развита мелкая мотор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бенок может соблюдать правила безопасного поведени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бенок способен к принятию собственных решений, опираясь на свои знания и умени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тоговый показатель по каждому ребенку  (среднее значение)</w:t>
            </w:r>
          </w:p>
        </w:tc>
      </w:tr>
      <w:tr>
        <w:trPr>
          <w:trHeight w:val="17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гностика познавательного развития детей дошкольного возраста 5-7 лет с ОНР (ФГОС.  Целевые ориентир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(сентябрь)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Выводы (май) 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0" w:after="0"/>
        <w:ind w:left="708" w:hanging="0"/>
        <w:rPr/>
      </w:pPr>
      <w:r>
        <w:rPr/>
        <w:t>Методика исследования связной речи детей старшего дошкольного возраста с ОНР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1"/>
        <w:gridCol w:w="1000"/>
        <w:gridCol w:w="709"/>
        <w:gridCol w:w="1134"/>
        <w:gridCol w:w="850"/>
        <w:gridCol w:w="993"/>
        <w:gridCol w:w="850"/>
        <w:gridCol w:w="1134"/>
        <w:gridCol w:w="709"/>
        <w:gridCol w:w="1134"/>
        <w:gridCol w:w="709"/>
        <w:gridCol w:w="992"/>
        <w:gridCol w:w="709"/>
        <w:gridCol w:w="992"/>
        <w:gridCol w:w="850"/>
      </w:tblGrid>
      <w:tr>
        <w:trPr>
          <w:trHeight w:val="67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милия, имя ребенка</w:t>
            </w:r>
          </w:p>
        </w:tc>
        <w:tc>
          <w:tcPr>
            <w:tcW w:w="12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следование связной речи с помощью серии заданий</w:t>
            </w:r>
          </w:p>
        </w:tc>
      </w:tr>
      <w:tr>
        <w:trPr>
          <w:trHeight w:val="325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следование словарного запас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50" w:hanging="0"/>
              <w:rPr>
                <w:color w:val="424242"/>
              </w:rPr>
            </w:pPr>
            <w:r>
              <w:rPr>
                <w:color w:val="424242"/>
              </w:rPr>
              <w:t>Составление предложений по отдельным ситуационным картинкам («картинки-действия»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color w:val="42424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24242"/>
                <w:sz w:val="24"/>
                <w:szCs w:val="24"/>
              </w:rPr>
              <w:t>Составление предложения по трем картинкам, связанным тематичес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color w:val="42424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24242"/>
                <w:sz w:val="24"/>
                <w:szCs w:val="24"/>
              </w:rPr>
              <w:t>Пересказ текста (знакомой сказки или короткого рассказ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color w:val="42424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24242"/>
                <w:sz w:val="24"/>
                <w:szCs w:val="24"/>
              </w:rPr>
              <w:t>Составление рассказа по картинке или серии сюжетных картин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color w:val="42424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24242"/>
                <w:sz w:val="24"/>
                <w:szCs w:val="24"/>
              </w:rPr>
              <w:t>Сочинение рассказа на основе личного опы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color w:val="42424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24242"/>
                <w:sz w:val="24"/>
                <w:szCs w:val="24"/>
              </w:rPr>
              <w:t>Составление рассказа-описания</w:t>
            </w:r>
          </w:p>
        </w:tc>
      </w:tr>
      <w:tr>
        <w:trPr>
          <w:trHeight w:val="1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42424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24242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>
          <w:trHeight w:val="1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(сентябрь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(май)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76" w:before="0" w:after="0"/>
        <w:ind w:left="150" w:right="150" w:hanging="0"/>
        <w:rPr>
          <w:rFonts w:ascii="Verdana" w:hAnsi="Verdana" w:cs="Verdana"/>
          <w:color w:val="424242"/>
          <w:sz w:val="23"/>
          <w:szCs w:val="23"/>
        </w:rPr>
      </w:pPr>
      <w:r>
        <w:rPr>
          <w:rFonts w:cs="Verdana" w:ascii="Verdana" w:hAnsi="Verdana"/>
          <w:color w:val="424242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тей с проблемами в развитии. Это позволяет своевременно разрабатывать для детей индивидуальные образовательные маршруты и оперативно осуществлять психолого-методическую поддержку педагогов. Нормативными вариантами развития можно считать средние значения по каждому ребенку или общегрупповому параметру развития больше 3,8. Эти же параметры в интервале средних значений от 2,3 до 3,7 можно считать показателями проблем в развитии ребенка социального и/или органического генеза, а также незначительные трудности организации педагогического процесса в группе. Средние значения менее 2,2 будут свидетельствовать о выраженном несоответствии развития ребенка возрасту, а также необходимости корректировки педагогического процесса в группе по данному параметру образовательной области. (Указанные интервалы средних значений носят рекомендательный характер, так как получены с помощью применяемых в психолого-педагогических исследованиях психометрических процедур, и будут уточняться по мере поступления результатов мониторинга детей данного возрас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 w:before="0" w:after="0"/>
        <w:ind w:left="150" w:right="150" w:hanging="0"/>
        <w:rPr>
          <w:rFonts w:ascii="Verdana" w:hAnsi="Verdana" w:cs="Verdana"/>
          <w:color w:val="424242"/>
          <w:sz w:val="23"/>
          <w:szCs w:val="23"/>
        </w:rPr>
      </w:pPr>
      <w:r>
        <w:rPr>
          <w:rFonts w:cs="Verdana" w:ascii="Verdana" w:hAnsi="Verdana"/>
          <w:color w:val="424242"/>
          <w:sz w:val="23"/>
          <w:szCs w:val="23"/>
        </w:rPr>
      </w:r>
    </w:p>
    <w:p>
      <w:pPr>
        <w:pStyle w:val="Style18"/>
        <w:spacing w:lineRule="auto" w:line="276" w:before="150" w:after="150"/>
        <w:ind w:left="150" w:right="150" w:hanging="0"/>
        <w:rPr>
          <w:rFonts w:ascii="Verdana" w:hAnsi="Verdana" w:cs="Verdana"/>
          <w:color w:val="424242"/>
          <w:sz w:val="23"/>
          <w:szCs w:val="23"/>
        </w:rPr>
      </w:pPr>
      <w:r>
        <w:rPr>
          <w:rFonts w:cs="Verdana" w:ascii="Verdana" w:hAnsi="Verdana"/>
          <w:color w:val="424242"/>
          <w:sz w:val="23"/>
          <w:szCs w:val="23"/>
        </w:rPr>
      </w:r>
    </w:p>
    <w:p>
      <w:pPr>
        <w:pStyle w:val="Style18"/>
        <w:spacing w:lineRule="auto" w:line="276" w:before="150" w:after="150"/>
        <w:ind w:left="150" w:right="150" w:hanging="0"/>
        <w:rPr>
          <w:rFonts w:ascii="Verdana" w:hAnsi="Verdana" w:cs="Verdana"/>
          <w:color w:val="424242"/>
          <w:sz w:val="23"/>
          <w:szCs w:val="23"/>
        </w:rPr>
      </w:pPr>
      <w:r>
        <w:rPr>
          <w:rFonts w:cs="Verdana" w:ascii="Verdana" w:hAnsi="Verdana"/>
          <w:color w:val="424242"/>
          <w:sz w:val="23"/>
          <w:szCs w:val="23"/>
        </w:rPr>
      </w:r>
    </w:p>
    <w:p>
      <w:pPr>
        <w:pStyle w:val="Style18"/>
        <w:spacing w:lineRule="auto" w:line="276" w:before="150" w:after="150"/>
        <w:ind w:left="150" w:right="150" w:hanging="0"/>
        <w:rPr>
          <w:rFonts w:ascii="Verdana" w:hAnsi="Verdana" w:cs="Verdana"/>
          <w:color w:val="424242"/>
          <w:sz w:val="23"/>
          <w:szCs w:val="23"/>
        </w:rPr>
      </w:pPr>
      <w:r>
        <w:rPr>
          <w:rFonts w:cs="Verdana" w:ascii="Verdana" w:hAnsi="Verdana"/>
          <w:color w:val="424242"/>
          <w:sz w:val="23"/>
          <w:szCs w:val="23"/>
        </w:rPr>
      </w:r>
    </w:p>
    <w:p>
      <w:pPr>
        <w:pStyle w:val="Normal"/>
        <w:spacing w:lineRule="auto" w:line="360" w:before="12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9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2470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9.45pt;mso-wrap-distance-left:0pt;mso-wrap-distance-right:0pt;mso-wrap-distance-top:0pt;mso-wrap-distance-bottom:0pt;margin-top:0.05pt;mso-position-vertical-relative:text;margin-left:7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2470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9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27">
    <w:name w:val="c27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_90_nsk@nios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2:51:00Z</dcterms:created>
  <dc:creator>Наталья</dc:creator>
  <dc:description/>
  <cp:keywords/>
  <dc:language>en-US</dc:language>
  <cp:lastModifiedBy>Александр Сомов</cp:lastModifiedBy>
  <dcterms:modified xsi:type="dcterms:W3CDTF">2020-09-06T13:43:00Z</dcterms:modified>
  <cp:revision>3</cp:revision>
  <dc:subject/>
  <dc:title/>
</cp:coreProperties>
</file>