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тский сад комбинированного вида №35 «Радуга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Образовательный проект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Дай чуточку добра питомцу своему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ля детей подготовительного к школе возраста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бмахер М.Ю., музыкальный руководит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нкевич Г.В., воспитате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янск, 2018 г.</w:t>
      </w:r>
    </w:p>
    <w:p>
      <w:pPr>
        <w:pStyle w:val="Normal"/>
        <w:tabs>
          <w:tab w:val="clear" w:pos="708"/>
          <w:tab w:val="center" w:pos="4677" w:leader="none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а «Дай чуточку добра питомцу своему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ек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творческий, краткосрочный, группово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 апрель 2018, 3 недели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готовительной к школе группы, воспитатели, родители, музыкальный руководител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тветственно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людей к домашним питомца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color w:val="44444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блема существования бездомных животных как следствие безответственного и равнодушного отношения человека к ним.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условий для работы с детьми по формированию у них бережного и заботливого отношения к домашним питомца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Познакомить детей с многообразием мира домашних питомце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Формировать бережное и заботливое отношение к «братьям нашим меньшим»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ть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eastAsia="ru-RU"/>
              </w:rPr>
              <w:t xml:space="preserve"> речь для выражения своих мыслей, чувств и желаний, построения речевого высказывания в ситуации 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азвивать конструктивные умения, мелкую моторику пальцев рук, фантазию, воображение в разных видах деятельности, познавательную актив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оспитывать у детей положительные личностные качества (доброта, ответственность) 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вивать трудовые навыки по уходу за домашними питомц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бережного и заботливого отношения к представителям живой природы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ознавательной активности, творческих способност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своение детьми посильных трудовых навыков, связанных с уходом за домашними питомцами.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сприятие художественной литературы и фолькл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удов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ммуникативн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знавательно-исследовательск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Изобразите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вига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гр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онстру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Интерактивн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отслеживания результат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, опрос – беседа воспитанников «Что я знаю о своем питомце?».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нашем городе можно встретить бездомных собак и кошек. У многих из них в глазах какая-то серьезность без радости, ласки и доверия, потому что однажды его уже предал человек, бросив  на произвол судьбы. А наш любимец все чувствует, но не может выразить свои чувства слов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м часто кажется, что животное только игрушка, которой можно поиграть, а потом выставить за дверь. И каждому, прежде чем взять домой маленького щенка или котенка, стоит задуматься о том, что с первого дня мы несем за него  ответственность. Те, у кого дома есть животное, знают, что оно никогда не предаст, всегда будет любить и ждать хозяина дома, а на любовь ответит в тысячу раз больше. Нам, людям, еще надо поучиться у животных той преданности и бескорыстию: просто любить  и ничего не ждать взаме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лько радости, удивления, восхищения, вызывают они у детей! Дети с воодушевлением рассказывают о том, что для них близко и дорого. Им нравятся домашние животные, они любят играть с ними, любят рассматривать иллюстрации о животных. Этот интерес можно использовать для развития познавательных способностей и положительных качеств личности ребёнка и расширения кругозора. Когда животные маленькие и милые, их ласкают, но потом, когда они начинают доставлять слишком много хлопот, их бросают. Такое пренебрежение жизнью животных действует разлагающе на культуру общества. Воспитание любви к животным, ответственного отношения к тем, кого приручили, является важнейшей составляющей нравственного воспитания. Чтобы воспитать наличие у детей таких качеств, как сострадание, сочувствие, доброта нужно хорошо знать повадки и нужды своих питомцев. </w:t>
      </w:r>
      <w:r>
        <w:rPr>
          <w:rFonts w:eastAsia="Calibri" w:cs="Times New Roman" w:ascii="Times New Roman" w:hAnsi="Times New Roman"/>
          <w:sz w:val="28"/>
          <w:szCs w:val="28"/>
        </w:rPr>
        <w:t>Следует помнить одно простое правило: «Мы в ответе за тех, кого приручил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дошкольном возрасте закладываются основы личности. Духовно-нравственное воспитание дошкольников позволяет сформировать правильное мировоззрение, гражданскую позицию, семейные ценности и нравственные ориентиры. В становлении нравственности ребенка большую роль играет среда, в которой он развивается и растет. Способы поведения в семье, обществе быстро усваиваются ребенком и воспринимаются им, как нормы по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уховно-нравственное воспитание дошкольников — это целостная система, которая может сделать человека, способного успешно жить в современной сложной социальной среде.  У детей  с раннего возраста необходимо укрепить духовно-нравственный иммунитет, защищающий  их от негативного воздействия  зла в окружающем мире и в самом себе, а так же поступать в соответствии с добром, с ответственностью в созн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творческий, групп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здание условий для работы с детьми по формированию у них бережного и заботливого отношения к домашним питомц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о подготовке и реализации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ознакомить детей с многообразием мира домашних питомце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Формировать бережное и заботливое отношение к «братьям нашим меньшим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eastAsia="ru-RU"/>
        </w:rPr>
        <w:t>Совершенствовать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 речь для выражения своих мыслей, чувств и желаний, построения речевого высказывания в ситуации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звивать конструктивные умения, мелкую моторику пальцев рук, фантазию, воображение в разных вид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звивать творческие способности, познавательную актив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ть у детей положительные личностные качества (доброта, ответственнос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вивать детям трудовые навыки по уходу за домашними питомц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разработан с учетом ФГОС Д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 проект (09.04.18г. по 27.04.18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ережного и заботливого отношения к представителям живой природ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ой активности, творческих способ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воение детьми посильных трудовых навыков, связанных с уходом за домашними питомца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олнение развивающей среды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льбома «Домашние питомцы»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природного уголка познавательной литературой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гры «Наши маленькие друзья».</w:t>
      </w:r>
    </w:p>
    <w:p>
      <w:pPr>
        <w:pStyle w:val="Normal"/>
        <w:spacing w:lineRule="auto" w:line="240" w:before="0" w:after="0"/>
        <w:ind w:firstLine="709"/>
        <w:jc w:val="both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ы проекта: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и творческих работ (рисунки, рассказы, сообщени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ультация для родителей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равила гигиены при содержании домашних питомцев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1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рия занятий для организации работы с воспитанниками по созданию цифровой истории (мультфильма);</w:t>
      </w:r>
    </w:p>
    <w:p>
      <w:pPr>
        <w:pStyle w:val="1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ифровая история (мультфильм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0BwbicSoamI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b/>
          <w:sz w:val="28"/>
          <w:szCs w:val="28"/>
        </w:rPr>
        <w:t xml:space="preserve">Итоговое мероприятие: </w:t>
      </w:r>
    </w:p>
    <w:p>
      <w:pPr>
        <w:pStyle w:val="Style14"/>
        <w:ind w:firstLine="709"/>
        <w:jc w:val="both"/>
        <w:rPr>
          <w:rStyle w:val="C4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 xml:space="preserve">Конкурс чтецов </w:t>
      </w:r>
      <w:r>
        <w:rPr>
          <w:rFonts w:cs="Times New Roman" w:ascii="Times New Roman" w:hAnsi="Times New Roman"/>
          <w:sz w:val="28"/>
          <w:szCs w:val="28"/>
          <w:lang w:eastAsia="ru-RU"/>
        </w:rPr>
        <w:t>«Дай чуточку добра питомцу своему»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ханизмы отслеживания результатов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ирование родителей на начальном этапе реализации проекта (обработка результатов)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ирование родителей на заключительном этапе реализации проекта (обработка результатов)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ос – беседа воспитанников «Что я знаю о своем питомце?»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зентация проекта: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на педагогическом совете для коллег, презентация итогов деятельности по реализации проекта для родителей на итоговом родительском собрании.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>
          <w:rStyle w:val="C4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Style w:val="C4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C4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ListParagraph"/>
        <w:spacing w:lineRule="auto" w:line="240" w:before="0" w:after="0"/>
        <w:contextualSpacing/>
        <w:jc w:val="center"/>
        <w:rPr>
          <w:rStyle w:val="C4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Основной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пы реал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649"/>
        <w:gridCol w:w="2566"/>
        <w:gridCol w:w="152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рвый этап - поисковый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1. Анкетирование родителей,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бработка результатов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н.-ср.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I нед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C6"/>
                <w:bCs/>
                <w:color w:val="000000"/>
                <w:lang w:eastAsia="ru-RU"/>
              </w:rPr>
              <w:t xml:space="preserve">Определение содержания работы и форм её организации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 Просвещение родителе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: Просветить родителей в вопросах по созданию условий для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 xml:space="preserve"> содержания домашних питомце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.-пт.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I недел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сультация «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Правила гигиены при содержании домашних питомце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Творческие задан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Развивать у родителей и детей творческие способности, инициативу. Обогатить родительский опыт приёмами взаимодействия и сотрудничества с ребенком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н.-пятн.        II недел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и творческих работ (Рисунок, рассказ, сообщ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Сбор фотоматериалов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ча: Развивать у родителей и детей инициативу. Формировать бережное и заботливое отношение к представителям живой природы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н.-пятн.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II недел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товыставка «Мой питомец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8"/>
        <w:gridCol w:w="2724"/>
        <w:gridCol w:w="152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торой этап - Основно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вигательная деятельность:</w:t>
            </w:r>
            <w:r>
              <w:rPr>
                <w:rFonts w:cs="Times New Roman" w:ascii="Times New Roman" w:hAnsi="Times New Roman"/>
              </w:rPr>
              <w:t xml:space="preserve"> Утренняя гимнастика «Мой дружок» (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: Развивать двигательную активность. Воспитывать осознанное отношение к З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ентации творческих раб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ознаватель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: </w:t>
            </w:r>
            <w:r>
              <w:rPr>
                <w:rFonts w:eastAsia="Calibri" w:cs="Times New Roman" w:ascii="Times New Roman" w:hAnsi="Times New Roman"/>
              </w:rPr>
              <w:t>Формировать представления о многообразии мира домашних питомцев,</w:t>
            </w:r>
            <w:r>
              <w:rPr>
                <w:rFonts w:cs="Times New Roman" w:ascii="Times New Roman" w:hAnsi="Times New Roman"/>
              </w:rPr>
              <w:t xml:space="preserve"> совершенствовать монологическую реч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вигательная деятельность:</w:t>
            </w:r>
            <w:r>
              <w:rPr>
                <w:rFonts w:cs="Times New Roman" w:ascii="Times New Roman" w:hAnsi="Times New Roman"/>
              </w:rPr>
              <w:t xml:space="preserve"> Подвижные игры: «Лохматый пёс», «Мышеловка» (Физическое, Социально-коммуникативное р.)</w:t>
            </w:r>
          </w:p>
          <w:p>
            <w:pPr>
              <w:pStyle w:val="Normal"/>
              <w:spacing w:lineRule="auto" w:line="240" w:before="0" w:after="0"/>
              <w:rPr>
                <w:rStyle w:val="C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Развивать ловкость, коммуникатив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авки книг «Наши маленькие друз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знавательное, Речевое развитие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</w:t>
            </w:r>
            <w:r>
              <w:rPr>
                <w:rStyle w:val="C4"/>
                <w:rFonts w:cs="Times New Roman" w:ascii="Times New Roman" w:hAnsi="Times New Roman"/>
              </w:rPr>
              <w:t xml:space="preserve">Развивать у детей познава-тельный интерес, </w:t>
            </w:r>
            <w:r>
              <w:rPr>
                <w:rFonts w:eastAsia="Calibri" w:cs="Times New Roman" w:ascii="Times New Roman" w:hAnsi="Times New Roman"/>
              </w:rPr>
              <w:t>формировать представления о многообразии мира домашних питомце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-III неделя Ежеднев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І неделя </w:t>
            </w:r>
            <w:r>
              <w:rPr>
                <w:rFonts w:cs="Times New Roman" w:ascii="Times New Roman" w:hAnsi="Times New Roman"/>
                <w:lang w:eastAsia="ru-RU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ІІ неделя </w:t>
            </w:r>
            <w:r>
              <w:rPr>
                <w:rFonts w:cs="Times New Roman" w:ascii="Times New Roman" w:hAnsi="Times New Roman"/>
                <w:lang w:eastAsia="ru-RU"/>
              </w:rPr>
              <w:t>Понедель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І неделя </w:t>
            </w:r>
            <w:r>
              <w:rPr>
                <w:rFonts w:cs="Times New Roman" w:ascii="Times New Roman" w:hAnsi="Times New Roman"/>
                <w:lang w:eastAsia="ru-RU"/>
              </w:rPr>
              <w:t>Понедель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еет основными движениями, может контролировать свои движения и управлять и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ладает элементарными представлениями из области живой природы, активно использует </w:t>
            </w:r>
            <w:r>
              <w:rPr>
                <w:rFonts w:eastAsia="TimesNewRomanPSMT;MS Mincho" w:cs="Times New Roman" w:ascii="Times New Roman" w:hAnsi="Times New Roman"/>
                <w:lang w:eastAsia="ru-RU"/>
              </w:rPr>
              <w:t>речь для выражения своих мыслей,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NewRomanPSMT;MS Mincho" w:cs="Times New Roman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жет контролировать свои движения и управлять ими, активно взаимодействует со сверстни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дает элементарными представлениями из области живой природы, проявляет любознательность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структор по физ. культур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нятие «Любимые питомцы» (создание цифровой истории</w:t>
            </w:r>
            <w:r>
              <w:rPr>
                <w:rFonts w:eastAsia="Times New Roman" w:cs="Times New Roman" w:ascii="Times New Roman" w:hAnsi="Times New Roman"/>
              </w:rPr>
              <w:t>) (мультфильма) (Познавательное р.)</w:t>
            </w:r>
          </w:p>
          <w:p>
            <w:pPr>
              <w:pStyle w:val="1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: Расширять и обогащать знания о домашних животных, способах ухода за ним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знакомить с интересными фактами из жизни собак и кошек.</w:t>
            </w:r>
            <w:r>
              <w:rPr>
                <w:rFonts w:cs="Times New Roman" w:ascii="Times New Roman" w:hAnsi="Times New Roman"/>
              </w:rPr>
              <w:t>Воспитывать заботливое отношение к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ая деятельность: </w:t>
            </w:r>
            <w:r>
              <w:rPr>
                <w:rFonts w:cs="Times New Roman" w:ascii="Times New Roman" w:hAnsi="Times New Roman"/>
                <w:color w:val="000000"/>
              </w:rPr>
              <w:t>Наблюдение на прогулке за кошкой или собакой (Познавательное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</w:t>
            </w:r>
            <w:r>
              <w:rPr>
                <w:rFonts w:eastAsia="Calibri" w:cs="Times New Roman" w:ascii="Times New Roman" w:hAnsi="Times New Roman"/>
              </w:rPr>
              <w:t xml:space="preserve"> Развивать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ировать бережное и заботливое отношение к «братьям нашим меньшим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ечевые игры: «Чей хвост, чьё туловище, чья голова?», «Подбери действие» (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дачи: Активизировать употребление в речи притяжательных прилагательных. Упражнять в подборе глагол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І неделя Вторн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І неделя Втор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І неделя Втор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дает элементарными представлениями из области живой природы. Проявляет любозна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ладает элементарными представлениями из области живой природы, склонен наблюд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ет любозна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точно хорошо владеет устной речью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бмахер М.Ю., муз.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риятие художественной литературы и фолькл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«Кошечка» Е.Чаруш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и: «Пошёл котик на торжок», «Как у нашего кота» (Речевое р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Познакомить с творчеством писателя-иллюстратора Е. Чарушина. Воспитывать любовь и интерес к малым фольклорным форм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зите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Коше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Художественно - эстетическое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: Совершенствовать технику рисования </w:t>
            </w:r>
            <w:r>
              <w:rPr>
                <w:rFonts w:cs="Times New Roman" w:ascii="Times New Roman" w:hAnsi="Times New Roman"/>
                <w:i/>
                <w:color w:val="000000"/>
              </w:rPr>
              <w:t>тычок</w:t>
            </w:r>
            <w:r>
              <w:rPr>
                <w:rFonts w:cs="Times New Roman" w:ascii="Times New Roman" w:hAnsi="Times New Roman"/>
                <w:color w:val="000000"/>
              </w:rPr>
              <w:t>. Развивать мелкую моторику, творческие способности. Воспитывать аккуратность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неделя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неделя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екватно проявляет свои чув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еет основными культурными способами деятельности. Обладает элементарными представлениями из области живой природ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анятие «Мы в ответе за тех, кого приручили» (создание цифровой истории 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мультфильма) </w:t>
            </w:r>
            <w:r>
              <w:rPr>
                <w:rFonts w:eastAsia="Times New Roman" w:cs="Times New Roman" w:ascii="Times New Roman" w:hAnsi="Times New Roman"/>
              </w:rPr>
              <w:t>(Познавательное, Социально-коммуникативное развитие)</w:t>
            </w:r>
          </w:p>
          <w:p>
            <w:pPr>
              <w:pStyle w:val="1"/>
              <w:widowControl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дачи: Формировать представление о домашних питомцах, как о беззащитных существах. </w:t>
            </w:r>
            <w:r>
              <w:rPr>
                <w:rFonts w:cs="Times New Roman" w:ascii="Times New Roman" w:hAnsi="Times New Roman"/>
              </w:rPr>
              <w:t>Содействовать воспитанию у детей любви и сострадания к живот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ловицы: «И собака помнит, кто её кормит», «Собака не забудет хозяина, а кошка - дом», «Это ёж - его руками не возьмёш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: Помочь осознать смысл пословиц. </w:t>
            </w:r>
            <w:r>
              <w:rPr>
                <w:rFonts w:eastAsia="TimesNewRomanPSMT;MS Mincho" w:cs="Times New Roman" w:ascii="Times New Roman" w:hAnsi="Times New Roman"/>
                <w:color w:val="000000"/>
                <w:lang w:eastAsia="ru-RU"/>
              </w:rPr>
              <w:t>Совершенствовать</w:t>
            </w:r>
            <w:r>
              <w:rPr>
                <w:rFonts w:eastAsia="TimesNewRomanPSMT;MS Mincho" w:cs="Times New Roman" w:ascii="Times New Roman" w:hAnsi="Times New Roman"/>
                <w:lang w:eastAsia="ru-RU"/>
              </w:rPr>
              <w:t xml:space="preserve"> речь для построения речевого высказыва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неделя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неделя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дает элементарными представлениями из области живой природы. Адекватно проявляет свои чувства. Обладает установкой положительного отношения к миру живот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точно хорошо владеет устной реч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lang w:eastAsia="ru-RU"/>
              </w:rPr>
              <w:t>Может использовать речь для построения речевого высказывания в ситуации общ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бмахер М.Ю., муз.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ая деятельность: </w:t>
            </w:r>
            <w:r>
              <w:rPr>
                <w:rFonts w:cs="Times New Roman" w:ascii="Times New Roman" w:hAnsi="Times New Roman"/>
              </w:rPr>
              <w:t>Просмотр фильма «Простокваш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ую пользу приносят людям домашние питомцы?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Речевое, Познаватель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Формировать умение высказывать свое мнение, способствовать активизации связной речи</w:t>
            </w:r>
            <w:r>
              <w:rPr>
                <w:rFonts w:cs="Times New Roman" w:ascii="Times New Roman" w:hAnsi="Times New Roman"/>
                <w:shd w:fill="FFFFFF" w:val="clear"/>
              </w:rPr>
              <w:t>. Развивать познав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удов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овса для питомцев (Социально-коммуникативное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</w:t>
            </w:r>
            <w:r>
              <w:rPr>
                <w:rFonts w:eastAsia="Calibri" w:cs="Times New Roman" w:ascii="Times New Roman" w:hAnsi="Times New Roman"/>
              </w:rPr>
              <w:t>Прививать детям трудовые навыки по уходу за домашними питомцами. Воспитывать ответственность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неделя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неделя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дает элементарными представлениями из области живой природы, склонен наблюд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ет любозна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lang w:eastAsia="ru-RU"/>
              </w:rPr>
              <w:t>Может использовать речь для построения речевого высказывания в ситуации 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дает установкой положительного отношения к труду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риятие художественной литературы и фолькл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«Слушай меня, мой пёс», «Котёнок» (Речевое развитие, Социально-коммуникативное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Познакомить с произведениями писателя Л.Н. Толстого. </w:t>
            </w:r>
            <w:r>
              <w:rPr>
                <w:rFonts w:eastAsia="Calibri" w:cs="Times New Roman" w:ascii="Times New Roman" w:hAnsi="Times New Roman"/>
              </w:rPr>
              <w:t xml:space="preserve">Формировать бережное и заботливое отношение к «братьям нашим меньшим». </w:t>
            </w:r>
            <w:r>
              <w:rPr>
                <w:rFonts w:cs="Times New Roman" w:ascii="Times New Roman" w:hAnsi="Times New Roman"/>
              </w:rPr>
              <w:t>Воспитывать доброту, сочув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: </w:t>
            </w:r>
            <w:r>
              <w:rPr>
                <w:rFonts w:cs="Times New Roman" w:ascii="Times New Roman" w:hAnsi="Times New Roman"/>
              </w:rPr>
              <w:t>Коллективная работа. Оригами «Рыбки» (Художественно - эстетическое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rFonts w:eastAsia="Calibri" w:cs="Times New Roman" w:ascii="Times New Roman" w:hAnsi="Times New Roman"/>
              </w:rPr>
              <w:t xml:space="preserve"> Развивать конструктивные умения, мелкую моторику пальцев рук. Развивать творческие способ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ммуникативная деятельность:</w:t>
            </w:r>
            <w:r>
              <w:rPr>
                <w:rFonts w:eastAsia="Calibri" w:cs="Times New Roman" w:ascii="Times New Roman" w:hAnsi="Times New Roman"/>
              </w:rPr>
              <w:t xml:space="preserve"> Презентация «Мы в ответе за тех, кого приучили» (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Формировать умение </w:t>
            </w:r>
            <w:r>
              <w:rPr>
                <w:rFonts w:cs="Times New Roman" w:ascii="Times New Roman" w:hAnsi="Times New Roman"/>
                <w:lang w:eastAsia="ru-RU"/>
              </w:rPr>
              <w:t>использовать речь для выражения своих чувств</w:t>
            </w:r>
            <w:r>
              <w:rPr>
                <w:rFonts w:cs="Times New Roman" w:ascii="Times New Roman" w:hAnsi="Times New Roman"/>
                <w:shd w:fill="FFFFFF" w:val="clear"/>
              </w:rPr>
              <w:t>. Воспитывать ответственность, доброту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 с произведением детской литературы, может использовать речь для выражения своих мыслей,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екватно проявляет свои чув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еет основными культурными способами деятельности. Активно взаимодействует со сверстниками. Обладает развитым воображе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жет использовать речь для выражения своих мыслей, чувств, для построения высказывания в ситуации 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екватно проявляет свои чув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«Люк Бессон и Уолт Дисней, Далеко вам до наших детей</w:t>
            </w:r>
            <w:r>
              <w:rPr>
                <w:rFonts w:cs="Times New Roman" w:ascii="Times New Roman" w:hAnsi="Times New Roman"/>
              </w:rPr>
              <w:t>!» (</w:t>
            </w:r>
            <w:r>
              <w:rPr>
                <w:rFonts w:eastAsia="Times New Roman" w:cs="Times New Roman" w:ascii="Times New Roman" w:hAnsi="Times New Roman"/>
              </w:rPr>
              <w:t xml:space="preserve">создание цифровой истории)  </w:t>
            </w:r>
          </w:p>
          <w:p>
            <w:pPr>
              <w:pStyle w:val="1"/>
              <w:widowControl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rFonts w:eastAsia="Times New Roman" w:cs="Times New Roman" w:ascii="Times New Roman" w:hAnsi="Times New Roman"/>
              </w:rPr>
              <w:t xml:space="preserve"> Познакомить с профессиями людей-аниматор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ктивизировать познавательный интерес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вивать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ая деятельность: </w:t>
            </w:r>
            <w:r>
              <w:rPr>
                <w:rFonts w:cs="Times New Roman" w:ascii="Times New Roman" w:hAnsi="Times New Roman"/>
                <w:color w:val="000000"/>
              </w:rPr>
              <w:t>Наблюдение на прогулке за кошкой или собакой (Познавательное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</w:t>
            </w:r>
            <w:r>
              <w:rPr>
                <w:rFonts w:eastAsia="Calibri" w:cs="Times New Roman" w:ascii="Times New Roman" w:hAnsi="Times New Roman"/>
              </w:rPr>
              <w:t xml:space="preserve"> Формировать представления о многообразии мира домашних питомцев. Формировать заботливое отношение к кошке, соб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образительная деятельнос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пка «Собачка» (Художественно-эстет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Формировать умение лепить скульптурным способом, создавать выразительные образы фигурки собаки. </w:t>
            </w:r>
            <w:r>
              <w:rPr>
                <w:rFonts w:cs="Times New Roman" w:ascii="Times New Roman" w:hAnsi="Times New Roman"/>
                <w:color w:val="000000"/>
              </w:rPr>
              <w:t>Развивать мелкую моторику. Воспитывать аккуратность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дает начальными знаниями о социальном мире. Активно взаимодействует со сверстниками. Использует речь для выражения своих мысл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ладает элементарными представлениями из области живой природы, склонен наблюд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ет любозна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еет основными культурными способами деятельности. Обладает начальными знаниями о природном мире, развитым воображение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бмахер М.Ю., муз.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ая деятельность: </w:t>
            </w:r>
            <w:r>
              <w:rPr>
                <w:rFonts w:cs="Times New Roman" w:ascii="Times New Roman" w:hAnsi="Times New Roman"/>
              </w:rPr>
              <w:t>Просмотр мультфильма «Бюро находок»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Беседа «Чувства маленьких питомцев» (Речевое, Социально-коммуникативное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Формировать умение высказывать свое мнение, развивать связную речь</w:t>
            </w:r>
            <w:r>
              <w:rPr>
                <w:rFonts w:cs="Times New Roman" w:ascii="Times New Roman" w:hAnsi="Times New Roman"/>
                <w:shd w:fill="FFFFFF" w:val="clear"/>
              </w:rPr>
              <w:t>. Воспитывать доброту и умение сопереж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: </w:t>
            </w:r>
            <w:r>
              <w:rPr>
                <w:rFonts w:cs="Times New Roman" w:ascii="Times New Roman" w:hAnsi="Times New Roman"/>
              </w:rPr>
              <w:t>Оригами «Лягушка» (Познавательное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дачи: Развивать конструктивные умения, мелкую моторику пальцев рук, воображени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жет использовать речь для выражения своих мыслей, чувств, для построения высказывания в ситуации 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екватно проявляет свои чув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еет культурными способами деятельности. Обладает развитым воображение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анятие «Снимать мультик нам не лень! </w:t>
            </w:r>
            <w:r>
              <w:rPr>
                <w:rFonts w:cs="Times New Roman" w:ascii="Times New Roman" w:hAnsi="Times New Roman"/>
                <w:b/>
              </w:rPr>
              <w:t>Мы б снимали целый день!»</w:t>
            </w:r>
          </w:p>
          <w:p>
            <w:pPr>
              <w:pStyle w:val="1"/>
              <w:widowControl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eastAsia="Times New Roman" w:cs="Times New Roman" w:ascii="Times New Roman" w:hAnsi="Times New Roman"/>
              </w:rPr>
              <w:t>Формировать умение договариваться, учитывать интересы других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действовать проявлени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ициативы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Развивать творческий потенциал. </w:t>
            </w:r>
            <w:r>
              <w:rPr>
                <w:rFonts w:cs="Times New Roman" w:ascii="Times New Roman" w:hAnsi="Times New Roman"/>
              </w:rPr>
              <w:t>Воспитывать чувство взаимо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риятие художественной литературы и фолькло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раматизация «Кошкин дом» (Речев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эмоциональный интеллект,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готовность к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гате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ы «Хвостики», «Лягушки и цапли» (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Развивать ловкость, коммуникативные навык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ивно взаимодействует со сверстниками. Проявляет инициативу и самостоятельность в продуктивных видах деятельности. Способен радоваться своим успехам и успехам друг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ладеет основными культурными способами деятельности, проявляет инициативу, самостоятельность Активно взаимодействует со сверстник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ладеет основными движениями, может контролировать их, участвует в совместных играх.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бмахер М.Ю., муз.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кевич Г.В., воспит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522"/>
        <w:gridCol w:w="2693"/>
        <w:gridCol w:w="152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тий этап - Итоговый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тоговое меропри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чтецов </w:t>
            </w:r>
            <w:r>
              <w:rPr>
                <w:rFonts w:cs="Times New Roman" w:ascii="Times New Roman" w:hAnsi="Times New Roman"/>
                <w:lang w:eastAsia="ru-RU"/>
              </w:rPr>
              <w:t xml:space="preserve">«Дай чуточку добра питомцу своему»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I нед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ен радоваться своим успехам и успехам других. Адекватно проявляет свои чувства, способен сочувствовать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бмахер М.Ю., муз.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ение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становлении духовно-нравственного развития ребенка большую роль играет окружающая среда и пример родителей. С целью создания условий для </w:t>
      </w:r>
      <w:r>
        <w:rPr>
          <w:rFonts w:cs="Times New Roman" w:ascii="Times New Roman" w:hAnsi="Times New Roman"/>
          <w:sz w:val="28"/>
          <w:szCs w:val="28"/>
        </w:rPr>
        <w:t>формирования бережного и заботливого отношения к представителям живой природы, развития творческих способностей, инициативы, познавательного интереса, усвоения детьми посильных трудовых навыков, связанных с уходом за домашними питомцами, и был разработан образовательный проект  «Дай чуточку добра питомцу своему»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результате работы над проектом 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Дай чуточку добра питомцу своему» дошкольники смогли проявить себя, реализовать свой творческий потенциал, приобрести навыки и умения по уходу за домашними питомцами.  Важным стало воспитание у детей любви к животным, потребности совершать добрые дела, проявлять сострадание и заботу к животным. 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метно-развивающая среда группы пополнила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ом творческих работ «Домашние питомцы»; дидактической игрой «Наши маленькие друзья». Родители помогли пополнить библиотеку литературой познавательного цикла. Родительский опыт обогащен приёмами взаимодействия и сотрудничества с ребенком в семье с целью формирования бережного и заботливого отношения к представителям живой природы.</w:t>
      </w:r>
    </w:p>
    <w:p>
      <w:pPr>
        <w:pStyle w:val="1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ники группы стали участниками создания мультипликационного фильма «Мы в ответе за тех, кого приручили», который был по достоинству оценен в городском конкурсе «Цифровые истори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работы по реализации образовательного проек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ы коллегам ДОУ на педагогическом совете и родителям на родительском собрани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 воспитанников группы, их родителей, педагогов ДОУ в реализации проекта «Дай чуточку добра питомцу своему» подтвердило целесообразность решения проблемы выдвинутой нами и путей формирования положительного отношения к животному миру у детей дошкольного возраст</w:t>
      </w:r>
      <w:r>
        <w:rPr>
          <w:iCs/>
          <w:sz w:val="28"/>
          <w:szCs w:val="28"/>
        </w:rPr>
        <w:t>а, ответственного отношения к питомцам, потребность к состраданию,  к сочувствию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Style w:val="C4"/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Style w:val="C4"/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center"/>
        <w:rPr>
          <w:rStyle w:val="C4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C4"/>
          <w:rFonts w:cs="Times New Roman" w:ascii="Times New Roman" w:hAnsi="Times New Roman"/>
          <w:b/>
          <w:sz w:val="28"/>
          <w:szCs w:val="28"/>
          <w:lang w:eastAsia="ru-RU"/>
        </w:rPr>
        <w:t>Ресурсное обеспечение</w:t>
      </w:r>
    </w:p>
    <w:p>
      <w:pPr>
        <w:pStyle w:val="Style13"/>
        <w:shd w:fill="FFFFFF" w:val="clear"/>
        <w:spacing w:before="0" w:after="0"/>
        <w:jc w:val="center"/>
        <w:rPr>
          <w:rStyle w:val="C4"/>
          <w:rFonts w:ascii="Arial" w:hAnsi="Arial" w:cs="Arial"/>
          <w:b/>
          <w:b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Style w:val="Serpurlitem"/>
          <w:rFonts w:ascii="Times New Roman" w:hAnsi="Times New Roman" w:cs="Times New Roman"/>
          <w:sz w:val="28"/>
          <w:szCs w:val="28"/>
          <w:shd w:fill="FFFFFF" w:val="clear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wiki.iteach.ru</w:t>
        </w:r>
      </w:hyperlink>
      <w:r>
        <w:rPr>
          <w:rStyle w:val="Serpurlmark"/>
          <w:rFonts w:cs="Times New Roman" w:ascii="Times New Roman" w:hAnsi="Times New Roman"/>
          <w:sz w:val="28"/>
          <w:szCs w:val="28"/>
          <w:shd w:fill="FFFFFF" w:val="clear"/>
        </w:rPr>
        <w:t>›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…archive/0…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Анкет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дл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родителе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.doc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sosed-domosed.ru/pravila-gigieny-pri-soderzhanii-domashnix-pitomcev/" \l "ixzz437yla2lj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http://sosed-domosed.ru/pravila-gigieny-pri-soderzhanii-domashnix-pitomcev/#ixzz437yla2lj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</w:p>
    <w:sectPr>
      <w:type w:val="nextPage"/>
      <w:pgSz w:w="11906" w:h="16838"/>
      <w:pgMar w:left="1191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6">
    <w:name w:val="c6"/>
    <w:qFormat/>
    <w:rPr>
      <w:rFonts w:ascii="Times New Roman" w:hAnsi="Times New Roman" w:cs="Times New Roman"/>
    </w:rPr>
  </w:style>
  <w:style w:type="character" w:styleId="C4">
    <w:name w:val="c4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character" w:styleId="C0">
    <w:name w:val="c0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BwbicSoamI" TargetMode="External"/><Relationship Id="rId3" Type="http://schemas.openxmlformats.org/officeDocument/2006/relationships/hyperlink" Target="http://wiki.iteach.ru/" TargetMode="External"/><Relationship Id="rId4" Type="http://schemas.openxmlformats.org/officeDocument/2006/relationships/hyperlink" Target="http://yandex.ru/clck/jsredir?from=yandex.ru%3Bsearch%2F%3Bweb%3B%3B&amp;text=&amp;etext=999.43bhrdCnWhj7xvCmLEtCUYo-1ECaHNn4FWLwRk_fW_6RzVsn79E5wcbqTTrwr6WNGdgSNYIYlFGE_vXwh1bm8I6ai99kBjEOhPbPTC40BroBof07xwPag1s1PzrJxdtX.420b817c43eb669dbdd8fd30515e26d3b7779b20&amp;uuid=&amp;state=PEtFfuTeVD4jaxywoSUvtNlVVIL6S3yQ4s-k4ou9ZBQhXTNbXW1CEZvYbTEEvqFT&amp;data=UlNrNmk5WktYejR0eWJFYk1LdmtxdC13blJEWVFwa19PM3labGhaRDFlVE44a2JHNk5tcUFDSmtQM2lDNFhlakI1OE1hdXRMTTBFdTdscm9DWFlBYTZfSkpJOWVrUFo2a1ZkSkoyNnVtOGx6MmVWOTd1QTNENS1GLVhvZ052N2ZucTdfQ1FaNXB5QmwtWm5nVXozZzBCZlE5YWx2QVdPX0hOdkN0RGdpUHlaenNrZmJKZlRKYjRhdlVvTDdtU09fWTl1YktCZDZhZlVXWmhvUy1MSUFyRXg3NlJnSjVZLUdZd3pmTU1yZVVXanl3aHhYanVySFQ2UUFHMmNVemJTQ1dtNW5jWnNFRno3cnRtakdNWkNqZTk1Uk84UVVKdnE1Rm1iV2d5UXVHaWlKMWl1aEVQRDdna2Y1cnZHTVM3bFZ1NW8tTUdocmxrVmI0UFVSeEY5bXh0TzZvM3hMQi1aNEQ2cUlMVWc0ZFlVMVROOURzOERCT0dQY0NKNEduSHFlNEpHaG1UbGMtVTlhRlJ1U0pERk5vQQ&amp;b64e=2&amp;sign=6da4963ceb9e1d4b37a87e6282cef9da&amp;keyno=0&amp;cst=AiuY0DBWFJ7q0qcCggtsKWAUA5T5z1aA4nLxB1rsXWNVLrOg8hFkxzZt13Y-3pxUdWb4w6LZ9j9_X58_p8d6jDZKdRefxksK_74i-Uv-vIIieMknObd7WtnC-GkRzthRpiJX6-iLE15XSI3S2N8mLjabs__EzgsTyQzvosrbexm7kFq1lwwlS8KpKy9eYpZrhnVrCvoAqR4qKYRKywyQ6Z0yijxRDqGKeOWH4mSR3o2d9oLW3Xucmg&amp;ref=orjY4mGPRjk5boDnW0uvlrrd71vZw9kpt8x7XURrh8IHlxstzum83m-OVtGRRLnHlwlSGpuXIoswar93UcC-s-J-yxUGFbr7bYfqi7eXmPmb8WkkdII268gSN_v4RfEsMThgHAyWyAmR2TF3M9YRAz1rHKLcEoWgAD_UpTfVa5SUzhd4rlSHTSqb-mw3BE8S32JVafKvetExfk7BUixCz0K5KP6gOz9MPqAYVh23VQOknk7qcvRwC1QTcuvFD6HyHCyYh5W_iSq6Ym-0C-tLSvBNsNe9EQw8JA4GZBHQ1nV2J7MpDZkMsPwl-GJwfhyoCKju8f9Rh9i1yawZD7RfxpDhQHwTjG4EaDe_B4xorgj9CTFUwlvcFgNAjA1vpnw3jA3KIFSiZoZgruuUR3eBOg&amp;l10n=ru&amp;cts=1458487024516&amp;mc=4.6066598870428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2:00Z</dcterms:created>
  <dc:creator>User</dc:creator>
  <dc:description/>
  <cp:keywords/>
  <dc:language>en-US</dc:language>
  <cp:lastModifiedBy>Домашний</cp:lastModifiedBy>
  <dcterms:modified xsi:type="dcterms:W3CDTF">2022-03-27T15:27:00Z</dcterms:modified>
  <cp:revision>107</cp:revision>
  <dc:subject/>
  <dc:title/>
</cp:coreProperties>
</file>