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125</wp:posOffset>
                </wp:positionH>
                <wp:positionV relativeFrom="paragraph">
                  <wp:posOffset>579120</wp:posOffset>
                </wp:positionV>
                <wp:extent cx="4939665" cy="0"/>
                <wp:effectExtent l="0" t="3175" r="0" b="3175"/>
                <wp:wrapNone/>
                <wp:docPr id="1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45.6pt" to="360.15pt,45.6pt" ID="Прямое соединение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Поощряйте посещение ребёнком дополнительных занятий (кружки, секции, факультативы)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98170</wp:posOffset>
                </wp:positionV>
                <wp:extent cx="4939665" cy="0"/>
                <wp:effectExtent l="0" t="3175" r="0" b="3175"/>
                <wp:wrapNone/>
                <wp:docPr id="2" name="Прямое соедин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47.1pt" to="356.95pt,47.1pt" ID="Прямое соединение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Привлекать ребёнка к домашним делам, к собственным увлечениям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0</wp:posOffset>
                </wp:positionH>
                <wp:positionV relativeFrom="paragraph">
                  <wp:posOffset>940435</wp:posOffset>
                </wp:positionV>
                <wp:extent cx="4939665" cy="0"/>
                <wp:effectExtent l="0" t="3175" r="0" b="3175"/>
                <wp:wrapNone/>
                <wp:docPr id="3" name="Прямое соедин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74.05pt" to="362.4pt,74.05pt" ID="Прямое соединение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>Поговорить с членами семьи, и выяснить, чем бы они хотели заняться в ближайшие выходные. Составить список, в который будут включены интересы каждого члена семьи. 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5125</wp:posOffset>
                </wp:positionH>
                <wp:positionV relativeFrom="paragraph">
                  <wp:posOffset>330835</wp:posOffset>
                </wp:positionV>
                <wp:extent cx="4939665" cy="0"/>
                <wp:effectExtent l="0" t="3175" r="0" b="3175"/>
                <wp:wrapNone/>
                <wp:docPr id="4" name="Прямое соединени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26.05pt" to="360.15pt,26.05pt" ID="Прямое соединение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>Чаще напоминайте, что нельзя тратить время зря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280</wp:posOffset>
                </wp:positionH>
                <wp:positionV relativeFrom="paragraph">
                  <wp:posOffset>566420</wp:posOffset>
                </wp:positionV>
                <wp:extent cx="4939665" cy="0"/>
                <wp:effectExtent l="0" t="3175" r="0" b="3175"/>
                <wp:wrapNone/>
                <wp:docPr id="5" name="Прямое соединени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44.6pt" to="362.5pt,44.6pt" ID="Прямое соединение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Приходя с работы вечером, обязательно поинтересуйтесь, как ваш ребенок провел свой день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633730</wp:posOffset>
                </wp:positionV>
                <wp:extent cx="4939665" cy="0"/>
                <wp:effectExtent l="0" t="3175" r="0" b="3175"/>
                <wp:wrapNone/>
                <wp:docPr id="6" name="Прямое соединени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49.9pt" to="360.9pt,49.9pt" ID="Прямое соединение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Досуг должен способствовать отвлечению от насущных проблем и получению позитивных эмоций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4815</wp:posOffset>
                </wp:positionH>
                <wp:positionV relativeFrom="paragraph">
                  <wp:posOffset>635635</wp:posOffset>
                </wp:positionV>
                <wp:extent cx="4939665" cy="0"/>
                <wp:effectExtent l="0" t="3175" r="0" b="3175"/>
                <wp:wrapNone/>
                <wp:docPr id="7" name="Прямое соединени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50.05pt" to="355.45pt,50.05pt" ID="Прямое соединение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Любите своего ребенка любым: неталантливым, неудачливым, взрослым; общаясь с ним, радуйся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2430</wp:posOffset>
                </wp:positionH>
                <wp:positionV relativeFrom="paragraph">
                  <wp:posOffset>1212850</wp:posOffset>
                </wp:positionV>
                <wp:extent cx="4939665" cy="0"/>
                <wp:effectExtent l="0" t="3175" r="0" b="3175"/>
                <wp:wrapNone/>
                <wp:docPr id="8" name="Прямое соедин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95.5pt" to="358pt,95.5pt" ID="Прямое соединение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Не разрешайте ребенку подолгу сидеть перед телевизором, слушать музыку и играть в компьютерные игры, старайтесь переключить его внимание на более полезные виды деятельности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321945</wp:posOffset>
                </wp:positionV>
                <wp:extent cx="4939665" cy="0"/>
                <wp:effectExtent l="0" t="3175" r="0" b="3175"/>
                <wp:wrapNone/>
                <wp:docPr id="9" name="Прямое соединени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5.35pt" to="386.95pt,25.35pt" ID="Прямое соединение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>Заинтересуйте ребёнка интересным и полезным занятием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33375</wp:posOffset>
                </wp:positionV>
                <wp:extent cx="4939665" cy="0"/>
                <wp:effectExtent l="0" t="3175" r="0" b="3175"/>
                <wp:wrapNone/>
                <wp:docPr id="10" name="Прямое соедин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26.25pt" to="386.2pt,26.25pt" ID="Прямое соединение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Прислушивайтесь к желаниям ребенка!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613410</wp:posOffset>
                </wp:positionV>
                <wp:extent cx="4939665" cy="0"/>
                <wp:effectExtent l="0" t="3175" r="0" b="3175"/>
                <wp:wrapNone/>
                <wp:docPr id="11" name="Прямое соедин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8.3pt" to="385.1pt,48.3pt" ID="Прямое соединение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>Помните, что умственный досуг служит основой для всестороннего развития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937895</wp:posOffset>
                </wp:positionV>
                <wp:extent cx="4939665" cy="0"/>
                <wp:effectExtent l="0" t="3175" r="0" b="3175"/>
                <wp:wrapNone/>
                <wp:docPr id="12" name="Прямое соедин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3.85pt" to="388.1pt,73.85pt" ID="Прямое соединение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Если вы заняты работой, можно дать ребенку телефон или компьютер, пусть играет, хоть целый день, это не вредит здоровью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86105</wp:posOffset>
                </wp:positionV>
                <wp:extent cx="4939665" cy="0"/>
                <wp:effectExtent l="0" t="3175" r="0" b="3175"/>
                <wp:wrapNone/>
                <wp:docPr id="13" name="Прямое со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6.15pt" to="389.35pt,46.15pt" ID="Прямое соединение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Ребенку не нужен совместный досуг, он уже самостоятельный, пусть сам выбирает занятие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902335</wp:posOffset>
                </wp:positionV>
                <wp:extent cx="4939665" cy="0"/>
                <wp:effectExtent l="0" t="3175" r="0" b="3175"/>
                <wp:wrapNone/>
                <wp:docPr id="14" name="Прямое соединени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1.05pt" to="388.1pt,71.05pt" ID="Прямое соединение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При выборе занятия не нужно учитывать интересы остальных членов семьи, главное, чтобы это было интересно вам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603885</wp:posOffset>
                </wp:positionV>
                <wp:extent cx="4939665" cy="0"/>
                <wp:effectExtent l="0" t="3175" r="0" b="3175"/>
                <wp:wrapNone/>
                <wp:docPr id="15" name="Прямое соединение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7.55pt" to="388.95pt,47.55pt" ID="Прямое соединение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Не нужно интересоваться у ребенка, как прошел его день, у него и так все хорошо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629285</wp:posOffset>
                </wp:positionV>
                <wp:extent cx="4939665" cy="0"/>
                <wp:effectExtent l="0" t="3175" r="0" b="3175"/>
                <wp:wrapNone/>
                <wp:docPr id="16" name="Прямое соединени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9.55pt" to="389.8pt,49.55pt" ID="Прямое соединение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 xml:space="preserve">Желания ребенка не важны, он еще мало понимает и не знает, что хочет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</wp:posOffset>
                </wp:positionH>
                <wp:positionV relativeFrom="paragraph">
                  <wp:posOffset>566420</wp:posOffset>
                </wp:positionV>
                <wp:extent cx="4939665" cy="0"/>
                <wp:effectExtent l="0" t="3175" r="0" b="3175"/>
                <wp:wrapNone/>
                <wp:docPr id="17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44.6pt" to="392.1pt,44.6pt" ID="Прямое соединение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2"/>
          <w:lang w:val="ru-RU" w:eastAsia="en-US"/>
        </w:rPr>
        <w:t>Умственный досуг не нужен, главное, чтобы ребенок занимался был занят физической деятельностью.</w:t>
      </w:r>
    </w:p>
    <w:sectPr>
      <w:type w:val="nextPage"/>
      <w:pgSz w:orient="landscape" w:w="16838" w:h="11906"/>
      <w:pgMar w:left="947" w:right="947" w:gutter="0" w:header="0" w:top="947" w:footer="0" w:bottom="94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2:1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DE30AA27A4571B5D05E875EA5E2F4</vt:lpwstr>
  </property>
  <property fmtid="{D5CDD505-2E9C-101B-9397-08002B2CF9AE}" pid="3" name="KSOProductBuildVer">
    <vt:lpwstr>1049-11.2.0.11074</vt:lpwstr>
  </property>
</Properties>
</file>