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БДОУ «Детский сад №9 г. Льго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36"/>
          <w:lang w:eastAsia="ru-RU"/>
        </w:rPr>
        <w:t>Спортивный праздн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36"/>
          <w:lang w:eastAsia="ru-RU"/>
        </w:rPr>
        <w:t>посвященный Дню защитника Отече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36"/>
          <w:lang w:eastAsia="ru-RU"/>
        </w:rPr>
        <w:t>«Армейский магазин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ила и провела</w:t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нструктор по физической культуре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яснянкина Наталья Васильев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арий спортивного праздника, посвящённого 23 февраля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подготовительной группе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Армейский магазин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 дорогие ребята! Сегодня у нас особый повод для встречи! Мы собрались в нашем  зале, чтобы всем вместе отметить замечательный  праздник  День защитников Отечества. Поскольку защитниками, воинами, стоящими на страже мира и покоя своей страны, всегда были именно мужчины. Мы поздравляем наших мальчиков, которые, когда вырастут, обязательно станут сильными, отважными мужчинами, как их пап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Сегодня мы собрались в этом зале не случайно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годня в чес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ы оказались с вами на передаче «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рмейский магазин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», которая рассказывает о воинской службе, и о солдатах. На нашей  передаче,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ребята продемонстрируют нам свою силу, быстроту и находчивость и поучаствуют в наших спортивных соревнованиях. А мы их поддержим. </w:t>
      </w:r>
      <w:r>
        <w:rPr>
          <w:rFonts w:cs="Times New Roman" w:ascii="Times New Roman" w:hAnsi="Times New Roman"/>
          <w:sz w:val="28"/>
          <w:szCs w:val="28"/>
        </w:rPr>
        <w:t>Давайте,  встретим  наши команды  аплодисментам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по залу строевым шагом выходят мальчики колонной по одному, проходят круг  почета, строятся в полукр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к нам на передачу пришло поздравление. Вот послушайте, о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«Дорогие дошколята, шлют привет вам все солдаты.</w:t>
      </w:r>
    </w:p>
    <w:p>
      <w:pPr>
        <w:pStyle w:val="Style1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лужбу мы несем в дозоре, на границе, в небе, в море.</w:t>
      </w:r>
    </w:p>
    <w:p>
      <w:pPr>
        <w:pStyle w:val="Style1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ам привет передаем и на службу скоро ждем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римем такое поздравление? И в знак благодарности за поздравление, мы шлем свои поздравительные стихи.</w:t>
      </w:r>
    </w:p>
    <w:p>
      <w:pPr>
        <w:sectPr>
          <w:type w:val="nextPage"/>
          <w:pgSz w:w="12240" w:h="15840"/>
          <w:pgMar w:left="567" w:right="850" w:gutter="0" w:header="0" w:top="568" w:footer="0" w:bottom="709"/>
          <w:pgBorders w:display="allPages" w:offsetFrom="text">
            <w:top w:val="thinThickSmallGap" w:sz="24" w:space="14" w:color="000000"/>
            <w:left w:val="thinThickSmallGap" w:sz="24" w:space="14" w:color="000000"/>
            <w:bottom w:val="thickThinSmallGap" w:sz="24" w:space="21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2240" w:h="15840"/>
          <w:pgMar w:left="934" w:right="1500" w:gutter="0" w:header="0" w:top="568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Родная Армия сильна,</w:t>
        <w:br/>
        <w:t>В боях, непобедима!</w:t>
        <w:br/>
        <w:t>На страже Родины она,</w:t>
        <w:br/>
        <w:t>Стоит несокрушимо!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-то в армии служить,</w:t>
        <w:br/>
        <w:t>И нам придёт пора</w:t>
        <w:br/>
        <w:t>Мы по-другому будем жить,</w:t>
        <w:br/>
        <w:t>Закончится игра.</w:t>
        <w:br/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С самых ранних лет, ребята,</w:t>
        <w:br/>
        <w:t>Я солдатом быть хочу.</w:t>
        <w:br/>
        <w:t>Обещаю Вам, что честно,</w:t>
        <w:br/>
        <w:t>Я России послужу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И я вырасту, ребята,</w:t>
        <w:br/>
        <w:t>Медкомиссию пройду,</w:t>
        <w:br/>
        <w:t>Не теряя ни минуты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зу в армию пойду.</w:t>
        <w:br/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День нашей Армии сегодня,</w:t>
        <w:br/>
        <w:t>И ей уже немало лет</w:t>
        <w:br/>
        <w:t>Привет, Защитникам народа</w:t>
        <w:br/>
        <w:t>Российской Армии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Т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ы  начинаем нашу телепередачу «Армейский магазин» и наш  военный 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аздни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посвященный нашим солдатам и воинской службе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 мальчики тоже готовятся стать защитниками родины и  готовы хоть сейчас в Армию пойти. А для этого мы должны проверить есть ли у них сила, ловкость, быстрота, военная выпра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армию берут здоровых, сильных ребят, которые дружат с физкультур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Вы согласны? А вы хотите быть такими же защитниками нашей Родины? Тогда я вас испыта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И перв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рубрика в нашей телепередаче «Армейский магазин»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Мозговой штур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ите правильно на мои вопросы, значит, расскажу я вам про воинскую служб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называется наша стран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 цвета есть на нашем Российском флаг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кой технике служат моря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ких машинах служат танкисты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то командует солдатами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отмечается праздник "День защитников Отечества"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кричат солдаты на параде?</w:t>
      </w:r>
    </w:p>
    <w:p>
      <w:pPr>
        <w:pStyle w:val="Normal"/>
        <w:spacing w:lineRule="auto" w:line="240" w:before="0" w:after="0"/>
        <w:ind w:firstLine="480"/>
        <w:rPr>
          <w:rFonts w:ascii="playfair_displayregular;Times New Roman" w:hAnsi="playfair_displayregular;Times New Roman" w:eastAsia="Times New Roman" w:cs="playfair_displayregular;Times New Roman"/>
          <w:color w:val="000000"/>
          <w:sz w:val="23"/>
          <w:szCs w:val="23"/>
          <w:lang w:eastAsia="ru-RU"/>
        </w:rPr>
      </w:pPr>
      <w:r>
        <w:rPr>
          <w:rFonts w:eastAsia="Times New Roman" w:cs="playfair_displayregular;Times New Roman" w:ascii="playfair_displayregular;Times New Roman" w:hAnsi="playfair_displayregular;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лодцы! Можно смело зачислить вас в ряды юных защитников Отечества и начинать нашу  телепередачу о воинской службе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А для начала познакомимся с нашими командами, которые готовы стать будущими защитниками нашей Родин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командиры представят свои команды и свой девиз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ервыми  поприветствуем команду  «Сильные»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анды «Смелые»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г за друга мы горой,</w:t>
        <w:br/>
        <w:t>Победим в игре люб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торую поприветствуем команду   «Смелые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Команды «Сильны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виз наш: Дружба и успех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обедим сегодня всех!</w:t>
      </w:r>
      <w:r>
        <w:rPr>
          <w:rFonts w:cs="Times New Roman" w:ascii="Times New Roman" w:hAnsi="Times New Roman"/>
          <w:sz w:val="28"/>
          <w:szCs w:val="28"/>
        </w:rPr>
        <w:br/>
        <w:t>Аплодисменты нашим команд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состоится честный поединок  между командам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 А оценивать наших участников соревнования будет справедливое жюр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Представление жюри) 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 Следующая  рубрика  в нашей передачи: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«На службе Отечеству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о пожаловать в школу «молодого бойца»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шу команды занять линию старта. Давайте, покажем, какими должны быть настоящие солдаты. Представьте себе, что вы служите в армии и в нашей части объявили учения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Рота подъе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олдата начинается с того, что надо очень быстро встать, одеться и построиться на построение, а мы с вами покажем, как мы умеем быстро просыпаться. Команды спят, а по свистку первый бежит до ориентира, обегает его, возвращается в команду, будит товарища, берет его за руку, и уже вдвоем обегают ориентир, будят третьего и т.д.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«Передай автомат»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анды стоя в колонне передают автомат над головой до последнего участника.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а  «Разминируй мин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бручах лежат мины, первый участник бежит и разминирует мины, следующий их закрывает обрат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а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«Меткий стрел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жеский самолет из бумаги подвешен в середине обруча, снаряды – маленькие мячи. Дети бегут до указанного места, берут мяч, бросают его в самолет.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Эстафета   «Разведчики»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лезть через тоннель с донесением в руках.</w:t>
      </w:r>
    </w:p>
    <w:p>
      <w:pPr>
        <w:pStyle w:val="Style16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 ребята, показали свою быстроту и меткост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мы оценим скорость и спортивную вашу подготовку.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курс  « Самый быстрый»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 кругу разложено «оружие» по количеству  меньше чем игроков. Пока играет музыка, участники красиво маршируют, по окончании быстро поднимают «оружие», кто не успел – выходит из игры. Игра продолжается до тех пор, пока не останется один участник. Побеждает команда, оставшаяся с наибольшим количеством игрок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Конкурс для девочек  «Медсестра»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м известно, что во время боя солдаты получают ранения. Кто им оказывает помощь? (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тветы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Как правило, медсестрами бывают женщины или девочки. Сейчас проверим, как наши девочки справятся с ранением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Наши бойцы не только воюют, но и любят вкусно покушать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говорится «Война – войной, а обед по расписанию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 следующая наша рубрика 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Армейская кухня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мии есть пословица – «Как потопаешь, так и полопаешь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«Свари картошку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м нужно взять картошку, положить её в ложку, добежать до кастрюли, бросить туда картошку и бежать обратно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Рыбал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поймать рыбу на обед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ждый участник команды берет удочку, бежит до ориентира, ловит рыбу и бежит обратно кладет ее в ведро. И так вся коман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еще есть такая поговорка: «С песней дружить - в бою не тужить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едующая наша рубрика «Солдатская песня»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сня, посвященная 23 февраля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ша телевизионная программа рассказала и показала всё о наших защитниках Отечества и службе в армии. Нам пора заканчивать нашу телепередачу и подвести итоги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юри подводит итоги соревнов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УЧЕНИЕ МЕДАЛЕЙ и дипломов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Ведущий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дравляем всех с праздником!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каждый ваш обычный день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красный праздник превратилс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икогда печали те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вас в глазах не отразился…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здник наш заканчивать пора,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ажем АРМИИ… УРА!.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</w:rPr>
        <w:t>Под музыку « Военного марша»  команды шагают по залу и уходят</w:t>
      </w:r>
      <w:r>
        <w:rPr>
          <w:rFonts w:cs="Times New Roman" w:ascii="Times New Roman" w:hAnsi="Times New Roman"/>
          <w:sz w:val="28"/>
        </w:rPr>
        <w:t>.</w:t>
      </w:r>
    </w:p>
    <w:sectPr>
      <w:type w:val="nextPage"/>
      <w:pgSz w:w="12240" w:h="15840"/>
      <w:pgMar w:left="1786" w:right="1500" w:gutter="0" w:header="0" w:top="709" w:footer="0" w:bottom="426"/>
      <w:pgBorders w:display="allPages" w:offsetFrom="text">
        <w:top w:val="thinThickSmallGap" w:sz="24" w:space="21" w:color="000000"/>
        <w:left w:val="thinThickSmallGap" w:sz="24" w:space="35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layfair_display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orbe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orbel" w:hAnsi="Corbel" w:eastAsia="Corbel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54:00Z</dcterms:created>
  <dc:creator>Владелец</dc:creator>
  <dc:description/>
  <cp:keywords/>
  <dc:language>en-US</dc:language>
  <cp:lastModifiedBy>МУЗРУК</cp:lastModifiedBy>
  <cp:lastPrinted>2022-02-11T12:46:00Z</cp:lastPrinted>
  <dcterms:modified xsi:type="dcterms:W3CDTF">2022-04-15T05:12:00Z</dcterms:modified>
  <cp:revision>28</cp:revision>
  <dc:subject/>
  <dc:title/>
</cp:coreProperties>
</file>