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ИСПОЛЬЗОВАНИЕ ТЕХНОЛОГИЙ ВОСКОБОВИЧА ДЛЯ ДЕТЕЙ С ОВЗ. 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игры прошли через руки, ум и сердце взрослого, они дойдут до ребенка. </w:t>
      </w:r>
    </w:p>
    <w:p>
      <w:pPr>
        <w:pStyle w:val="Normal"/>
        <w:ind w:firstLine="720"/>
        <w:jc w:val="right"/>
        <w:rPr/>
      </w:pPr>
      <w:r>
        <w:rPr>
          <w:i/>
          <w:sz w:val="28"/>
          <w:szCs w:val="28"/>
        </w:rPr>
        <w:t xml:space="preserve">В.В.Воскобович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 семье появляется особенный ребенок, настоящее испытания выпадают на жизнь данной семьи, т.к. возникают проблемы с развитием ребенка. В данной ситуации от родителей требуются большие эмоциональные  и физические навыки воспитания ребенка с ОВЗ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влияющий на развитие ребенка с ОВЗ превращается в тесное взаимодействие семьи и детского са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ое значение имеет поддержка  и обучение родителей в воспитании своего ча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учение родителей направлено на получение знаний в области психологии, физиологии и педагог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нимание направлено на игру, ведь игра является ведущей деятельностью ребенка. В игре ребенок начинает познавать мир, развивать мышление, свои чувства. Благодаря игре начинает формироваться взаимоотношение со сверстниками.                                                                               </w:t>
      </w:r>
      <w:r>
        <w:rPr>
          <w:color w:val="000000"/>
          <w:sz w:val="28"/>
          <w:szCs w:val="28"/>
        </w:rPr>
        <w:t>Автор игровых технологий Вячеслав Вадимович Воскобович изобрел большое количество разнообразных игр, с которыми дети с удовольстви</w:t>
        <w:softHyphen/>
        <w:t xml:space="preserve">ем играю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ые технологии Воскобовича являются наиболее интеллектуальными для развития ребенка дошкольного возрас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врограф Ларчик» – используется как демонстрационная доска, которую очень удобно использовать в целях расположения каких- либо декораций для сказочных персонаж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здавая игровую ситуацию, мы затрагиваем все  пять областей развит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циально-коммуникативну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знавательну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чево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художественно-эстетическу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изическу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врограф Ларчик» применяется в различных видах деятель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ая с детьми, мы используем: «Разноцветные веревочки», «Забавные цифры», «Разноцветные гномы», и тем самым мы знакомим  детей с формой, цветом и величин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кальность этого пособия заключается в том, что дается лишь стартовая идея, для использования тех или иных элементов входящих в состав пособ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я игры Воскобовича при работе с детьми имеющими ОВЗ можно достич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формированности компонентов коммуникативной деятель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ктивировать когнитивные процессы, что будет способствовать улучшению общего развит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можем также развивать мелкую моторику, тем самым развивать логическое мышл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гры создается благоприятная атмосфера между ребенком и взрослы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страдающие ОВЗ как никто в большей мере нуждаются в родительской любви. Ведь этим детям предстоит не самая легкая жизн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Воскобович В . В., Харько Г. Г., Балацкая Т. И. Технология интенсивного интеллектуального развития детей дошкольного возраста 3-7 лет «Сказочные лабиринты игры» .- СПб.: Гириконт, 2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оскобович В . В., Харько Г. Г. Игровая технология «Сказочные лабиринты игры» Книга 1 МЕТОДИКА. - СПб.: 200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азвивающие игры Воскобовича : Сборник методических материалов / Под ред. В. В. Воскобовича , Л. С. Вакуленко. - М.: ТЦ Сфера, 2015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 Реализация ФГОС средствами технологии интеллектуально-творческого развития детей дошкольного и младшего школьного возраста «Сказочные лабиринты игры» / Воскобович В . В., Корсак О. В., Емельянова С. В. - СПб.: 2014 </w:t>
      </w:r>
    </w:p>
    <w:p>
      <w:pPr>
        <w:pStyle w:val="Normal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43:00Z</dcterms:created>
  <dc:creator>admin</dc:creator>
  <dc:description/>
  <cp:keywords/>
  <dc:language>en-US</dc:language>
  <cp:lastModifiedBy>Tanya</cp:lastModifiedBy>
  <dcterms:modified xsi:type="dcterms:W3CDTF">2021-04-29T21:40:00Z</dcterms:modified>
  <cp:revision>9</cp:revision>
  <dc:subject/>
  <dc:title/>
</cp:coreProperties>
</file>