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Н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Масса предм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детей умение задавать вопрос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едставление об   измерении массы предметов с помощью ве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е интерес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формированию мыслительных операций, умению аргументировать свои высказы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математическим заняти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онный материал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одинаковых пакета: в одном – вата, в другом – в другом – крупа, чашечные весы, пачка соли, спи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аточный материа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 Н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 нас гости, ребята. Поздороваемся с ними и друг с другом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здороваюсь везде: дома и на улице. «Здравствуй, небо голубое, здравствуй, вольный ветерок. Здравствуй, утро, здравствуй, день». Нам здороваться не лень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начала мы с вами сделаем разминку 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1).прямой и обратный счет от 1 до 10 и обратно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2).назови число, которое я пропустила </w:t>
      </w:r>
      <w:r>
        <w:rPr>
          <w:i/>
          <w:iCs/>
          <w:color w:val="111111"/>
          <w:sz w:val="28"/>
          <w:szCs w:val="28"/>
        </w:rPr>
        <w:t xml:space="preserve">(1,2,3,4, </w:t>
      </w:r>
      <w:r>
        <w:rPr>
          <w:b/>
          <w:iCs/>
          <w:sz w:val="28"/>
          <w:szCs w:val="28"/>
        </w:rPr>
        <w:t>5</w:t>
      </w:r>
      <w:r>
        <w:rPr>
          <w:i/>
          <w:iCs/>
          <w:color w:val="111111"/>
          <w:sz w:val="28"/>
          <w:szCs w:val="28"/>
        </w:rPr>
        <w:t xml:space="preserve"> ,6,7,8, </w:t>
      </w:r>
      <w:r>
        <w:rPr>
          <w:b/>
          <w:iCs/>
          <w:color w:val="111111"/>
          <w:sz w:val="28"/>
          <w:szCs w:val="28"/>
        </w:rPr>
        <w:t>9</w:t>
      </w:r>
      <w:r>
        <w:rPr>
          <w:i/>
          <w:iCs/>
          <w:color w:val="111111"/>
          <w:sz w:val="28"/>
          <w:szCs w:val="28"/>
        </w:rPr>
        <w:t>, 10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3).какое число я загадала, если оно меньше 5 и больше 3 </w:t>
      </w:r>
      <w:r>
        <w:rPr>
          <w:i/>
          <w:iCs/>
          <w:color w:val="111111"/>
          <w:sz w:val="28"/>
          <w:szCs w:val="28"/>
        </w:rPr>
        <w:t>(4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4).какой четвертый день недели </w:t>
      </w:r>
      <w:r>
        <w:rPr>
          <w:i/>
          <w:iCs/>
          <w:color w:val="111111"/>
          <w:sz w:val="28"/>
          <w:szCs w:val="28"/>
        </w:rPr>
        <w:t>(четверг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).какой день недели я пропустила- пн,вт,ср,чт,суб,вс </w:t>
      </w:r>
      <w:r>
        <w:rPr>
          <w:i/>
          <w:iCs/>
          <w:color w:val="111111"/>
          <w:sz w:val="28"/>
          <w:szCs w:val="28"/>
        </w:rPr>
        <w:t>(пятница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6).сколько месяцев в году </w:t>
      </w:r>
      <w:r>
        <w:rPr>
          <w:i/>
          <w:iCs/>
          <w:color w:val="111111"/>
          <w:sz w:val="28"/>
          <w:szCs w:val="28"/>
        </w:rPr>
        <w:t>(12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8).какое сейчас время года </w:t>
      </w:r>
      <w:r>
        <w:rPr>
          <w:i/>
          <w:iCs/>
          <w:color w:val="111111"/>
          <w:sz w:val="28"/>
          <w:szCs w:val="28"/>
        </w:rPr>
        <w:t>(зима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дня я  вам принесла ларец знаний, чтобы узнать что там, вы должны задать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живое или нежи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ридумал человек или природ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 маленький по величин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круглая или квадратна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используют этот предм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редмет помогает измерить длину предмет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редмет помогает узнавать массу (вес)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находится в ларце? ( вес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«Виды весов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ё в ларце нашла посылку и письмо от дяди Федора из Простоквашино: (письмо, посыл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рогие ребята, я ходил в магазин и купил  один пакет крупы, очень хочется каши на ужин, один пакет ваты для утепления окон, а то на улице холодно очен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Одинаковые ли пакеты у дяди Федора?                                                           Дети: Да, пакеты одинаковые.                                                                                                   Воспитатель: По размеру пакеты одинаковые, но есть свойства предметов, которые мы не можем увидеть. Возьмите пакеты: один в правую руку, другой – в левую. (Дать подержать всем детям)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то теперь можете сказа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Дети: Один пакет тяжелее другого.                                                                                         Воспитатель: Когда мы говорим «легче» или «тяжелее», то имеем в виду свойства предметов, которое называется «масса»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кой прибор поможет нам сравнить предметы по массе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Весы.                                                                                                           Воспитатель: Ставим пакеты на чашечные весы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акой пакет тяжелее?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С крупой, он находится на нижней чашке.                                                                   Воспитатель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акой пакет легче?                    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С ватой, он находится на верхней чашке весов.                                                            Воспитатель: Как уравнять вес пакетов?                                                                                 Дети: Можно добавить ваты или убавить крупы.                                                                   Воспитатель: (Уравниваем пакеты двумя способами)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ак вы узнали, что вес пакетов одинаковый?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Чашка весов на одном уров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равнение предметов по массе</w:t>
      </w:r>
      <w:r>
        <w:rPr>
          <w:rFonts w:cs="Times New Roman" w:ascii="Times New Roman" w:hAnsi="Times New Roman"/>
          <w:sz w:val="28"/>
          <w:szCs w:val="28"/>
        </w:rPr>
        <w:t>, с помощью знаков &gt;,&lt;,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Давайте взвесим игрушки. Интересно, что тяжелее: один кубик или один мяч. А чтобы не забыть результаты взвешивания, давайте их записывать с помощью знаков (равно, больше, меньше)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вод:  наиболее легкие предметы сделаны из ваты, поролона, пластмасс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иболее тяжелые из дерева, стекла, металла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Для торговли и обмена товаром, были придуманы не только весы, но и гир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которые помогают определять точный вес предмета. Люди договорились, что единицей измерения веса будет килограм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тите узнать, сколько это – килограмм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ьмите и подержите в руке целую пачку сол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я предлагаю вам выполнить следующее зад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ьмите по одному мешочку из обеих корзин (в одной корзине мешочки разной массы  и положите на ладони. Представьте себе, что вы - весы. Определите, какой мешочек тяжелее, а какой легче. А сейчас по очереди бросьте более легкие мешочки в красную корзину (коробку), а более тяжелые — в синюю.</w:t>
      </w:r>
    </w:p>
    <w:p>
      <w:pPr>
        <w:pStyle w:val="Style13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ая игра "Живая неделя"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У воспитателя цифра, цифра соответствует дню недели. По команде воспитателя дети выстраиваются друг за другом по порядку начиная с того дня недели, которое назовет воспитатель)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д каждой цифрой написаны буквы. Ответив правильно на вопрос воспитателя, дети составят слово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число, которое стоит перед числом  2. (м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акое число стоит перед числом 3 (о)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го числа соседи 2 и 4. (л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 число которое больше числа 3 на одну единицу  (о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число стоит между 4 и 6  (д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число получится, если к 4 прибавить 2  (ц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го число получится, если из 8 вычесть 1.(ы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училось слово МОЛОДЦЫ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Ребята, тут в ларце есть ещё две коробки и письмо. Прочитаю сейчас. </w:t>
      </w:r>
    </w:p>
    <w:p>
      <w:pPr>
        <w:pStyle w:val="Style13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-Дорогие друзья, вы отлично поработали и у меня для вас и для  моих друзей Шарика и Мотроскина подарки есть. </w:t>
      </w:r>
      <w:r>
        <w:rPr>
          <w:color w:val="000000"/>
          <w:sz w:val="27"/>
          <w:szCs w:val="27"/>
        </w:rPr>
        <w:t xml:space="preserve">Но вот какое дело. Коробки одинаковые. Как бы вам их не перепутать. Но у меня есть для вас подсказка. Ваша подарок тяжелее, чем подарки Шарика и Мотроскина. 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 xml:space="preserve">-Что же нам делать, ребята?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(Дети на весах взвешивают и определяют, какая коробка самая легкая, а какая самая тяжелая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6. Рефлексия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ем сегодня занимались? Какое задание понравилось больше всего? Какое было самым легким? Какое труднее?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ы все большие молодцы, все старались и у нас все получилось!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сем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4">
    <w:name w:val="c14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37:00Z</dcterms:created>
  <dc:creator>серега</dc:creator>
  <dc:description/>
  <cp:keywords/>
  <dc:language>en-US</dc:language>
  <cp:lastModifiedBy>sercherkasov@outlook.com</cp:lastModifiedBy>
  <dcterms:modified xsi:type="dcterms:W3CDTF">2022-04-16T16:27:00Z</dcterms:modified>
  <cp:revision>13</cp:revision>
  <dc:subject/>
  <dc:title/>
</cp:coreProperties>
</file>