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ОДУ Д/С№29 «Улыбка»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бенок посещающий старшую группу ДОУ, что должен знать и уметь к концу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ший возраст (5-6 лет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Физическое воспит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дить и бегать легко, ритмично, сохраняя правильную осанку, направление и тем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азать по гимнастической стенке (высота 2,5 м) с изменением тем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ыгать на мягкое покрытие (высота 20 см), прыгать в обозначенное место с высоты 30 см, прыгать в длину с места (не менее 80 см), с разбега (не менее 100 см); в высоту с разбега (не менее 40 см); прыгать через короткую и длинную скакал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ать предметы правой и левой рукой на расстояние 5-9 метров, в вертикальную и горизонтальную цель с расстояния 3-4 метра, сочетать замах с броском, бросать мяч вверх, о землю и ловить его одной рукой, отбивать мяч на месте не менее 10 раз, в ходьбе (расстояние 6 м), владеть школой мя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упражнения на статическое и динамическое равновес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страиваться в колонну по трое, четверо; равняться и размыкаться в колонне, шеренге; выполнять повороты направо, налево, к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 исходные положения, последовательность выполнения общеразвивающих упражнений, понимать их оздоровительное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зить по ледяным дорожкам, выполняя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дить на лыжах скользящим шагом на расстояние около 2 км; ухаживать за лыж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аться на самок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упражнениях с элементами спортивных игр.</w:t>
      </w:r>
    </w:p>
    <w:p>
      <w:pPr>
        <w:pStyle w:val="Normal"/>
        <w:jc w:val="both"/>
        <w:rPr/>
      </w:pPr>
      <w:r>
        <w:rPr>
          <w:sz w:val="28"/>
          <w:szCs w:val="28"/>
        </w:rPr>
        <w:t>- продолжать развивать творчество в двигательной деятельности, формировать умение варьировать упражнения и игры, придумывать и выполнять имитационные и не имитационные упражнения, демонстрируя красоту, грациозность, выразительность, пластичность движ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риродное окружение. Экологическое воспит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онцу года дети мог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и называть виды транспорта, предметы, облегчающие труд человека в быту, и предметы, создающие комфо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размер, цвет, форму и другие признаки предметов; на основе этого описывать предм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, что предметы имеют свою историю, у них есть прошлое и настоящ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ифицировать предметы, определять материалы, из которых они сделаны. Самостоятельно характеризовать свойства и качества этих материалов: структура поверхности, твёрдость-мягкость, хрупкость-прочность, блеск, звонкость, температура поверх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, что любая вещь создана трудом многих людей. В каждую вещь человек вложил свои умения, творчество, аккуратность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интерес к истории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ывать профессии строителей, земледельцев, работников транспорта, связи, швейной промыш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крывать личностные и деловые качества человека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 и называть своих родственников, домашний адр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некоторые рода вой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 некоторые правила дорожного движения: улицу переходят в специальных местах, через дорогу переходить можно только на зелёный сигнал светоф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 название родного города (села), страны, её главного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нализировать результаты наблюдений и делать выводы о некоторых закономерностях и взаимосвязях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 несколько видов травянистых растений, иметь представления о способах вегетативного размножения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 и называть диких и домашних животных, некоторых птиц, насекомых, земновод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лать выводы о том, как человек может беречь прир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еть представление о переходе веществ из твёрдого состояния в жидкое и наобо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ть применять полученные знания на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, что нужно делать для того, чтобы поддерживать своё здоровье и здоровье окружающих люд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Развитие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онцу года дети мог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яснять правила игры; аргументировано и доброжелательно оценивать ответ, высказывание сверс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отреблять сложные предложения разных видов; при пересказе пользоваться прямой и косвенной реч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составлять по образцу рассказы о событиях из личного опыта, по сюжетной картинке, по набору картинок; сочинять концовки к сказкам; последовательно, без существенных пропусков пересказывать небольшие литературные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место звука в сл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бирать к существительному несколько прилагательных; заменять слово другим словом со исходным знач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отреблять слова, относящиеся к миру человеческих взаимоотнош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Формирование элементарных математических предст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цу года дети могут:</w:t>
      </w:r>
    </w:p>
    <w:p>
      <w:pPr>
        <w:pStyle w:val="Normal"/>
        <w:jc w:val="both"/>
        <w:rPr/>
      </w:pPr>
      <w:r>
        <w:rPr>
          <w:sz w:val="28"/>
          <w:szCs w:val="28"/>
        </w:rPr>
        <w:t>- выделять составные части группы предметов, их признаки различия и сходства, сравнивать части на основе счёта предметов и составления пар; понимать, что целая группа предметов больше каждой своей части ((часть меньше целог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читать (отсчитывать) в пределах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пользоваться количественными и порядковыми числительными (в пределах10), отвечать на вопросы: «Сколько?», «Который по счёту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авнивать рядом стоящие числа в пределах 10 (опираясь на наглядность), устанавливать, какое число больше (меньше) другого; уравнивать неравные группы предметов двумя способами (удаление и добавление единиц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равнивать предметы на глаз (по длине, ширине, высоте, толщине); с помощью наложения, приложения на гл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мещать предметы различной величины (до 7-10) в порядке возрастания, убывания их длины, ширины, высоты, толщины; понимать относительность признака величины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своё местонахождение среди предметов и людей, а также положение предмета по отношению к друг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 некоторые характерные особенности геометрических фигур (количество углов, сторон; равенство, неравенство стор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форму предметов: круглую, треугольную, четырёхуголь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, что утро, день, вечер, ночь составляют сутки; последовательность частей су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ывать текущий день неде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Художественная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онцу года дети мог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жанр произведения; называть любимые сказки и расск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интерес к объёмным произведениям, которые читаются по главам.</w:t>
      </w:r>
    </w:p>
    <w:p>
      <w:pPr>
        <w:pStyle w:val="Normal"/>
        <w:jc w:val="both"/>
        <w:rPr/>
      </w:pPr>
      <w:r>
        <w:rPr>
          <w:sz w:val="28"/>
          <w:szCs w:val="28"/>
        </w:rPr>
        <w:t>- драматизировать небольшие произведения, читать по ролям стихотво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помнить 2-3 программных стихотворения (при необходимости следует напомнить ребёнку первые строчки), 2-3 считалки,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ывать любимого детского писате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Художественно-эстетическое воспит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онцу года дети мог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интерес к произведениям изобразительн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елять выразительные средства в разных видах искусства (форма, цвет, колорит, компози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 особенности изобразительных материалов.</w:t>
      </w:r>
    </w:p>
    <w:p>
      <w:pPr>
        <w:pStyle w:val="Normal"/>
        <w:jc w:val="both"/>
        <w:rPr/>
      </w:pPr>
      <w:r>
        <w:rPr>
          <w:sz w:val="28"/>
          <w:szCs w:val="28"/>
        </w:rPr>
        <w:t>В рисовании: - создавать изображения предметов (по представлению, с натуры); сюжетные изображения (на темы окружающей жизни, явлении природы, литературных произведений); использовать разнообразные композиционные решения, изобразительные 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различные цвета и оттенки для создания выразительных обра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узоры по мотивам народного декоративно-прикладного искусства; использовать разнообразные приёмы и элементы для создания узора, подбирать цвета в соответствии с тем или иным видом декоративного искусства.</w:t>
      </w:r>
    </w:p>
    <w:p>
      <w:pPr>
        <w:pStyle w:val="Normal"/>
        <w:jc w:val="both"/>
        <w:rPr/>
      </w:pPr>
      <w:r>
        <w:rPr>
          <w:sz w:val="28"/>
          <w:szCs w:val="28"/>
        </w:rPr>
        <w:t>В лепке: - лепить предметы разно формы, используя усвоенные ранее приёмы и спос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небольшие сюжетные композиции, передавая пропорции, позы и движения фиг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изображения по мотивам народных игрушек.</w:t>
      </w:r>
    </w:p>
    <w:p>
      <w:pPr>
        <w:pStyle w:val="Normal"/>
        <w:jc w:val="both"/>
        <w:rPr/>
      </w:pPr>
      <w:r>
        <w:rPr>
          <w:sz w:val="28"/>
          <w:szCs w:val="28"/>
        </w:rPr>
        <w:t>В аппликации: - изображать предметы и создавать несложные сюжетные композиции, используя разнообразные приёмы вырезания, а также обрывания бума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Конструирование и ручной т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онцу года дети могут:</w:t>
      </w:r>
    </w:p>
    <w:p>
      <w:pPr>
        <w:pStyle w:val="Normal"/>
        <w:jc w:val="both"/>
        <w:rPr/>
      </w:pPr>
      <w:r>
        <w:rPr>
          <w:sz w:val="28"/>
          <w:szCs w:val="28"/>
        </w:rPr>
        <w:t>В конструировании: - анализировать образец по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овать этапы создания собственной постройки, находить конструктивные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постройки по рису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ть коллективно.</w:t>
      </w:r>
    </w:p>
    <w:p>
      <w:pPr>
        <w:pStyle w:val="Normal"/>
        <w:jc w:val="both"/>
        <w:rPr/>
      </w:pPr>
      <w:r>
        <w:rPr>
          <w:sz w:val="28"/>
          <w:szCs w:val="28"/>
        </w:rPr>
        <w:t>В ручном труде: - правильно пользоваться ножн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гибать лист вчетверо в разных направлениях, работать по готовой выкрой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не сложные поделки способом ори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лать игрушки, сувениры из природного и бросового материа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Игров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онцу года дети мог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ариваться с партнёрами, во что играть, кто кем будет в игре; подчиняться правилам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орачивать содержание игры в зависимости от количества играющ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различные источники информации, способствующие обогащению игры (кино, литература, экскурсии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творческую предметно-игровую среду, использовать полифункциональный материал, предметы заместители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дидактических играх оценивать свои возможности и без раздражения воспринимать проигры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яснять правила игры сверст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6:48:00Z</dcterms:created>
  <dc:creator>Алексей</dc:creator>
  <dc:description/>
  <cp:keywords/>
  <dc:language>en-US</dc:language>
  <cp:lastModifiedBy>татьяна</cp:lastModifiedBy>
  <dcterms:modified xsi:type="dcterms:W3CDTF">2022-04-17T11:53:00Z</dcterms:modified>
  <cp:revision>7</cp:revision>
  <dc:subject/>
  <dc:title>Что должен знать и уметь ребенок к концу старшей группы</dc:title>
</cp:coreProperties>
</file>