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 для родителей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й удивительный ребенок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кие положительные качества личности особенно ярко проявляются у Вашего ребенка?   ____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спитание каких чувств у ребенка вызывает у Вас трудности и почему?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правляете ли Вы особые усилия на преодоление недостатков Вашего ребенка? ______________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х именно?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казываете ли Вы сыну/дочери на недостатки? ______________________</w:t>
        <w:br/>
        <w:t>Каким образом? 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>5. Что помогает Вам в воспитании: педагогическая литература, классные родительские собрания, индивидуальные беседы с воспитателем, психологом, педагогом, кино, художественная литература, радиопередачи, советы близких, знакомых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акие способности Вы замечаете у сына/дочери? __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ая помощь необходима Вам в воспитании детей? 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лагодарю за сотрудничество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Давайте познакомимс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ФИО родителей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ашний адрес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работы, занимаемая должность, режим работы, рабочий телефо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_________________________________________________________________________________________________________________________________________________________________________________________________________________папа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Домашний (сотовый) телефон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то в семье непосредственно занимается воспитанием ребенка: мать, бабушка, отец, дедушка, тетя, дядя, старшие брат, сестра (нужное подчеркнуть)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семья любит заниматься в свободное время? 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Чем больше всего увлекается ребенок? 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ие игры любит играть? 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ие кружки посещает? 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С кем чаще играет (с девочками или мальчиками)? 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 ведет себя в детском коллективе?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 часто нервничает, как успокаиваете?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ие обязанности имеет дома? (эпизодического, либо постоянного характера)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ие, с вашей точки зрения, индивидуальные особенности ребенка необходимо учесть при вхождении его в новый коллектив?  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трудности испытываете в общении с ребенком?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Что Вам нравится в Вашем ребенке, чем гордитесь? 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ие методы воспитания вы предпочитаете: уговоры, разъяснения, строгие требования, наказания, поощрения, дружеские контакты и т.д.? (подчеркнуть, добавить) 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____________________________________________________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ие заболевания, травмы перенес ребенок? 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Есть ли у ребенка аллергия (указать на что именно)?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собенности поведения ребенка: настроение, аппетит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собенности общения со взрослыми: в контакт вступает легко со всеми, только с близкими, отказывается от контакта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тношение ребенка к оценке взрослого: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лагодарю за сотрудничество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 для родител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«Воспитательные возможности семь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начале учебного года целесообразно предложить родителям школьников вот такую анкету. Анкета анонимная. С её помощью мы надеемся определить пути повышения эффективности взаимодействия семьи и школ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К какому типу можно отнести вашу собственную семь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полная сем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неполная сем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семья с ребёнком – дошкольни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семья с подрост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расширенная семья (родители, дети и другие родственник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многодетная сем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семья с ребёнком – инвалид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Какого рода трудности наиболее остро стоят сейчас в вашей семь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жилищные пробл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рациональное пит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взаимодействие между членами семь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болезнь одного члена семь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образование подрастающих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необходимость подработа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С какими проблемами в семье вы сталкиваетесь в настоящее время? 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V. Какую помощь в воспитании детей вам оказывает школ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V. Удовлетворены ли вы сотрудничеством с классным руководителем, с воспитателем?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Предложите свой план укрепления сотрудничества семьи и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Какие организации и учреждения, кроме школы, могут помочь вашей семье решить насущные проблем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ю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ежим дня в жизни школьни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читаете ли вы необходимым условием успешности учебной деятельности вашего ребенка выполнения им режима дн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Ваш ребенок встает сам или вы его будите?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н встает охотно или с трудом?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 вы на это реагируете?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Занимаетесь ли вы закаливанием собственного ребенка?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Делает ли ваш ребенок зарядку?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Являетесь ли вы для него в этом примером?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озволяете ли вы своему ребенку увлекаться телевизором, телефоном, планшетом?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Гуляет ли ваш ребенок достаточное время на свежем воздухе?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Ваш ребенок делает уроки сам или вы ему помогаете?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 долго по времени делает уроки ваш ребенок?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кие методы и приемы вы используете для того, чтобы ребенок чувствовал себя здоровым и бодрым?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ю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3:01:00Z</dcterms:created>
  <dc:creator>Я</dc:creator>
  <dc:description/>
  <dc:language>en-US</dc:language>
  <cp:lastModifiedBy>Lenovo</cp:lastModifiedBy>
  <dcterms:modified xsi:type="dcterms:W3CDTF">2019-05-12T13:01:00Z</dcterms:modified>
  <cp:revision>2</cp:revision>
  <dc:subject/>
  <dc:title/>
</cp:coreProperties>
</file>