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"/>
        <w:spacing w:before="0" w:after="280"/>
        <w:jc w:val="both"/>
        <w:rPr/>
      </w:pPr>
      <w:r>
        <w:rPr>
          <w:rStyle w:val="Titlemain1"/>
          <w:rFonts w:cs="Times New Roman"/>
          <w:color w:val="FF0000"/>
          <w:sz w:val="32"/>
          <w:szCs w:val="32"/>
        </w:rPr>
        <w:t>КОНСУЛЬТАЦИЯ ДЛЯ РОДИТЕЛЕЙ</w:t>
      </w:r>
    </w:p>
    <w:p>
      <w:pPr>
        <w:pStyle w:val="Style7"/>
        <w:jc w:val="both"/>
        <w:rPr>
          <w:color w:val="000000"/>
          <w:sz w:val="32"/>
          <w:szCs w:val="32"/>
        </w:rPr>
      </w:pPr>
      <w:r>
        <w:rPr>
          <w:rStyle w:val="Titlemain1"/>
          <w:rFonts w:cs="Times New Roman"/>
          <w:sz w:val="32"/>
          <w:szCs w:val="32"/>
        </w:rPr>
        <w:t>Аутичный ребенок</w:t>
      </w:r>
    </w:p>
    <w:p>
      <w:pPr>
        <w:pStyle w:val="Style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их родителей волнует повышенная агрессивность их детей, другие переживают за своих слишком застенчивых ребятишек, но есть родители, упорно утверждающие то, что в их ребенке слились воедино одновременно два подобных стиля поведения детей: застенчивость и агрессивность, и даже сверхзастенчивость с пугающей сверхагрессивностью ребенка.</w:t>
        <w:br/>
      </w:r>
      <w:r>
        <w:drawing>
          <wp:anchor behindDoc="1" distT="0" distB="0" distL="47625" distR="4762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line">
              <wp:posOffset>-205740</wp:posOffset>
            </wp:positionV>
            <wp:extent cx="1428750" cy="21526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7" r="-2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152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</w:rPr>
        <w:br/>
        <w:t>Так что же это все-таки за дети? Давайте познакомимся хотя бы с одним из них. Прислушаемся к жалобам родителей, которые пришли на консультацию и массу времени потратили на то, чтобы каким-то образом "втянуть" или "втолкнуть" такого отчаянно сопротивляющегося ребенка в кабинет. И даже, несмотря на то что его все-таки "втолкнули", малыш и в кабинете, ничего не замечая, настаивает на своем, не в силах скрыть нахлынувшую ярость, и в исступлении колотит маму в грудь, весь в напряжении, натянут как струна, которая в любой момент готова разорваться. Ребенок на пределе всех своих возможностей и сил. Ему необходимо вырваться наружу, как будто стены давят на него, а обстановка дико раздражает, хотя он и не видит обстановку, а может быть, не хочет или        же не может видеть...                         Он сам в себе, он поглощен собой.</w:t>
        <w:br/>
      </w:r>
      <w:r>
        <w:rPr>
          <w:color w:val="000000"/>
          <w:sz w:val="22"/>
          <w:szCs w:val="22"/>
        </w:rPr>
        <w:br/>
      </w:r>
      <w:r>
        <w:rPr>
          <w:color w:val="000000"/>
          <w:sz w:val="28"/>
          <w:szCs w:val="28"/>
        </w:rPr>
        <w:t>Любой вопрос к нему оставлен без ответа, такое чувство, что он не умеет говорить. Но мама, так и не сумев хоть как-то справиться с ребенком и попросив отца забрать его домой, упорно утверждает, что в свои три года он может без умолку говорить часами и нем как рыба лишь в присутствии других.</w:t>
        <w:br/>
        <w:br/>
        <w:t xml:space="preserve">Ребенок знает наизусть десятки сказок и столько же, наверное, стихотворений. Когда он слушает пластинки для детей, его вообще ничем нельзя отвлечь. Он повторяет из них фразы и слова. Малыш довольно рано начал говорить, намного раньше своих сверстников. Вначале - говорить, потом -ходить. Но удивительное все-таки не в этом, а в том, что первыми словами его были не столь привычные нам "мама", "папа", а романтичные "поэзия" и "роза". Да, да, "поэзия" и "роза". Конечно же, он этими словами буквально всех ошеломил, даже врачей и педагогов. И с этих пор его считают вундеркиндом. </w:t>
        <w:br/>
        <w:br/>
        <w:t>Малыш и фразы стал употреблять до года, особенно пришедшие из сказок. Он и сейчас нередко говорит цитатами, как взрослый. На днях сказал уставшей за день бабушке: "Не плачь, Принцесса на горошине", ты "без труда не вытащишь и рыбку из пруда"... и попросил разгневанного папу: "Баранкин, будь же человеком!", а брата обозвал "Котом в сапогах", потребовав, чтобы он больше не трогал "Спящую красавицу" (то есть сестру). А тетю, тетю чуть не довел до инфаркта, назвав ее при посторонних: "Тетушка Зубная боль". Он и знакомым тоже всем приклеил ярлыки: от Красной Шапочки до Гулливера. Никто не может догадаться о том, что может взбрести ему в голову в любой момент. Он и себя обычно называет как-то странно, не я, а как цари - мы, словом во втором и даже в третьем лицах. Его любимое занятие - придумывание особых, новых слов, которые не могут понять остальные, настолько они временами у него оторваны от окружающей действительности, как будто бы ребенок наслаждается не смыслом, а звуком их и музыкальным ритмом. Он даже произносит все по-разному: то убыстряя темп, то замедляя, переставляя слоги или же "глотая" их.</w:t>
        <w:br/>
      </w:r>
      <w:r>
        <w:rPr>
          <w:color w:val="000000"/>
          <w:sz w:val="22"/>
          <w:szCs w:val="22"/>
        </w:rPr>
        <w:br/>
      </w:r>
      <w:r>
        <w:rPr>
          <w:color w:val="000000"/>
          <w:sz w:val="28"/>
          <w:szCs w:val="28"/>
        </w:rPr>
        <w:t>Порою кажется, что речь его зеркально отображает только что произнесенную речь взрослых, речь эха, вторящего вам в горах. Поэтому с ним очень трудно о чем-нибудь договориться. Он любит только монологи, читая их лишь сам себе, а в диалогах у него загвоздка: он не умеет следовать за собеседником и фехтовать словами, изменяя русло речи, хотя уже давно освоил алфавит и различает форму и цвета предметов.</w:t>
        <w:br/>
        <w:br/>
        <w:t>Для посторонних - он особенный и необыкновенный: сам изучил план города, освоив, как пользоваться им. Имеет хобби: коллекционирует открытки с разными пейзажами, хотя его специально этому никто не обучал. И вряд ли сможет обучить. Малыш не терпит, чтобы кто-то вмешивался в   его жизнь и давал ему советы. Он до всего доходит сам и очень недоволен, когда ему хотят помочь или вообще все сделать за него.</w:t>
        <w:br/>
        <w:br/>
        <w:t>Малыш не просто "охраняет" свое одиночество, но, по возможности, не "нарушает" также одиночество других, не задавая им "дурацкие" вопросы: "Почему? Зачем?" Он и без них все схватывает "на лету". Однако почему-то, все схватывая словно "на лету", малыш не может овладеть элементарнейшими навыками и понятиями именно тогда, когда его специально обучают им, как будто бы он просто необучаем. И в результате он, в свои три года, не может сам одеться и умыться, короче говоря, исполнить то, что без труда освоили его ровесники, которым далеко до вундеркиндов.</w:t>
        <w:br/>
      </w:r>
      <w:r>
        <w:rPr>
          <w:color w:val="000000"/>
          <w:sz w:val="22"/>
          <w:szCs w:val="22"/>
        </w:rPr>
        <w:br/>
      </w:r>
      <w:r>
        <w:rPr>
          <w:color w:val="000000"/>
          <w:sz w:val="28"/>
          <w:szCs w:val="28"/>
        </w:rPr>
        <w:t>Такое впечатление, что он всего боится, пугается детей, тревожится, когда приходят гости. Его "врагами" могут стать любые безобидные предметы. На днях он испугался пылесоса, чуть раньше убежал от кофеварки, и даже новые игрушки для него не в радость. Он целый месяц не подходит к заводной машинке, которую принес ему в подарок Дед Мороз, и прячется, весь дрожа от слез, в те моменты, когда ее специально для него заводят. Пожалуй, для своих трех лет он сверхпуглив и беззащитен. С ним невозможно ездить в лифте: ему все кажется, что лифт застрянет, и он не сможет выйти из него. И нам приходится идти пешком на восьмой этаж. А карусели? Он еще ни разу не решился на них покататься, хотя его ровесники за карусели могут отдать все. И все же больше всего он боится новой обстановки, как будто бы она пронзает его током, поэтому он не хотел войти сегодня в кабинет и из-за этого не смог ходить, как все другие дети, в садик.</w:t>
        <w:br/>
      </w:r>
      <w:r>
        <w:rPr>
          <w:color w:val="000000"/>
          <w:sz w:val="22"/>
          <w:szCs w:val="22"/>
        </w:rPr>
        <w:br/>
      </w:r>
      <w:r>
        <w:rPr>
          <w:color w:val="000000"/>
          <w:sz w:val="28"/>
          <w:szCs w:val="28"/>
        </w:rPr>
        <w:t>Во всем он признает одни стереотипы. Порою кажется, что лишь благодаря им он только и способен приспособиться к реальной жизни. Без них он просто как слепой котенок, барахтающийся в воде, чтоб не утонуть. Стереотипы заменяют ему многое, если не все: и навыки общения, и навыки самообслуживания, и формы поведения, - и делают его консервативным в своих привычках, в связи с чем никакие компромиссы не в состоянии переключить его внимание от созданных им ритуалов. Поэтому мы ходим на прогулку сегодня точно так же, как вчера: в одно и то же время и в одно и то же место, с одним и тем же маленьким ведерком, с одним и тем же маленьким совком, с которыми малыш играет каждый раз, не уставая, в одни и те же игры, словно они бесконечны. Попробуй это все переменить - истерики, капризы, и ребенок ведет себя, как маленький тиранчик, пытаясь вместить бурный поток жизни в стоячее и топкое болото.</w:t>
        <w:br/>
      </w:r>
      <w:r>
        <w:rPr>
          <w:color w:val="000000"/>
          <w:sz w:val="22"/>
          <w:szCs w:val="22"/>
        </w:rPr>
        <w:br/>
      </w:r>
      <w:r>
        <w:rPr>
          <w:color w:val="000000"/>
          <w:sz w:val="28"/>
          <w:szCs w:val="28"/>
        </w:rPr>
        <w:t xml:space="preserve">Когда он бегает, то только лишь по кругу, как будто бы в нем завели какой-то механизм. Если листает книгу, то часами, причем настолько машинально, что не видит нарисованные в ней картинки. Он может целый день рвать старые газеты и лить одну и ту же воду монотонно из чашки в чашку, из стакана в блюдце, или включать и выключать торшер, любуясь светом. Конечно, это странно, даже непривычно. Порою кажется, что не ребенок первым обратил свое внимание на тот или иной предмет, а сам предмет вдруг оказался для него магнитом, притягивая и диктуя, что с ним надо сделать. </w:t>
        <w:br/>
      </w:r>
      <w:r>
        <w:rPr>
          <w:color w:val="000000"/>
          <w:sz w:val="22"/>
          <w:szCs w:val="22"/>
        </w:rPr>
        <w:br/>
      </w:r>
      <w:r>
        <w:rPr>
          <w:color w:val="000000"/>
          <w:sz w:val="28"/>
          <w:szCs w:val="28"/>
        </w:rPr>
        <w:t>И никакие просьбы взрослых не могут отвлечь малыша от этих дел. Он просто игнорирует все просьбы, как будто бы их не было вообще и он не слышал их, да и не хочет слышать, предпочитая не общаться лишний раз с людьми. Ему гораздо лучше быть наедине с самим собой, без посторонних. Контакт со взрослыми способен довести его до полного изнеможения, общение подобно пытке, особенно с чужими, незнакомыми людьми. Поэтому малыш любым путем отстаивает свой покой. И если мы его пытаемся знакомить с посторонними, он просто устремляет на них свой пустой и безразличный взгляд, смотря "сквозь" них, не видя их глаз и лиц, как будто перед ним не люди, а туман, давая, в лучшем случае, лишь односложные ответы: да или нет, и больше ничего. Гораздо чаще он презрительно молчит, "набравши в рот воды", давая понять своим внешним видом, чтобы собеседники ушли или, когда его не понимают, уходит от назойливости взрослых сам.</w:t>
        <w:br/>
      </w:r>
      <w:r>
        <w:rPr>
          <w:color w:val="000000"/>
          <w:sz w:val="22"/>
          <w:szCs w:val="22"/>
        </w:rPr>
        <w:br/>
      </w:r>
      <w:r>
        <w:rPr>
          <w:color w:val="000000"/>
          <w:sz w:val="28"/>
          <w:szCs w:val="28"/>
        </w:rPr>
        <w:t>Скопление людей для малыша невыносимо, он чувствует себя при этом так, как будто ему перекрыли кислород. Поэтому ребенок даже для прогулки выбирает самые уединенные места. Попробовали отдать в детский сад. Что было! Он всех детей перекусал, перецарапал и убежал при первой же возможности домой, не зная точную дорогу. И главное, что он ее нашел.</w:t>
        <w:br/>
      </w:r>
      <w:r>
        <w:rPr>
          <w:color w:val="000000"/>
          <w:sz w:val="22"/>
          <w:szCs w:val="22"/>
        </w:rPr>
        <w:br/>
      </w:r>
      <w:r>
        <w:rPr>
          <w:color w:val="000000"/>
          <w:sz w:val="28"/>
          <w:szCs w:val="28"/>
        </w:rPr>
        <w:t>Вообще он часто агрессивен, особенно тогда, когда хоть чем-то недоволен. Агрессия ему - как средство обороны. Другое дело, непонятно, от чего ему обороняться.</w:t>
        <w:br/>
      </w:r>
      <w:r>
        <w:rPr>
          <w:color w:val="000000"/>
          <w:sz w:val="22"/>
          <w:szCs w:val="22"/>
        </w:rPr>
        <w:br/>
      </w:r>
      <w:r>
        <w:rPr>
          <w:color w:val="000000"/>
          <w:sz w:val="28"/>
          <w:szCs w:val="28"/>
        </w:rPr>
        <w:t>Короче говоря, вы сами видите, что мой малыш - загадка. Загадка для меня, всех близких и друзей. Его не поласкаешь, не обнимешь. Он не дает себя поцеловать. Все время недоступен всем, как крепость, которую и штурмом не возьмешь. И если раньше мы в семье гордились тем, что он неординарный, что "нестандартный", не такой, как все, теперь же фокусы его, чудачества и странность заставили задуматься нас всех всерьез о том, что это значит, и хорошо ли это в самом деле для ребенка? Не кроется ли здесь двойное дно? Быть может, это просто проявление болезни... Поэтому мы пришли на прием...</w:t>
        <w:br/>
      </w:r>
      <w:r>
        <w:rPr>
          <w:color w:val="000000"/>
          <w:sz w:val="22"/>
          <w:szCs w:val="22"/>
        </w:rPr>
        <w:br/>
      </w:r>
      <w:r>
        <w:rPr>
          <w:color w:val="000000"/>
          <w:sz w:val="28"/>
          <w:szCs w:val="28"/>
        </w:rPr>
        <w:t>Попробуем немного разобраться. По-видимому, в данном случае мы встретились с ребенком с нарушением общения, с ребенком с ранним детским аутизмом (аутизм в переводе с латинского - погружение в себя). Такой ребенок, по последним данным, встречается один на тысячу или две тысячи детей. Обычно эти дети уже с самого рождения бывают "странными" детьми. Однако, чаще всего, только к трем годам родителей вдруг начинает беспокоить эта странность, идущая на убыль после шести лет.</w:t>
        <w:br/>
      </w:r>
      <w:r>
        <w:rPr>
          <w:color w:val="000000"/>
          <w:sz w:val="22"/>
          <w:szCs w:val="22"/>
        </w:rPr>
        <w:br/>
      </w:r>
      <w:r>
        <w:rPr>
          <w:color w:val="000000"/>
          <w:sz w:val="28"/>
          <w:szCs w:val="28"/>
        </w:rPr>
        <w:t>В таком ребенке, будто бы в коктейле, действительно, смешалось воедино очень многое, казалось бы, несовместимое на первый взгляд: застенчивость   и агрессивность, капризность и невозмутимое спокойствие, талантливость     и просто тупость. Причем не знаешь, в каком виде он предстанет перед      вами в следующий миг. Ну, словом, маленький хамелеончик в                   доме. Попробуй уследи, какой он примет цвет.</w:t>
        <w:br/>
      </w:r>
      <w:r>
        <w:rPr>
          <w:color w:val="000000"/>
          <w:sz w:val="22"/>
          <w:szCs w:val="22"/>
        </w:rPr>
        <w:br/>
      </w:r>
      <w:r>
        <w:rPr>
          <w:color w:val="000000"/>
          <w:sz w:val="28"/>
          <w:szCs w:val="28"/>
        </w:rPr>
        <w:t>Все это нас скорее забавляет, чем тревожит. Ну, мало ли какие есть причуды в детстве. Да, к сожалению, еще и педиатр на участке практически                не ощущает, что такой ребенок всего-навсего лишь "участник карнавала".      А раз не ощущает, значит, не считает нужным вас направить к специалистам. И только лишь тогда, когда ребенок с аутизмом имеет отставание в развитии, в особенности речи, врачи усиленно "футболят" его друг от друга, пока        не встретится необходимый консультант.</w:t>
        <w:br/>
      </w:r>
      <w:r>
        <w:rPr>
          <w:color w:val="000000"/>
          <w:sz w:val="22"/>
          <w:szCs w:val="22"/>
        </w:rPr>
        <w:br/>
      </w:r>
      <w:r>
        <w:rPr>
          <w:color w:val="000000"/>
          <w:sz w:val="28"/>
          <w:szCs w:val="28"/>
        </w:rPr>
        <w:t xml:space="preserve">Поэтому, когда вы видите, что ваш ребенок, несмотря на возраст, к трем годам всему предпочитает одиночество и избегает всякого общения, когда он словно одурманен разными стереотипами и соблюдает ритуалы в любых мелочах; когда агрессия - как средство обороны от обуревающего его с ног до головы всепоглощающего страха; когда его визитной карточкой среди других является медвежья неуклюжесть, и мелкие движения он выполняет лишь с большим трудом; когда, все схватывая "на лету", малыш не может реализовать свои способности, когда он говорит "с пеленок" словно взрослый, или, другая крайность, лишь лепечет в свои года как будто бы младенец - причем все это происходит не в особых экстремальных ситуациях, а постоянно, - то в этих случаях, каким бы он вам ни казался гениальным и сверходаренным, необходимо срочно обратиться к психиатру, чтоб подвести под странность хоть какую-то черту. </w:t>
      </w:r>
    </w:p>
    <w:p>
      <w:pPr>
        <w:pStyle w:val="Style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помните, любая странность имеет свой предел.</w:t>
        <w:br/>
      </w:r>
      <w:r>
        <w:rPr>
          <w:color w:val="000000"/>
          <w:sz w:val="22"/>
          <w:szCs w:val="22"/>
        </w:rPr>
        <w:br/>
      </w:r>
      <w:r>
        <w:rPr>
          <w:color w:val="000000"/>
          <w:sz w:val="28"/>
          <w:szCs w:val="28"/>
        </w:rPr>
        <w:t xml:space="preserve">Родителям необходимо знать и то, что если им приходится на время расставаться со своими далеко не аутичными детьми, пускай даже из благих побуждений, отправляя их к родным и близким, или в детский сад и санаторий, в дом ребенка или же в больницу, лишая их на этот срок своей обычной ласки и любви, то дети могут вести себя, находясь вне дома, практически почти так же, как и только что описанный малыш, но это уже будет "психогенный аутизм". Он устраним, когда малыш недолго лишен обычных ласки и любви, а если долго - психогенный аутизм может закрепиться, и ваш ребенок уже вряд ли будет отличаться от истинного аутичного ребенка. Поэтому задумайтесь об этом и сделайте все, что от вас зависит, чтобы ваш малыш по возможности как можно реже оказывался в подобных ситуациях, в которых может проявиться "психогенный аутизм". </w:t>
        <w:br/>
        <w:br/>
      </w:r>
      <w:r>
        <w:rPr>
          <w:rStyle w:val="Titlemain21"/>
          <w:rFonts w:cs="Times New Roman"/>
          <w:sz w:val="28"/>
          <w:szCs w:val="28"/>
        </w:rPr>
        <w:t xml:space="preserve">Как надо вести себя родителям с аутичным ребенком: </w:t>
      </w:r>
    </w:p>
    <w:p>
      <w:pPr>
        <w:pStyle w:val="Style7"/>
        <w:jc w:val="both"/>
        <w:rPr/>
      </w:pPr>
      <w:r>
        <w:rPr>
          <w:color w:val="000000"/>
          <w:sz w:val="28"/>
          <w:szCs w:val="28"/>
        </w:rPr>
        <w:t>- Стараться вызвать у ребенка потребность эмоционального общения со всеми окружающими его взрослыми, детьми и научить испытывать большую радость от него.</w:t>
        <w:br/>
        <w:t>- Установить особый, теплый эмоциональный контакт с ним.</w:t>
        <w:br/>
        <w:t>- Дозировать свое общение с ребенком, чтобы ребенок от него не уставал.</w:t>
        <w:br/>
        <w:t>- Не оставлять его наедине с самим собой, а привлекать к себе его внимание.</w:t>
        <w:br/>
        <w:t>- Искать ему друзей. </w:t>
        <w:br/>
        <w:br/>
        <w:t>- Внушать уверенность в себе.</w:t>
        <w:br/>
        <w:t>- Пытаться научить его использовать свои способности.</w:t>
        <w:br/>
        <w:t>- Не забывать, что механическая память еще не показатель интеллекта.</w:t>
        <w:br/>
        <w:t>- Помочь усвоить бытовые навыки и навыки самообслуживания.</w:t>
        <w:br/>
        <w:t>- Заинтересовать игрой и научить играть его игрушками и в ролевые игры.</w:t>
        <w:br/>
        <w:t>- Искать пути, которые помогут развить речь ребенка, приблизив ее к возрастной. Освободить ее от штампов, вырвав их словно сорняки.</w:t>
        <w:br/>
      </w:r>
      <w:r>
        <w:rPr>
          <w:color w:val="000000"/>
          <w:sz w:val="22"/>
          <w:szCs w:val="22"/>
        </w:rPr>
        <w:br/>
      </w:r>
      <w:r>
        <w:rPr>
          <w:color w:val="000000"/>
          <w:sz w:val="28"/>
          <w:szCs w:val="28"/>
        </w:rPr>
        <w:t>- Учить замене монологов диалогами. Свести до минимума число эхо-слов.</w:t>
        <w:br/>
        <w:t>- Искать причины его страхов и ликвидировать их раз и навсегда.</w:t>
        <w:br/>
        <w:t>- Подбадривать ребенка в те моменты, когда вы чувствуете, что он испытывает страх.</w:t>
        <w:br/>
        <w:t>- Придумывать с ним игры, где бы он торжествовал над страхом.</w:t>
        <w:br/>
        <w:t>- Не говорить в присутствии ребенка о раздражающих вас его поступках.</w:t>
        <w:br/>
        <w:t>- Пытаться нивелировать агрессию, но в то же время не забыть про то, что именно она нередко - главный и единственный источник всех контактов аутичного ребенка с внешним миром, а также его средство обороны.</w:t>
        <w:br/>
        <w:t>- Стараться даже самые начальные симптомы или признаки агрессии перевести в фрагмент игры, переключив внимание ребенка на другие действия.</w:t>
        <w:br/>
      </w:r>
      <w:r>
        <w:rPr>
          <w:color w:val="000000"/>
          <w:sz w:val="22"/>
          <w:szCs w:val="22"/>
        </w:rPr>
        <w:br/>
      </w:r>
      <w:r>
        <w:rPr>
          <w:color w:val="000000"/>
          <w:sz w:val="28"/>
          <w:szCs w:val="28"/>
        </w:rPr>
        <w:t>- Не разрушать стереотипы, а опираться полностью на них, стремясь помочь ребенку, так как обычно лишь благодаря им ваш малыш способен приспособиться к действительности.</w:t>
        <w:br/>
        <w:t>- Использовать все ритуалы в нужном для вас русле.</w:t>
        <w:br/>
        <w:t>- Дозировать все новое в разумных для ребенка в данный миг пределах.</w:t>
        <w:br/>
        <w:t>- Стремиться сделать свою деятельность с малышом целенаправленной и своевременной.</w:t>
        <w:br/>
        <w:t>- Проконсультироваться со специалистами.</w:t>
        <w:br/>
      </w:r>
      <w:r>
        <w:rPr>
          <w:color w:val="000000"/>
          <w:sz w:val="22"/>
          <w:szCs w:val="22"/>
        </w:rPr>
        <w:br/>
      </w:r>
      <w:r>
        <w:rPr>
          <w:rStyle w:val="Titlemain21"/>
          <w:rFonts w:cs="Times New Roman"/>
          <w:sz w:val="28"/>
          <w:szCs w:val="28"/>
        </w:rPr>
        <w:t xml:space="preserve">Как НЕ надо вести себя родителям с аутичным ребенком: </w:t>
      </w:r>
      <w:r>
        <w:rPr>
          <w:color w:val="000000"/>
          <w:sz w:val="28"/>
          <w:szCs w:val="28"/>
        </w:rPr>
        <w:br/>
        <w:br/>
        <w:t xml:space="preserve">- Блокировать эмоциональный контакт с ним. </w:t>
        <w:br/>
        <w:t>- Не уделять ему внимания и поощрять все время одиночество.</w:t>
        <w:br/>
        <w:t xml:space="preserve">- Пустить развитие ребенка на самотек. </w:t>
        <w:br/>
        <w:t>- Общаться с ним до полного его изнеможения.</w:t>
        <w:br/>
        <w:t>- Насильно заставлять ребенка общаться с незнакомыми людьми.</w:t>
        <w:br/>
        <w:t>- Критиковать по разным поводам.</w:t>
        <w:br/>
        <w:t>- Все делать за него, не приучая к навыкам самообслуживания.</w:t>
        <w:br/>
        <w:t>- Не приобщать к игре.</w:t>
        <w:br/>
      </w:r>
      <w:r>
        <w:rPr>
          <w:color w:val="000000"/>
          <w:sz w:val="22"/>
          <w:szCs w:val="22"/>
        </w:rPr>
        <w:br/>
      </w:r>
      <w:r>
        <w:rPr>
          <w:color w:val="000000"/>
          <w:sz w:val="28"/>
          <w:szCs w:val="28"/>
        </w:rPr>
        <w:t>- Обрушивать лавиной на ребенка все новое и незнакомое ему.</w:t>
        <w:br/>
        <w:t>- Смеяться над неправильным произношением или неправильным употреблением слов в речи, все время передразнивать малыша.</w:t>
        <w:br/>
        <w:t>- .Способствовать агрессии. Подогревать агрессию и поощрять ее.</w:t>
        <w:br/>
        <w:t>- Наказывать за ритуалы и стереотипы в поведении ребенка.</w:t>
        <w:br/>
        <w:t>- Все время разрушать стереотипы, не опираясь на них при различных корригирующих мероприятиях.</w:t>
        <w:br/>
        <w:t>- Не обращать внимания на странности ребенка, не советуясь по поводу них с врачом.</w:t>
      </w:r>
    </w:p>
    <w:p>
      <w:pPr>
        <w:pStyle w:val="Style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втор: А.И. Баркан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418" w:right="851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Antiqua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786"/>
        </w:tabs>
        <w:ind w:left="142" w:firstLine="284"/>
      </w:pPr>
      <w:rPr>
        <w:rFonts w:ascii="Times New Roman" w:hAnsi="Times New Roman" w:cs="Times New Roman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ntiqua;Times New Roman" w:hAnsi="Antiqua;Times New Roman" w:cs="Antiqua;Times New Roman"/>
      <w:i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4820" w:leader="none"/>
      </w:tabs>
      <w:ind w:right="10" w:hanging="0"/>
      <w:jc w:val="both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4253" w:leader="none"/>
      </w:tabs>
      <w:spacing w:lineRule="exact" w:line="200"/>
      <w:ind w:right="577" w:hanging="0"/>
      <w:jc w:val="right"/>
      <w:outlineLvl w:val="4"/>
    </w:pPr>
    <w:rPr>
      <w:rFonts w:ascii="Arial" w:hAnsi="Arial" w:cs="Arial"/>
      <w:i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4678" w:leader="none"/>
      </w:tabs>
      <w:ind w:right="10" w:hanging="0"/>
      <w:outlineLvl w:val="5"/>
    </w:pPr>
    <w:rPr>
      <w:rFonts w:ascii="Arial" w:hAnsi="Arial" w:cs="Arial"/>
      <w:i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4111" w:leader="none"/>
      </w:tabs>
      <w:ind w:right="336" w:hanging="0"/>
      <w:outlineLvl w:val="6"/>
    </w:pPr>
    <w:rPr>
      <w:rFonts w:ascii="Arial" w:hAnsi="Arial" w:cs="Arial"/>
      <w:b/>
      <w:i/>
      <w:sz w:val="1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i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4111" w:leader="none"/>
      </w:tabs>
      <w:ind w:right="336" w:hanging="0"/>
      <w:outlineLvl w:val="8"/>
    </w:pPr>
    <w:rPr>
      <w:rFonts w:ascii="Arial" w:hAnsi="Arial" w:cs="Arial"/>
      <w:b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sz w:val="24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sz w:val="20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Titlemain1">
    <w:name w:val="titlemain1"/>
    <w:basedOn w:val="Style5"/>
    <w:qFormat/>
    <w:rPr>
      <w:rFonts w:ascii="Arial" w:hAnsi="Arial" w:cs="Arial"/>
      <w:b/>
      <w:bCs/>
      <w:color w:val="660066"/>
      <w:sz w:val="24"/>
      <w:szCs w:val="24"/>
    </w:rPr>
  </w:style>
  <w:style w:type="character" w:styleId="Titlemain21">
    <w:name w:val="titlemain21"/>
    <w:basedOn w:val="Style5"/>
    <w:qFormat/>
    <w:rPr>
      <w:rFonts w:ascii="Arial" w:hAnsi="Arial" w:cs="Arial"/>
      <w:b/>
      <w:bCs/>
      <w:color w:val="660066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278"/>
      <w:ind w:firstLine="2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Style6">
    <w:name w:val="Название объекта"/>
    <w:basedOn w:val="Normal"/>
    <w:next w:val="Normal"/>
    <w:qFormat/>
    <w:pPr/>
    <w:rPr>
      <w:rFonts w:ascii="Arial" w:hAnsi="Arial" w:cs="Arial"/>
      <w:i/>
      <w:sz w:val="18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2">
    <w:name w:val="Основной текст 2"/>
    <w:basedOn w:val="Normal"/>
    <w:qFormat/>
    <w:pPr>
      <w:ind w:right="577" w:hanging="0"/>
    </w:pPr>
    <w:rPr>
      <w:rFonts w:ascii="Arial" w:hAnsi="Arial" w:cs="Arial"/>
      <w:sz w:val="22"/>
    </w:rPr>
  </w:style>
  <w:style w:type="paragraph" w:styleId="1">
    <w:name w:val="Стиль1"/>
    <w:basedOn w:val="Normal1"/>
    <w:qFormat/>
    <w:pPr>
      <w:spacing w:lineRule="auto" w:line="240"/>
      <w:ind w:hanging="0"/>
    </w:pPr>
    <w:rPr>
      <w:b/>
    </w:rPr>
  </w:style>
  <w:style w:type="paragraph" w:styleId="21">
    <w:name w:val="Маркированный список 2"/>
    <w:basedOn w:val="Normal"/>
    <w:qFormat/>
    <w:pPr>
      <w:numPr>
        <w:ilvl w:val="0"/>
        <w:numId w:val="3"/>
      </w:numPr>
    </w:pPr>
    <w:rPr/>
  </w:style>
  <w:style w:type="paragraph" w:styleId="22">
    <w:name w:val="Стиль2"/>
    <w:basedOn w:val="21"/>
    <w:qFormat/>
    <w:pPr>
      <w:numPr>
        <w:ilvl w:val="0"/>
        <w:numId w:val="4"/>
      </w:numPr>
      <w:spacing w:lineRule="exact" w:line="360"/>
      <w:jc w:val="both"/>
    </w:pPr>
    <w:rPr>
      <w:rFonts w:ascii="Arial" w:hAnsi="Arial" w:cs="Arial"/>
      <w:szCs w:val="24"/>
    </w:rPr>
  </w:style>
  <w:style w:type="paragraph" w:styleId="Footnote">
    <w:name w:val="Footnote Text"/>
    <w:basedOn w:val="Normal"/>
    <w:pPr/>
    <w:rPr>
      <w:sz w:val="20"/>
    </w:rPr>
  </w:style>
  <w:style w:type="paragraph" w:styleId="23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0pt03">
    <w:name w:val="Стиль Нумерованный список 2 + 10 pt уплотненный на  03 пт Междус..."/>
    <w:basedOn w:val="23"/>
    <w:qFormat/>
    <w:pPr>
      <w:numPr>
        <w:ilvl w:val="0"/>
        <w:numId w:val="0"/>
      </w:numPr>
      <w:spacing w:lineRule="exact" w:line="220"/>
      <w:ind w:hanging="0"/>
    </w:pPr>
    <w:rPr>
      <w:spacing w:val="-6"/>
      <w:sz w:val="20"/>
    </w:rPr>
  </w:style>
  <w:style w:type="paragraph" w:styleId="Style7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7T03:28:00Z</dcterms:created>
  <dc:creator>Marina</dc:creator>
  <dc:description/>
  <cp:keywords/>
  <dc:language>en-US</dc:language>
  <cp:lastModifiedBy>ххх</cp:lastModifiedBy>
  <dcterms:modified xsi:type="dcterms:W3CDTF">2015-08-06T16:36:00Z</dcterms:modified>
  <cp:revision>3</cp:revision>
  <dc:subject/>
  <dc:title>Аутичный ребенок</dc:title>
</cp:coreProperties>
</file>