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1. Четыре арифметических действия. Порядок выполнения действий</w:t>
              <w:br/>
              <w:t xml:space="preserve">в выражениях без скобок; в выражениях со скобками.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2. Реши задачу:</w:t>
              <w:br/>
              <w:t>Туристы в первый день проехали 100 км, а во второй - в 2 раза больше. Сколько всего километров проехали туристы за два дня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Переведи величины в указанные единицы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4 кг 25 г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г </w:t>
              <w:tab/>
              <w:t xml:space="preserve">2345 г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кг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г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3 т 7 ц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ц</w:t>
              <w:tab/>
              <w:t xml:space="preserve">325 ц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т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ц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2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1. Запиши шестизначное число, разбей его на классы, назови разряды каждого класса.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2. Реши задачу:</w:t>
              <w:br/>
              <w:t>В магазине было 84 кг сливы. Продали 6 ящиков по 9 кг в каждом, а остальные упаковали в пакеты по 6 кг в каждом. Сколько килограммов упаковали в пакеты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Переведи величины в указанные единицы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5 мин 7 сек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сек </w:t>
              <w:tab/>
              <w:t xml:space="preserve">183 мин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ч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мин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2 ч 15 мин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мин</w:t>
              <w:tab/>
              <w:t xml:space="preserve">48 ч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сут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3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1. Объясни, что значит "увеличить число на несколько единиц", "увеличить число в несколько раз".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Синица летела 3 дня по 50 км и 2 дня по 40 км. Какой путь пролетела синица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Вычисли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5 м 38 см + 9 м 75 см </w:t>
              <w:tab/>
              <w:t xml:space="preserve">         15 м 32 см – 2 м 14 см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8 м 72 см – 4 м 98 см</w:t>
              <w:tab/>
              <w:t xml:space="preserve">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4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1. Объясни, что значит "уменьшить число на несколько единиц", "уменьшить число в несколько раз".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 xml:space="preserve">Почтальон разнёс 35 газет и 28 журналов. В каждый ящик он положил по 3 предмета. В скольких ящиках лежала почта?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Вычисли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15 кг 240 г – 1 кг 185 г </w:t>
              <w:tab/>
              <w:t xml:space="preserve">          3 кг 760 г + 2 кг 480 г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7 кг 14 г – 5 кг 280 г</w:t>
              <w:tab/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5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1. Объясни, что значит "умножить число на 10, 100, 1000".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У Кати было 98 рублей. Она купила за 42 рубля альбом для фотографий и несколько тетрадей по 4 рубля. Сколько тетрадей купила девочка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Вычисли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5 ч 20 мин + 3 ч 80 мин </w:t>
              <w:tab/>
              <w:t xml:space="preserve">         12 ч 35 мин – 7 ч 52 мин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9 ч 50 мин – 2 ч 40 мин</w:t>
              <w:tab/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6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1. Какие единицы длины ты знаешь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/>
            </w:pPr>
            <w:r>
              <w:rPr>
                <w:sz w:val="28"/>
              </w:rPr>
              <w:t>2. Реши задачу:</w:t>
              <w:br/>
              <w:t xml:space="preserve">В прямоугольнике сторона  </w:t>
            </w:r>
            <w:r>
              <w:rPr>
                <w:b/>
                <w:sz w:val="28"/>
              </w:rPr>
              <w:t>а</w:t>
            </w:r>
            <w:r>
              <w:rPr>
                <w:sz w:val="28"/>
              </w:rPr>
              <w:t xml:space="preserve"> - 7 см, а сторона </w:t>
            </w:r>
            <w:r>
              <w:rPr>
                <w:b/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- на 2 см короче. Чему равен периметр прямоугольника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Реши пример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(800573 – 873) : 10 + 560 </w:t>
            </w:r>
            <w:r>
              <w:rPr>
                <w:rFonts w:cs="Arial" w:ascii="Arial" w:hAnsi="Arial"/>
                <w:sz w:val="28"/>
              </w:rPr>
              <w:t>·</w:t>
            </w:r>
            <w:r>
              <w:rPr>
                <w:sz w:val="28"/>
              </w:rPr>
              <w:t xml:space="preserve"> 100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7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1. Какие единицы длины ты знаешь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Участок земли имеет форму прямоугольника, длина</w:t>
              <w:br/>
              <w:t>которого 69 м, а ширина - 31 м. Какой длины забор окружает этот участок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Запиши числа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>7 десятков тысяч  3 единицы тысяч  8 сотен  5 десятков</w:t>
              <w:br/>
              <w:t xml:space="preserve">17 единиц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класса и 25 единиц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ласса</w:t>
              <w:br/>
              <w:t>585 тысяч  246 единиц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871855</wp:posOffset>
                      </wp:positionV>
                      <wp:extent cx="139700" cy="393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pt;height:31pt;mso-wrap-distance-left:9.05pt;mso-wrap-distance-right:9.05pt;mso-wrap-distance-top:0pt;mso-wrap-distance-bottom:0pt;margin-top:68.65pt;mso-position-vertical-relative:text;margin-left:255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1. Какие единицы площади ты знаешь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Длина куска ткана 85 метров.  Продали      часть этого куска. Сколько метров ткани осталось в куске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Вычисли значения выражений и поставь знак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  <w:lang w:val="en-US"/>
              </w:rPr>
              <w:t>&gt;  &lt;  =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436 – 197 + 163  *  436 – (197 + 163)</w:t>
              <w:br/>
              <w:t>525 · 1  *   525 + 1</w:t>
              <w:br/>
              <w:t xml:space="preserve">  73 · 0  * 73 + 0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902335</wp:posOffset>
                      </wp:positionV>
                      <wp:extent cx="139700" cy="393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pt;height:31pt;mso-wrap-distance-left:9.05pt;mso-wrap-distance-right:9.05pt;mso-wrap-distance-top:0pt;mso-wrap-distance-bottom:0pt;margin-top:71.05pt;mso-position-vertical-relative:text;margin-left:255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1. Какие единицы времени ты знаешь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2. Реши задачу:</w:t>
              <w:br/>
              <w:t>Блокнот стоит 8 рублей, что составляет      часть стоимости книги. Сколько стоит блокнот и книга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Реши уравнение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750 : Х = 4</w:t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0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  <w:lang w:val="en-US"/>
              </w:rPr>
            </w:pPr>
            <w:r>
              <w:rPr>
                <w:sz w:val="28"/>
              </w:rPr>
              <w:t>1. Какое свойство сложения использовано в выражении:</w:t>
              <w:br/>
            </w:r>
            <w:r>
              <w:rPr>
                <w:b/>
                <w:sz w:val="28"/>
                <w:lang w:val="en-US"/>
              </w:rPr>
              <w:t>a + b = b + a</w:t>
            </w:r>
          </w:p>
          <w:p>
            <w:pPr>
              <w:pStyle w:val="Style1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От двух пристаней, расстояние между которыми 90 км, одновременно вышли навстречу друг другу два теплохода. Первый теплоход шёл со скоростью 20 км в час, второй со скоростью 25 км/ч. Через сколько часов они встретились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Реши уравнение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248 – Х = 15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1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1. Объясни, что значит "разделить число на 10, 100, 1000".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/>
            </w:pPr>
            <w:r>
              <w:rPr>
                <w:sz w:val="28"/>
              </w:rPr>
              <w:t xml:space="preserve">2. Реши задачу: </w:t>
              <w:br/>
              <w:t>С двух станций вышли одновременно два грузовых поезда и встретились через 5 часов. Один поезд проходил в час 29 км, а другой 35 км. Какое расстояние между этими станциями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Сравни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14 т  *  1400 кг </w:t>
              <w:tab/>
              <w:t>14 м 5 см  *  14 м 50 мм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17000 м  *  17 км</w:t>
              <w:tab/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2314575</wp:posOffset>
                      </wp:positionV>
                      <wp:extent cx="152400" cy="3937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rPr/>
                                  </w:pPr>
                                  <w:bookmarkStart w:id="0" w:name="OLE_LINK1"/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  <w:bookmarkEnd w:id="0"/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31pt;mso-wrap-distance-left:9.05pt;mso-wrap-distance-right:9.05pt;mso-wrap-distance-top:0pt;mso-wrap-distance-bottom:0pt;margin-top:182.25pt;mso-position-vertical-relative:text;margin-left:85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6"/>
                              <w:rPr/>
                            </w:pPr>
                            <w:bookmarkStart w:id="1" w:name="OLE_LINK1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  <w:bookmarkEnd w:id="1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732405</wp:posOffset>
                      </wp:positionV>
                      <wp:extent cx="139700" cy="3937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pt;height:31pt;mso-wrap-distance-left:9.05pt;mso-wrap-distance-right:9.05pt;mso-wrap-distance-top:0pt;mso-wrap-distance-bottom:0pt;margin-top:215.15pt;mso-position-vertical-relative:text;margin-left:145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464435</wp:posOffset>
                      </wp:positionH>
                      <wp:positionV relativeFrom="paragraph">
                        <wp:posOffset>2314575</wp:posOffset>
                      </wp:positionV>
                      <wp:extent cx="152400" cy="393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31pt;mso-wrap-distance-left:9.05pt;mso-wrap-distance-right:9.05pt;mso-wrap-distance-top:0pt;mso-wrap-distance-bottom:0pt;margin-top:182.25pt;mso-position-vertical-relative:text;margin-left:19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1. Назови компоненты при сложении и вычитании. Как найти неизвестное слагаемое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 xml:space="preserve">Из одного посёлка вышли в одно и то же время в противоположных направлениях два пешехода. Скорость одного 5 км/ч, а скорость другого 6 км/ч. Через сколько часов расстояние между ними будет равно 30 км?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Вычисли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 xml:space="preserve">кг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г </w:t>
              <w:tab/>
              <w:t xml:space="preserve">     м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см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br/>
              <w:t xml:space="preserve">                                   ч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мин</w:t>
              <w:tab/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3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. Объясни, как найти:  </w:t>
            </w:r>
            <w:r>
              <w:rPr>
                <w:b/>
                <w:sz w:val="28"/>
              </w:rPr>
              <w:t>скорость,  время,  расстояние</w:t>
            </w:r>
            <w:r>
              <w:rPr>
                <w:sz w:val="28"/>
              </w:rPr>
              <w:t>? Запиши формулы вычислений.</w:t>
            </w:r>
          </w:p>
          <w:p>
            <w:pPr>
              <w:pStyle w:val="Style1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2. Реши задачу:</w:t>
              <w:br/>
              <w:t>Мотоциклист проехал до места назначения 420 км, сделав в пути одну остановку. До остановки он был в пути 4 часа и ехал со скоростью 80 км/ч. остальной путь он проехал за два часа. С какой скоростью ехал мотоциклист после остановки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Переведи величины в указанные единицы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9 м 70 см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см </w:t>
              <w:tab/>
              <w:t xml:space="preserve">700 см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м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/>
            </w:pPr>
            <w:r>
              <w:rPr>
                <w:sz w:val="28"/>
              </w:rPr>
              <w:t xml:space="preserve">6 дм 3 см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см</w:t>
              <w:tab/>
              <w:t xml:space="preserve">62 мм =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см </w:t>
            </w:r>
            <w:r>
              <w:rPr>
                <w:rFonts w:eastAsia="Monotype Sorts" w:cs="Monotype Sorts" w:ascii="Monotype Sorts" w:hAnsi="Monotype Sorts"/>
                <w:sz w:val="28"/>
              </w:rPr>
              <w:t></w:t>
            </w:r>
            <w:r>
              <w:rPr>
                <w:sz w:val="28"/>
              </w:rPr>
              <w:t xml:space="preserve"> мм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4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/>
            </w:pPr>
            <w:r>
              <w:rPr>
                <w:sz w:val="28"/>
              </w:rPr>
              <w:t xml:space="preserve">1. Объясни, как найти:  </w:t>
            </w:r>
            <w:r>
              <w:rPr>
                <w:b/>
                <w:sz w:val="28"/>
              </w:rPr>
              <w:t>цену,  количество,  стоимость</w:t>
            </w:r>
            <w:r>
              <w:rPr>
                <w:sz w:val="28"/>
              </w:rPr>
              <w:t>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Ширина окна прямоугольной формы 4 дм, а длина в 2 раза больше. Вычисли площадь окна.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Укажи порядок действий, вычисли результат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>1300 – (2012 – 3948 : 4)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5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1. Как называются компоненты при умножении, при делении? </w:t>
              <w:br/>
              <w:t>Как найти неизвестное делимое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Периметр квадрата - 20 см. Найди площадь этого квадрата.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709" w:hanging="709"/>
              <w:rPr>
                <w:sz w:val="28"/>
              </w:rPr>
            </w:pPr>
            <w:r>
              <w:rPr>
                <w:sz w:val="28"/>
              </w:rPr>
              <w:t>3. Укажи порядок действий, вычисли результат:</w:t>
              <w:br/>
              <w:t xml:space="preserve">(726 – 139) · 47 + 10011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059555</wp:posOffset>
                      </wp:positionH>
                      <wp:positionV relativeFrom="paragraph">
                        <wp:posOffset>1199515</wp:posOffset>
                      </wp:positionV>
                      <wp:extent cx="203200" cy="3937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rPr/>
                                  </w:pPr>
                                  <w:bookmarkStart w:id="2" w:name="OLE_LINK2"/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den>
                                      </m:f>
                                    </m:oMath>
                                  </m:oMathPara>
                                  <w:bookmarkEnd w:id="2"/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31pt;mso-wrap-distance-left:9.05pt;mso-wrap-distance-right:9.05pt;mso-wrap-distance-top:0pt;mso-wrap-distance-bottom:0pt;margin-top:94.45pt;mso-position-vertical-relative:text;margin-left:319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6"/>
                              <w:rPr/>
                            </w:pPr>
                            <w:bookmarkStart w:id="3" w:name="OLE_LINK2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den>
                                </m:f>
                              </m:oMath>
                            </m:oMathPara>
                            <w:bookmarkEnd w:id="3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1503045</wp:posOffset>
                      </wp:positionV>
                      <wp:extent cx="152400" cy="3937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31pt;mso-wrap-distance-left:9.05pt;mso-wrap-distance-right:9.05pt;mso-wrap-distance-top:0pt;mso-wrap-distance-bottom:0pt;margin-top:118.35pt;mso-position-vertical-relative:text;margin-left:71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1. Объясни, что такое периметр? Запиши формулы нахождения периметра.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lineRule="auto" w:line="360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Куриное яйцо весит 60 г. На скорлупу приходится     этого веса, на белок     этого веса, остальное - желток. Сколько весит желток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709" w:hanging="709"/>
              <w:rPr>
                <w:sz w:val="28"/>
              </w:rPr>
            </w:pPr>
            <w:r>
              <w:rPr>
                <w:sz w:val="28"/>
              </w:rPr>
              <w:t>3. Укажи порядок действий, вычисли результат:</w:t>
              <w:br/>
              <w:t>12060 · (400 : 80) – 9370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7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1. Какие виды углов ты знаешь? Нарисуй их.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На 3 улицах 39 домов. Сколько домов на 6 таких же улицах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Реши уравнение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4 · Х = 792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8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  <w:lang w:val="en-US"/>
              </w:rPr>
            </w:pPr>
            <w:r>
              <w:rPr>
                <w:sz w:val="28"/>
              </w:rPr>
              <w:t>1. Назови свойство умножения, которое использовано</w:t>
            </w:r>
            <w:r>
              <w:rPr>
                <w:sz w:val="28"/>
                <w:lang w:val="en-US"/>
              </w:rPr>
              <w:br/>
            </w:r>
            <w:r>
              <w:rPr>
                <w:sz w:val="28"/>
              </w:rPr>
              <w:t>в выражении: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  <w:lang w:val="en-US"/>
              </w:rPr>
              <w:t>a · b = b · a</w:t>
            </w:r>
          </w:p>
          <w:p>
            <w:pPr>
              <w:pStyle w:val="Style1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В 6 коробках лежало 78 кг печенья. Сколько потребуется коробок для 39 кг печенья при той же фасовке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709" w:hanging="709"/>
              <w:rPr>
                <w:sz w:val="28"/>
              </w:rPr>
            </w:pPr>
            <w:r>
              <w:rPr>
                <w:sz w:val="28"/>
              </w:rPr>
              <w:t>3. Реши уравнение:</w:t>
              <w:br/>
              <w:t>Х : 5 = 420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8000" w:hRule="exact"/>
        </w:trPr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19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1. Назови свойства прямоугольника. Запиши формулу вычисления площади прямоугольника.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На пришкольном участке ребята вырастили огурцы. После того как разложили огурцы в 5 корзин по 6 кг в каждую, осталось 28 кг. Сколько килограмм огурцов вырастили ребята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Реши уравнение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Х – 17204 = 9386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Style1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ИЛЕТ № 20</w:t>
            </w:r>
          </w:p>
          <w:p>
            <w:pPr>
              <w:pStyle w:val="Style16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>1. Назови свойства квадрата. Запиши формулу вычисления площади квадрата.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284" w:hanging="284"/>
              <w:rPr>
                <w:sz w:val="28"/>
              </w:rPr>
            </w:pPr>
            <w:r>
              <w:rPr>
                <w:sz w:val="28"/>
              </w:rPr>
              <w:t xml:space="preserve">2. Реши задачу: </w:t>
              <w:br/>
              <w:t>В столовую привезли 4 мешка муки по 15 кг в каждом. Из 49 кг муки испекли булочки. Сколько килограммов муки осталось?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3. Реши уравнение:</w:t>
            </w:r>
          </w:p>
          <w:p>
            <w:pPr>
              <w:pStyle w:val="Style16"/>
              <w:tabs>
                <w:tab w:val="clear" w:pos="720"/>
                <w:tab w:val="left" w:pos="3794" w:leader="none"/>
                <w:tab w:val="left" w:pos="8188" w:leader="none"/>
              </w:tabs>
              <w:ind w:left="675" w:hanging="0"/>
              <w:rPr>
                <w:sz w:val="28"/>
              </w:rPr>
            </w:pPr>
            <w:r>
              <w:rPr>
                <w:sz w:val="28"/>
              </w:rPr>
              <w:t xml:space="preserve">Х + 3217 = 9000 </w:t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70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6:49:00Z</dcterms:created>
  <dc:creator>Учитель</dc:creator>
  <dc:description>Билеты по матемтатике за курс НАЧАЛЬНОЙ школы - пробная разработка.</dc:description>
  <dc:language>en-US</dc:language>
  <cp:lastModifiedBy>maksimus</cp:lastModifiedBy>
  <dcterms:modified xsi:type="dcterms:W3CDTF">2022-04-17T16:49:00Z</dcterms:modified>
  <cp:revision>2</cp:revision>
  <dc:subject/>
  <dc:title>Билеты по математике.</dc:title>
</cp:coreProperties>
</file>