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5040"/>
        <w:gridCol w:w="505"/>
        <w:gridCol w:w="476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Массаж рук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ое воздействие на кончики пальцев стимулирует прилив крови к рукам. Это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«Поиграем ручкам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Подготовительный этап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Дети растирают до приятного теп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Основная часть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Большим  и указательным пальцами одной руки массируем растираем каждый палец, начиная с ногтевой фаланги мизинца другой ру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Массируем тыльные стороны ладоней, имитуруя мытье рук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Переплетаем вытянутые пальцы обеих рук и слегка трём их друг о друга, направляя ладони в противоположные стороны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) Переплетенные пальцы закрываем на замок и подносим к груди. Пау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) Вытягиваем пальчики вверх и шевелим и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Заключительный этап:</w:t>
            </w:r>
            <w:r>
              <w:rPr>
                <w:sz w:val="18"/>
                <w:szCs w:val="18"/>
              </w:rPr>
              <w:t xml:space="preserve"> Дети стряхивают руки, расслабляют их и отдых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ЧАНИЕ: </w:t>
            </w:r>
            <w:r>
              <w:rPr>
                <w:sz w:val="18"/>
                <w:szCs w:val="18"/>
              </w:rPr>
              <w:t>Упражнение можно сопровождать стихами: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й, ребята все ко мне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стоит там в стороне?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ну быстрей лови кураж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чинай игру-массаж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тру ладошку сильно,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пальчик покручу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ороваюсь со всеми,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го не обойду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ноготками поиграю, друг о друга их потр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м руки «помочалю», плечи мягко разомну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тем руки я помою, пальчик в пальчик я вложу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мочек их закрою и тепло поберег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тяну я пальчики, пусть бегут как зайчики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ва, раз-два, вот и кончилась игра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от и кончилась игра, отдыхает детвор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Массаж волшебных точек ушек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вид закаливания основан на стимуляции биологически активных точек, расположенных на ушной раковине и связанных рефлекторно почти со всеми органами тела. Массаж этих точек полезен, в частности, для улучшения работы органов дыхания и для защиты организма от простудных заболеван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8"/>
                <w:szCs w:val="18"/>
              </w:rPr>
              <w:t>Является доступным для детей всех возрастов. Рекомендуется проводить в игровой форме 2-3 раза в день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«Поиграем с ушкам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. Подготовительный этап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оспитатель привлекает детей к игре и собирает их в кру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2. Основная часть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«Найдем и покажем ушки» Дети находят свои ушки, показывают  их взрослому (если мешают волосы,  их закалывают вверху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) «Похлопаем ушками»Ребенок заводит ладони за уши и загибает их вперед сначало мизинцем, а потом всеми остальными пальцами. Прижав ушные раковины к голове, резко отпускает их. При этом ребенок должен ощутить хлоп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) «Потянем ушки» Малыш захватывает кончиками большого и указательного пальцев обе мочки ушей, с силой тянет их вниз, а затем отпускает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) «Покрутим козелком» Ребенок вводит большой палей в наружное слуховое отверстие, а указательным пальцем прижимает козелок – выступ ушной раковины спереди. Захватив таким образом козелок, он сдавливает их и поварачивает его во все строны в течении 20-30 секунд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) «Погреем ушки» Ребенок прикладывает к ушкам ладони и тщательно трёт ими всю ракови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 Заключительный этап:</w:t>
            </w:r>
            <w:r>
              <w:rPr>
                <w:sz w:val="18"/>
                <w:szCs w:val="18"/>
              </w:rPr>
              <w:t xml:space="preserve"> Дети расслабляются и слушают тишину.</w:t>
            </w:r>
          </w:p>
          <w:p>
            <w:pPr>
              <w:pStyle w:val="Normal"/>
              <w:ind w:first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можно сопровождать стихами: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18"/>
                <w:szCs w:val="18"/>
              </w:rPr>
              <w:t>Подходи ко мне, дружок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 садись скорей в кружок.</w:t>
            </w:r>
          </w:p>
          <w:p>
            <w:pPr>
              <w:pStyle w:val="Normal"/>
              <w:ind w:firstLine="7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шки ты свои найди</w:t>
            </w:r>
          </w:p>
          <w:p>
            <w:pPr>
              <w:pStyle w:val="Normal"/>
              <w:ind w:firstLine="7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 скорей их покажи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Ловко с ними мы играем,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от так хлопаем ушами</w:t>
            </w:r>
          </w:p>
          <w:p>
            <w:pPr>
              <w:pStyle w:val="Normal"/>
              <w:ind w:firstLine="7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сейчас всё тянем вниз.</w:t>
            </w:r>
          </w:p>
          <w:p>
            <w:pPr>
              <w:pStyle w:val="Normal"/>
              <w:ind w:firstLine="7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шко ты не отвались!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потом, а потом</w:t>
            </w:r>
          </w:p>
          <w:p>
            <w:pPr>
              <w:pStyle w:val="Normal"/>
              <w:ind w:firstLine="242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крутили козелком.</w:t>
            </w:r>
          </w:p>
          <w:p>
            <w:pPr>
              <w:pStyle w:val="Normal"/>
              <w:ind w:firstLine="7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шко, кажется замёрзло,</w:t>
            </w:r>
          </w:p>
          <w:p>
            <w:pPr>
              <w:pStyle w:val="Normal"/>
              <w:ind w:firstLine="7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тогреть его так можно.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, два! Раз, два!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т и кончилась игра.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18"/>
                <w:szCs w:val="18"/>
              </w:rPr>
              <w:t>А раз кончилась игра,</w:t>
            </w:r>
          </w:p>
          <w:p>
            <w:pPr>
              <w:pStyle w:val="Normal"/>
              <w:ind w:firstLine="7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ступила тишина!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МБДОУ «Детский сад №36 «Полянка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Профилактические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 оздоровлению детей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массаж, закаливание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ла воспитатель высшей  категории                         Поддубская Н.В</w:t>
            </w:r>
          </w:p>
        </w:tc>
      </w:tr>
      <w:tr>
        <w:trPr>
          <w:trHeight w:val="102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илактические мероприят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о оздоровлению детей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массаж, закаливание)</w:t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  <w:gridCol w:w="1579"/>
              <w:gridCol w:w="1579"/>
            </w:tblGrid>
            <w:tr>
              <w:trPr/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е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вание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рем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оведения</w:t>
                  </w:r>
                </w:p>
              </w:tc>
            </w:tr>
            <w:tr>
              <w:trPr/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Закаливающее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ыхание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«Поиграем с носиком»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После завтрака.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после сна</w:t>
                  </w:r>
                </w:p>
              </w:tc>
            </w:tr>
            <w:tr>
              <w:trPr/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ссаж рук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«Поиграем с ручками»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д обедом</w:t>
                  </w:r>
                </w:p>
              </w:tc>
            </w:tr>
            <w:tr>
              <w:trPr/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ассаж волшебных точек ушек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«Поиграем с ушками»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сле утренней гимнастики</w:t>
                  </w:r>
                </w:p>
              </w:tc>
            </w:tr>
          </w:tbl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Игровой массаж </w:t>
            </w:r>
          </w:p>
          <w:p>
            <w:pPr>
              <w:pStyle w:val="Normal"/>
              <w:ind w:firstLine="339"/>
              <w:jc w:val="both"/>
              <w:rPr/>
            </w:pPr>
            <w:r>
              <w:rPr>
                <w:sz w:val="18"/>
                <w:szCs w:val="18"/>
              </w:rPr>
              <w:t>Этот вид закаливания укрепляет весь дыхательный тракт. Суть же его заключается в выполнении комплекса игровых упражнений с носом. Рекомендуется для детей младшего возраста, но может быть использован и в работе со старшими детьми.  Проводится 2-3 раза в день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«Поиграем с носиком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Подготовительный этап</w:t>
            </w:r>
            <w:r>
              <w:rPr>
                <w:b/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</w:rPr>
              <w:t>«Найди и покажи носик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и удобно рассаживаются и показывают свой носик взросло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2. Основная час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гровые упражнения с носиком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«Помоги носику собраться на прогулку»  Каждый ребенок берет носовой платок или салфетку и тщательно ощищает свой нос самостоятельно или с помощью взрослого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«Носик гуляет» Взрослый предлагает детям крепко закрыть рот, чтобы он не мешал гулять и хорошо дышать носу. Старшим детям можно предложить выключить дыхание ртом, поджав кончик языка к твердому небу. В обеих случаях вдох и выдох выполняется через нос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) «Носик балуется»  На вдохе ребенок оказывает сопротивление воздуху, надавливая большим и указательными пальцами одной руки на крылья нос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) «Носик нюхает приятный запах» Ребенок выполняет 10 вдохов – выдохов через правую и левую ноздрю, поочерёдно закрывая их указательным пальце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) «Носик поет песенку» На выдохе малыш постукивает указательным пальцем по крыльям носа и поёт: «Ба-бо-бу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) «Погреем носик» Ребенок располагает на переносице указательные пальцы и выполняет ими движения к крыльям носа, затем вверх и обратно. Таким образом, делается как бы растир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. Заключительный этап:</w:t>
            </w:r>
            <w:r>
              <w:rPr>
                <w:sz w:val="18"/>
                <w:szCs w:val="18"/>
              </w:rPr>
              <w:t xml:space="preserve"> «Носик возвращается домой». Дети убирают платки и салфетки. Показывают взрослому, сто их носик вернулся.</w:t>
            </w:r>
          </w:p>
          <w:p>
            <w:pPr>
              <w:pStyle w:val="Normal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ЧАНИЕ: Упражнение можно сопровождать стихами: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ходи ко мне, дружок</w:t>
            </w:r>
          </w:p>
          <w:p>
            <w:pPr>
              <w:pStyle w:val="Normal"/>
              <w:ind w:firstLine="2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 садись скорей в круж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Носик ты быстрей найди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ме (папе) покаж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до носик очища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 прогулку собира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 Ротик ты свой закрывай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Только с носиком гуля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от так носик – баловник!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н шалить у нас привы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- Тише, тише, не спеши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Ароматом подыш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орошо гулять в са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ёт нос: «Ба-бо-бу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Надо носик нам погре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Его немного потере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гулялся носик мой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звращается дом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Обширное умыва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бширное умывание как эффективный вид закаливания рекомендуется для детей среднего и старшего возраста.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Проводится после с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ть обширного умывания заключается в следующем: ребёнок, раздетый до пояса, в быстром темпе, самостоятельно выполняет ряд последовательных действий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«Умывайка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Раз» - обмывает правой рукой левую кис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Два» - обмывает левой  рукой правую  кисть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Три» - мокрой правой ладонью проводит от кончиков пальцев  левой руки до локтя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Четыре» - мокрой левой ладонью проводит от кончиков пальцев правой руки до локт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«Пять» - мокрые ладони кладёт сзади на шею и ведет одновременно впере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«Шесть» - мокрой правой ладонью делает круговое движение по груд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емь» - мокрыми ладонями проводит по лицу отлба к подбородку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Восемь» - ополаскивает рук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Девять» - отжимает их, слегка стряхивая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Десять» - вытирает руки насух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ЧАНИЕ: </w:t>
            </w:r>
            <w:r>
              <w:rPr>
                <w:sz w:val="18"/>
                <w:szCs w:val="18"/>
              </w:rPr>
              <w:t>Упражнение можно сопровождать стихами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з – обмоем кисть руки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а – с другою повтор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 – до локтя намочили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ыре – с другою повторил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ь – по шее провели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ь – смелее по груд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ь – лицо своё обмоем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емь – с рук усталость смоем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ять – воду отжимай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сять – сухо вытирай.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5:00Z</dcterms:created>
  <dc:creator>Гуля</dc:creator>
  <dc:description/>
  <cp:keywords/>
  <dc:language>en-US</dc:language>
  <cp:lastModifiedBy>Наташа</cp:lastModifiedBy>
  <cp:lastPrinted>2011-11-13T23:57:00Z</cp:lastPrinted>
  <dcterms:modified xsi:type="dcterms:W3CDTF">2020-02-29T10:47:00Z</dcterms:modified>
  <cp:revision>47</cp:revision>
  <dc:subject/>
  <dc:title/>
</cp:coreProperties>
</file>