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записи  звучит  песня  о  маме. Дети  старшей  группы  с  осенними  веточками  в  руках  входят  в  зал, обходят  его  и  выстраиваются  полукругом  в  центре  з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   </w:t>
      </w:r>
      <w:r>
        <w:rPr>
          <w:sz w:val="28"/>
          <w:szCs w:val="28"/>
        </w:rPr>
        <w:t>Здравствуйте, дорогие   гости! Сегодня  мы  собрались в  зале, чтобы  поздравить  наших  мам  и  бабушек  с  их  замечательным  праздником – Днём  Матери. Это  самый  нежный  и  самый  трогательный  праздни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ма – это  первое  слово, которое  произносит  ребёнок. С  мамой  он  делает  первый  свой  шаг. Сколько  терпения, заботы, неустанного  внимания  и  любви  требуется  от  мамы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ый  реб.                </w:t>
      </w:r>
      <w:r>
        <w:rPr>
          <w:sz w:val="28"/>
          <w:szCs w:val="28"/>
        </w:rPr>
        <w:t>Кто  открыл  мне  этот  мир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 жалея  своих  сил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 всегда  оберегала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учшая  на  свете 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-ой  реб.                 </w:t>
      </w:r>
      <w:r>
        <w:rPr>
          <w:sz w:val="28"/>
          <w:szCs w:val="28"/>
        </w:rPr>
        <w:t>Кто  на  свете  всех  ми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 теплом  своим  согр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юбит  больше, чем  с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Это  МАМОЧКА 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-ий  реб.                 </w:t>
      </w:r>
      <w:r>
        <w:rPr>
          <w:sz w:val="28"/>
          <w:szCs w:val="28"/>
        </w:rPr>
        <w:t>Книжки  вечером  чи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 всегда  всё  поним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аже  если  я  упрям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наю, любит  меня 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-ый  реб.                </w:t>
      </w:r>
      <w:r>
        <w:rPr>
          <w:sz w:val="28"/>
          <w:szCs w:val="28"/>
        </w:rPr>
        <w:t>Маму  крепко  поцел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ма – солнышко  мо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бниму  её, родную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чень  я  люблю  её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           </w:t>
      </w:r>
      <w:r>
        <w:rPr>
          <w:sz w:val="28"/>
          <w:szCs w:val="28"/>
        </w:rPr>
        <w:t xml:space="preserve">               Дети  любят  мам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Этот  добрый 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 праздник  ваш, День  Мате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i/>
          <w:sz w:val="28"/>
          <w:szCs w:val="28"/>
        </w:rPr>
        <w:t xml:space="preserve">  (хором)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ШЛЁМ  МЫ  ВАМ  ПРИ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поют  «Песню  для  мамы» муз. Горючкин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Цветы  раскрылись  для  неё, все  звёзды  в  небе  ей…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-ый  реб.               </w:t>
      </w:r>
      <w:r>
        <w:rPr>
          <w:sz w:val="28"/>
          <w:szCs w:val="28"/>
        </w:rPr>
        <w:t>Мама, мамочка  м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Я  тебя  люб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Эта  песня  для  теб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Я  тебе  п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ловно  колокольчик, мамин  звонкий  см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ама – мой  цветочек,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е                          МАМА – ЛУЧШЕ  ВСЕ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поют  «Ласковую  песенку» муз. Сивухин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На  щеках  у  мамочки  две  волшебных  ямочки…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 танцуют  с  осенними  веточками  под  запись «Вальс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Мурадели</w:t>
      </w:r>
    </w:p>
    <w:p>
      <w:pPr>
        <w:pStyle w:val="Normal"/>
        <w:rPr/>
      </w:pPr>
      <w:r>
        <w:rPr>
          <w:i/>
          <w:sz w:val="28"/>
          <w:szCs w:val="28"/>
        </w:rPr>
        <w:t>В конце  музыки  дети  делают  из  осенних  веточек «бук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Вот  какой  красивый  букет  для  вас, дорогие  бабушки  и  мам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и  забирают  веточки  у  детей, ставят  их  в  ваз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 садятся  на  стульчи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 стихотвор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>А  пока  наши  дети  готовятся  к  сценке, я  загадаю  вам, ребята, мамины  загадки. Слушайте  вниматель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ти  шарики  на  нити                                6. Гладит  платья  и  руба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 примерить  не  хотите  ль?                     Отутюжит  нам  карм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любые  ваши  вкусы                                Маме  он  в  хозяйстве  дру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маминой  шкатулке…</w:t>
      </w:r>
      <w:r>
        <w:rPr>
          <w:i/>
          <w:sz w:val="28"/>
          <w:szCs w:val="28"/>
        </w:rPr>
        <w:t xml:space="preserve">(бусы)       </w:t>
      </w:r>
      <w:r>
        <w:rPr>
          <w:sz w:val="28"/>
          <w:szCs w:val="28"/>
        </w:rPr>
        <w:t xml:space="preserve">             Имя  у  него…</w:t>
      </w:r>
      <w:r>
        <w:rPr>
          <w:i/>
          <w:sz w:val="28"/>
          <w:szCs w:val="28"/>
        </w:rPr>
        <w:t>(утю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 маминых ушах  сверкают,                    7. Полосатый  зверь  у  ма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ветом  радуги  играют.                               Блюдце  выпросит  смет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ребрятся  капли – крошки,                       И, поев  её  немножко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рашения…</w:t>
      </w:r>
      <w:r>
        <w:rPr>
          <w:i/>
          <w:sz w:val="28"/>
          <w:szCs w:val="28"/>
        </w:rPr>
        <w:t>(серёжки)</w:t>
      </w:r>
      <w:r>
        <w:rPr>
          <w:sz w:val="28"/>
          <w:szCs w:val="28"/>
        </w:rPr>
        <w:t xml:space="preserve">                                Замурлычет  наша…</w:t>
      </w:r>
      <w:r>
        <w:rPr>
          <w:i/>
          <w:sz w:val="28"/>
          <w:szCs w:val="28"/>
        </w:rPr>
        <w:t>(кош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еребрится  и  сверкает,                            8. Это  кушанье  для  вс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е  платье  украшает.                               Мама  сварит  на  об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огнулась, словно  кошка,                          И  половник  тут  как  ту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чательная…</w:t>
      </w:r>
      <w:r>
        <w:rPr>
          <w:i/>
          <w:sz w:val="28"/>
          <w:szCs w:val="28"/>
        </w:rPr>
        <w:t xml:space="preserve">(брошка)            </w:t>
      </w:r>
      <w:r>
        <w:rPr>
          <w:sz w:val="28"/>
          <w:szCs w:val="28"/>
        </w:rPr>
        <w:t xml:space="preserve">                 Разольёт  в  тарелки…</w:t>
      </w:r>
      <w:r>
        <w:rPr>
          <w:i/>
          <w:sz w:val="28"/>
          <w:szCs w:val="28"/>
        </w:rPr>
        <w:t>(су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овите – ка  посуду:                          9. Пыль  найдёт  и  вмиг  проглоти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чка  прицепилась к  кругу.                    Чистоту  для  нас  наводит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лин  испечь ей – ерунда,                         Длинный  шланг, как  хобот –  нос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 же…</w:t>
      </w:r>
      <w:r>
        <w:rPr>
          <w:i/>
          <w:sz w:val="28"/>
          <w:szCs w:val="28"/>
        </w:rPr>
        <w:t>(сковорода)</w:t>
      </w:r>
      <w:r>
        <w:rPr>
          <w:sz w:val="28"/>
          <w:szCs w:val="28"/>
        </w:rPr>
        <w:t xml:space="preserve">                                 Коврик  чистит…</w:t>
      </w:r>
      <w:r>
        <w:rPr>
          <w:i/>
          <w:sz w:val="28"/>
          <w:szCs w:val="28"/>
        </w:rPr>
        <w:t>(пылесос)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рай  её  зовут  полями,                         10. Мамочка  домой  прихо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  украшен  весь  цветами.                     Сразу  всем  поесть  готов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вной  убор – загадка –                         Чтобы  приготовить  уж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 у  нашей  мамы…</w:t>
      </w:r>
      <w:r>
        <w:rPr>
          <w:i/>
          <w:sz w:val="28"/>
          <w:szCs w:val="28"/>
        </w:rPr>
        <w:t>(шляпка)</w:t>
      </w:r>
      <w:r>
        <w:rPr>
          <w:sz w:val="28"/>
          <w:szCs w:val="28"/>
        </w:rPr>
        <w:t xml:space="preserve">                  Обязательно  он  нуж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ужен  также  на  обе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елый  или  чёрный…</w:t>
      </w:r>
      <w:r>
        <w:rPr>
          <w:i/>
          <w:sz w:val="28"/>
          <w:szCs w:val="28"/>
        </w:rPr>
        <w:t>(хлеб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Молодцы, все  загадки  отгадали. А  теперь, дорогие  гости,  посмотрите  в  исполнении  детей  сценку «Цыплёно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Цыплёнок», автор стихов  Бобкова  и  Соломы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Молодцы, ребята! А  хотите  поиграть? </w:t>
      </w:r>
      <w:r>
        <w:rPr>
          <w:i/>
          <w:sz w:val="28"/>
          <w:szCs w:val="28"/>
        </w:rPr>
        <w:t xml:space="preserve">(ответы  дет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соревнование «Наведём  порядок  в  доме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ри  команды, берём  по  одному  предмету, корзинка  стоит  на  мест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ая  команда  отбирает  предметы-игрушки для  мамы – повара, вторая  команда – для  мамы-парикмахера, третья – для  мамы-врача; даем  команду «Раз, два, три – игрушки  собери!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 хвалит 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            Хорошо  ребята  наши  выступ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лько  с  мамами  они  ещё  не  танцев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риглашайте  своих  мам  на  тан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танцуют  с  мамами  «Вологодский  краковя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 танца  мамы  садятся  на  свои  места, дети  встают  врассыпную  по  зал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поют  два  куплета  из  песни «Солнечный  круг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Дорогие  мамы!  Мы  наш  праздник  заверша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илым  мамам  пожела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-ой  реб.                      </w:t>
      </w:r>
      <w:r>
        <w:rPr>
          <w:sz w:val="28"/>
          <w:szCs w:val="28"/>
        </w:rPr>
        <w:t>Чтобы  мамы  не  старе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лодели, хороше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7-ой  реб.                      </w:t>
      </w:r>
      <w:r>
        <w:rPr>
          <w:sz w:val="28"/>
          <w:szCs w:val="28"/>
        </w:rPr>
        <w:t>Мы желаем  нашим  мам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икогда  не  уныв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8-ой  реб.                      </w:t>
      </w:r>
      <w:r>
        <w:rPr>
          <w:sz w:val="28"/>
          <w:szCs w:val="28"/>
        </w:rPr>
        <w:t>С  каждым  годом  быть  всё  краш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 поменьше  нас  руг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9-ый  реб.                     </w:t>
      </w:r>
      <w:r>
        <w:rPr>
          <w:sz w:val="28"/>
          <w:szCs w:val="28"/>
        </w:rPr>
        <w:t>Пусть  невзгоды  и  печа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бойдут  их  стороной,</w:t>
      </w:r>
    </w:p>
    <w:p>
      <w:pPr>
        <w:pStyle w:val="Normal"/>
        <w:rPr/>
      </w:pPr>
      <w:r>
        <w:rPr>
          <w:b/>
          <w:sz w:val="28"/>
          <w:szCs w:val="28"/>
        </w:rPr>
        <w:t>10-ый  реб.</w:t>
      </w:r>
      <w:r>
        <w:rPr>
          <w:sz w:val="28"/>
          <w:szCs w:val="28"/>
        </w:rPr>
        <w:t xml:space="preserve">                   Чтобы  каждый  день  неде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ыл  для  них  как  выход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Дорогие  женщины! Здоровья  вам! Пусть  ваши  лица  устают  только  от  улыбок, а  руки  от  букетов  цветов. Пусть  ваши  дети  будут  послушны  и  почаще говорят  вам  тёплые  слова! Пусть ваши  мужья  будут  внимательны! Пусть  ваш  домашний  очаг  всегда  украшают  уют, достаток, любовь  и  счастье!! А  сейчас  мы  приглашаем  всех  в  группу, где  вас  ждёт  ещё  один  сюрприз – дети  подарят  вам  свои  подел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учит  запись «Хорошее  настроение». Дети и  гости выходят  из  зала, идут  в  группу, где  дети  дарят  мамам  подарки, сделанные  своими  руками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9:56:00Z</dcterms:created>
  <dc:creator>Ольга</dc:creator>
  <dc:description/>
  <cp:keywords/>
  <dc:language>en-US</dc:language>
  <cp:lastModifiedBy>Olga</cp:lastModifiedBy>
  <dcterms:modified xsi:type="dcterms:W3CDTF">2017-11-14T11:54:00Z</dcterms:modified>
  <cp:revision>24</cp:revision>
  <dc:subject/>
  <dc:title>В  записи  звучит  песня  о  маме</dc:title>
</cp:coreProperties>
</file>